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4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5400" w:hanging="72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нк отдела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на посещение ребенка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ыдано кандидатам в усыновители (удочерители), опекуны (попечители)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Ф.И.О. кандидатов в усыновители (удочерители), опекуны (попечители)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 _______________________на посещение ребенка </w:t>
      </w:r>
      <w:r>
        <w:rPr>
          <w:rFonts w:cs="Times New Roman" w:ascii="Times New Roman" w:hAnsi="Times New Roman"/>
        </w:rPr>
        <w:t>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государства)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, для  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.И.О., год рождения ребенка)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я усыновления (удочерения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ения опеки (попечительства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ведения о принятом решении __________________________________________________________________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огласие, отказ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и кандидатов в усыновители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        _____________  _____________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руководитель                                              (подпись)              (Ф.И.О.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, выдавшего направление)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Направление выдается при предъявлении документа, удостоверяющего личность, и действительно в течение десяти календарных дней.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5:00Z</dcterms:created>
  <dc:creator>Ольга</dc:creator>
  <dc:description/>
  <cp:keywords/>
  <dc:language>en-US</dc:language>
  <cp:lastModifiedBy>Ольга</cp:lastModifiedBy>
  <dcterms:modified xsi:type="dcterms:W3CDTF">2012-06-15T09:35:00Z</dcterms:modified>
  <cp:revision>4</cp:revision>
  <dc:subject/>
  <dc:title>ПРИЛОЖЕНИЕ № 3 </dc:title>
</cp:coreProperties>
</file>