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5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7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ета кандидатов в усыновители, опекуны (попечители),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емные родители, граждан Российской Федера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т: ________________</w:t>
      </w:r>
    </w:p>
    <w:p>
      <w:pPr>
        <w:pStyle w:val="Normal"/>
        <w:widowControl/>
        <w:jc w:val="both"/>
        <w:rPr/>
      </w:pPr>
      <w:r>
        <w:rPr/>
        <w:t>Окончен: ______________</w:t>
      </w:r>
    </w:p>
    <w:tbl>
      <w:tblPr>
        <w:tblW w:w="10765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856"/>
        <w:gridCol w:w="960"/>
        <w:gridCol w:w="960"/>
        <w:gridCol w:w="960"/>
        <w:gridCol w:w="840"/>
        <w:gridCol w:w="840"/>
        <w:gridCol w:w="960"/>
        <w:gridCol w:w="1200"/>
        <w:gridCol w:w="1440"/>
        <w:gridCol w:w="1215"/>
      </w:tblGrid>
      <w:tr>
        <w:trPr>
          <w:trHeight w:val="156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, </w:t>
              <w:br/>
              <w:t xml:space="preserve">дата  </w:t>
              <w:br/>
              <w:t>рожд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 </w:t>
              <w:br/>
              <w:t>жительства</w:t>
              <w:br/>
              <w:t xml:space="preserve">(адрес, </w:t>
              <w:br/>
              <w:t xml:space="preserve">телефон </w:t>
              <w:br/>
              <w:t>(рабочий,</w:t>
              <w:br/>
              <w:t>домашни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йное</w:t>
              <w:br/>
              <w:t>положение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</w:t>
              <w:br/>
              <w:t xml:space="preserve">о     </w:t>
              <w:br/>
              <w:t>возможности</w:t>
              <w:br/>
              <w:t xml:space="preserve">быть   </w:t>
              <w:br/>
              <w:t xml:space="preserve">кандидатом </w:t>
              <w:br/>
              <w:t xml:space="preserve">в     </w:t>
              <w:br/>
              <w:t>усыновители</w:t>
              <w:br/>
              <w:t xml:space="preserve">(кем и   </w:t>
              <w:br/>
              <w:t xml:space="preserve">когда   </w:t>
              <w:br/>
              <w:t xml:space="preserve">выдано)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</w:t>
              <w:br/>
              <w:t>постановки</w:t>
              <w:br/>
              <w:t xml:space="preserve">на учет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елания</w:t>
              <w:br/>
              <w:t>по подбору</w:t>
              <w:br/>
              <w:t xml:space="preserve">ребенк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</w:t>
              <w:br/>
              <w:t xml:space="preserve">выдаче   </w:t>
              <w:br/>
              <w:t>направления</w:t>
              <w:br/>
              <w:t xml:space="preserve">для    </w:t>
              <w:br/>
              <w:t xml:space="preserve">посещения </w:t>
              <w:br/>
              <w:t xml:space="preserve">ребенка  </w:t>
              <w:br/>
              <w:t xml:space="preserve">(Ф.И.О.  </w:t>
              <w:br/>
              <w:t xml:space="preserve">ребенка,  </w:t>
              <w:br/>
              <w:t>учреждение,</w:t>
              <w:br/>
              <w:t xml:space="preserve">в котором </w:t>
              <w:br/>
              <w:t xml:space="preserve">он     </w:t>
              <w:br/>
              <w:t xml:space="preserve">находится)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 </w:t>
              <w:br/>
              <w:t xml:space="preserve">выдаче    </w:t>
              <w:br/>
              <w:t xml:space="preserve">направления </w:t>
              <w:br/>
              <w:t xml:space="preserve">для     </w:t>
              <w:br/>
              <w:t xml:space="preserve">посещения  </w:t>
              <w:br/>
              <w:t xml:space="preserve">другого   </w:t>
              <w:br/>
              <w:t xml:space="preserve">ребенка   </w:t>
              <w:br/>
              <w:t xml:space="preserve">(Ф.И.О.   </w:t>
              <w:br/>
              <w:t xml:space="preserve">ребенка,   </w:t>
              <w:br/>
              <w:t xml:space="preserve">учреждение, </w:t>
              <w:br/>
              <w:t xml:space="preserve">в котором  </w:t>
              <w:br/>
              <w:t>он находитс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ись   </w:t>
              <w:br/>
              <w:t>кандидатов в</w:t>
              <w:br/>
              <w:t>усыновители,</w:t>
              <w:br/>
              <w:t xml:space="preserve">опекуны   </w:t>
              <w:br/>
              <w:t>(попечители),</w:t>
              <w:br/>
              <w:t xml:space="preserve">приемные  </w:t>
              <w:br/>
              <w:t xml:space="preserve">родители и </w:t>
              <w:br/>
              <w:t xml:space="preserve">дата    </w:t>
              <w:br/>
              <w:t xml:space="preserve">получения  </w:t>
              <w:br/>
              <w:t xml:space="preserve">направл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</w:t>
              <w:br/>
              <w:t xml:space="preserve">причины </w:t>
              <w:br/>
              <w:t>снятия с</w:t>
              <w:br/>
              <w:t xml:space="preserve">учета  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кандидатов в усыновители - иностранных граждан, граждан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постоянно проживающих за пределам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и лиц без гражданства и выдачи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ребенке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: __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: ____________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40"/>
        <w:gridCol w:w="840"/>
        <w:gridCol w:w="960"/>
        <w:gridCol w:w="810"/>
        <w:gridCol w:w="2070"/>
        <w:gridCol w:w="1080"/>
        <w:gridCol w:w="1080"/>
        <w:gridCol w:w="1200"/>
        <w:gridCol w:w="132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  </w:t>
              <w:br/>
              <w:t xml:space="preserve">анкеты  </w:t>
              <w:br/>
              <w:t>гражданина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.И.О., </w:t>
              <w:br/>
              <w:t xml:space="preserve">дата  </w:t>
              <w:br/>
              <w:t>рождения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</w:t>
              <w:br/>
              <w:t>проживания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а обращения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</w:t>
              <w:br/>
              <w:t>постановки</w:t>
              <w:br/>
              <w:t xml:space="preserve">на уче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</w:t>
              <w:br/>
              <w:t xml:space="preserve">подбора  </w:t>
              <w:br/>
              <w:t>гражданину</w:t>
              <w:br/>
              <w:t xml:space="preserve">сведений </w:t>
              <w:br/>
              <w:t xml:space="preserve">о ребенке 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</w:t>
              <w:br/>
              <w:t xml:space="preserve">выбранном   </w:t>
              <w:br/>
              <w:t xml:space="preserve">ребенке    </w:t>
              <w:br/>
              <w:t xml:space="preserve">(Ф.И.О.,   </w:t>
              <w:br/>
              <w:t xml:space="preserve">номер анкеты </w:t>
              <w:br/>
              <w:t>ребенка, номер</w:t>
              <w:br/>
              <w:t xml:space="preserve">и дата    </w:t>
              <w:br/>
              <w:t xml:space="preserve">документа с  </w:t>
              <w:br/>
              <w:t xml:space="preserve">информацией о </w:t>
              <w:br/>
              <w:t>ребенке, номер</w:t>
              <w:br/>
              <w:t xml:space="preserve">и дата    </w:t>
              <w:br/>
              <w:t>направления на</w:t>
              <w:br/>
              <w:t xml:space="preserve">посещения   </w:t>
              <w:br/>
              <w:t xml:space="preserve">ребенка) &lt;1&gt; 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  </w:t>
              <w:br/>
              <w:t xml:space="preserve">причины  </w:t>
              <w:br/>
              <w:t>прекращения</w:t>
              <w:br/>
              <w:t xml:space="preserve">учета   </w:t>
              <w:br/>
              <w:t xml:space="preserve">сведений о </w:t>
              <w:br/>
              <w:t xml:space="preserve">гражданине </w:t>
            </w:r>
          </w:p>
        </w:tc>
      </w:tr>
      <w:tr>
        <w:trPr>
          <w:trHeight w:val="180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чно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ерез представительство  </w:t>
              <w:br/>
              <w:t xml:space="preserve">иностранного        </w:t>
              <w:br/>
              <w:t>государственного органа или</w:t>
              <w:br/>
              <w:t xml:space="preserve">организации по усыновлению </w:t>
              <w:br/>
              <w:t xml:space="preserve">(удочерению) детей на   </w:t>
              <w:br/>
              <w:t xml:space="preserve">территории Российской   </w:t>
              <w:br/>
              <w:t xml:space="preserve">Федерации или       </w:t>
              <w:br/>
              <w:t xml:space="preserve">представительства     </w:t>
              <w:br/>
              <w:t xml:space="preserve">иностранной некоммерческой </w:t>
              <w:br/>
              <w:t xml:space="preserve">неправительственной    </w:t>
              <w:br/>
              <w:t xml:space="preserve">организации, получивших  </w:t>
              <w:br/>
              <w:t xml:space="preserve">соответствующие      </w:t>
              <w:br/>
              <w:t xml:space="preserve">разрешения на территории  </w:t>
              <w:br/>
              <w:t xml:space="preserve">Российской Федерации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5320" w:hanging="0"/>
        <w:rPr>
          <w:rStyle w:val="Style15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&lt;1&gt; Фамилия, имя, отчество ребенка заносятся в момент осуществления подбора ребенка, N и дата направления - после приезда кандидатов в усыновители и выдачи им направления в учреждение, в котором находится ребенок, для знакомства с н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8:00Z</dcterms:created>
  <dc:creator>Ольга</dc:creator>
  <dc:description/>
  <cp:keywords/>
  <dc:language>en-US</dc:language>
  <cp:lastModifiedBy>Ольга</cp:lastModifiedBy>
  <dcterms:modified xsi:type="dcterms:W3CDTF">2012-06-15T09:35:00Z</dcterms:modified>
  <cp:revision>3</cp:revision>
  <dc:subject/>
  <dc:title>ПРИЛОЖЕНИЕ № 4 </dc:title>
</cp:coreProperties>
</file>