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№ 2 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</w:t>
      </w:r>
      <w:hyperlink w:anchor="sub_15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административному регламенту</w:t>
        </w:r>
      </w:hyperlink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Normal"/>
        <w:ind w:left="5320" w:hanging="0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ка граждан на учет в качестве кандидатов в усыновители (удочерители), опекуны (попечители) и оказание им содействия в подборе ребенка (детей)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ind w:left="53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территории муниципального образования Тимашевский район</w:t>
      </w:r>
    </w:p>
    <w:p>
      <w:pPr>
        <w:pStyle w:val="Style16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ind w:left="5400" w:hanging="72"/>
        <w:rPr>
          <w:sz w:val="28"/>
          <w:szCs w:val="28"/>
        </w:rPr>
      </w:pPr>
      <w:r>
        <w:rPr>
          <w:sz w:val="28"/>
          <w:szCs w:val="28"/>
        </w:rPr>
        <w:t>Фамилия, имя, отчество заявителя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постановке граждан на учет в качестве кандидатов в усыновители (удочерители), опекуны (попечители) и оказание им содействия в подборе ребенка (детей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>Уважаемый (ая) _____________________________________________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 о постановке учет в качестве кандидатов в усыновители (удочерители), опекуны (попечители)  в отделе по вопросам семьи и детства администрации муниципального образования Тимашевский район____________________________________________________________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иложение: 1. Заключение на ___л. в ___ экз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_________            ____________                     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  <w:tab/>
        <w:t xml:space="preserve">               Подпись</w:t>
        <w:tab/>
        <w:tab/>
        <w:tab/>
        <w:tab/>
        <w:t>Расшифров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лы, фамилия исполнит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о вопросам семь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 детства  администрации муниципального </w:t>
      </w:r>
    </w:p>
    <w:p>
      <w:pPr>
        <w:pStyle w:val="Normal"/>
        <w:widowControl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    Н.П.М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1:00Z</dcterms:created>
  <dc:creator>Ольга</dc:creator>
  <dc:description/>
  <cp:keywords/>
  <dc:language>en-US</dc:language>
  <cp:lastModifiedBy>Ольга</cp:lastModifiedBy>
  <dcterms:modified xsi:type="dcterms:W3CDTF">2012-06-15T09:31:00Z</dcterms:modified>
  <cp:revision>2</cp:revision>
  <dc:subject/>
  <dc:title>ПРИЛОЖЕНИЕ № 2 </dc:title>
</cp:coreProperties>
</file>