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программы приватизации муницип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муниципального образования Тимашевский райо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мобилизации доходов в бюджет муниципального образования Тимашевский район, оптимизации структуры муниципальной собственности муниципального образования Тимашевский район и повышения эффективности использования муниципального имущества, руководствуясь статьей 217 Гражданск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2001 г.           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ановлением Правительства Российской Федерации от </w:t>
      </w:r>
      <w:r>
        <w:rPr>
          <w:bCs/>
          <w:sz w:val="28"/>
          <w:szCs w:val="28"/>
        </w:rPr>
        <w:t xml:space="preserve">26 декабря 2005 г.  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. № 274, порядком планирования приватизации муниципального имущества муниципального образования Тимашевский район, утвержденным решением Совета муниципального образования Тимашевский район от 26 февраля 2020 г. № 500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рограмму приватизации муниципального имущества муниципального образования Тимашевский район на 2022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земельных и имущественных отношений администрации муниципального образования Тимашевский район (Комиссаров А.А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ить в установленном законом порядке реализацию программы приватиз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разместить настоящее решение на официальном </w:t>
      </w:r>
      <w:hyperlink r:id="rId2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color w:val="000000"/>
          <w:sz w:val="28"/>
          <w:szCs w:val="28"/>
        </w:rPr>
        <w:t>е Р</w:t>
      </w:r>
      <w:r>
        <w:rPr>
          <w:sz w:val="28"/>
          <w:szCs w:val="28"/>
        </w:rPr>
        <w:t xml:space="preserve">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в </w:t>
      </w:r>
      <w:r>
        <w:rPr>
          <w:sz w:val="28"/>
          <w:szCs w:val="28"/>
        </w:rPr>
        <w:t xml:space="preserve">течение 15 дней со дня утверждения </w:t>
      </w:r>
      <w:r>
        <w:rPr>
          <w:bCs/>
          <w:sz w:val="28"/>
          <w:szCs w:val="28"/>
        </w:rPr>
        <w:t>программы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рганизационному отделу администрации муниципального образования Тимашевский район (Владимирова А.С.) опубликовать настоящее решение в районной газете «Знамя труда» Тимашевского района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А.В. Пал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D95562571A52FEB439067F04A160F893F1221F76BF449DA5AE54881B7207C36DB504F734C5D2D6A4C03D308A7B9874AD51FEF35970A407S0YC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3:00Z</dcterms:created>
  <dc:creator>Admin</dc:creator>
  <dc:description/>
  <cp:keywords/>
  <dc:language>en-US</dc:language>
  <cp:lastModifiedBy>Шаян Людмила</cp:lastModifiedBy>
  <cp:lastPrinted>2021-12-16T15:13:00Z</cp:lastPrinted>
  <dcterms:modified xsi:type="dcterms:W3CDTF">2021-12-16T12:18:00Z</dcterms:modified>
  <cp:revision>6</cp:revision>
  <dc:subject/>
  <dc:title/>
</cp:coreProperties>
</file>