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797935" cy="140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1"/>
                            </w:tblGrid>
                            <w:tr>
                              <w:trPr>
                                <w:trHeight w:val="2216" w:hRule="atLeast"/>
                              </w:trPr>
                              <w:tc>
                                <w:tcPr>
                                  <w:tcW w:w="59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шением Совет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Тимаш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09.20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43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110.8pt;mso-wrap-distance-left:9pt;mso-wrap-distance-right:0pt;mso-wrap-distance-top:0pt;mso-wrap-distance-bottom:0pt;margin-top:0pt;mso-position-vertical:top;mso-position-vertical-relative:text;margin-left:7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1"/>
                      </w:tblGrid>
                      <w:tr>
                        <w:trPr>
                          <w:trHeight w:val="2216" w:hRule="atLeast"/>
                        </w:trPr>
                        <w:tc>
                          <w:tcPr>
                            <w:tcW w:w="59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шением Совета муниципаль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Тимаш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09.20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43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3209270" cy="61804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9120" cy="6180480"/>
                          <a:chOff x="0" y="0"/>
                          <a:chExt cx="1320912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20912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2840" y="0"/>
                            <a:ext cx="34297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1989360"/>
                            <a:ext cx="1663560" cy="148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онно-кадро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1141560"/>
                            <a:ext cx="16635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144440"/>
                            <a:ext cx="156204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9440" y="1154520"/>
                            <a:ext cx="1585440" cy="6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874520"/>
                            <a:ext cx="156204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3320" y="3596040"/>
                            <a:ext cx="163656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160" y="3665880"/>
                            <a:ext cx="15800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3320" y="1874520"/>
                            <a:ext cx="16365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охраните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еятельности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просам казач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160" y="3179520"/>
                            <a:ext cx="15800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2599560"/>
                            <a:ext cx="158004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4224600"/>
                            <a:ext cx="15800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6760" y="1874520"/>
                            <a:ext cx="1576080" cy="81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ЖКХ,  транспорта, связ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1874520"/>
                            <a:ext cx="158004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160" y="4758120"/>
                            <a:ext cx="158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2433960"/>
                            <a:ext cx="156204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огноз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5189760"/>
                            <a:ext cx="158508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ю со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3880"/>
                            <a:ext cx="1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">
                                <a:moveTo>
                                  <a:pt x="0" y="0"/>
                                </a:moveTo>
                                <a:lnTo>
                                  <a:pt x="3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560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">
                                <a:moveTo>
                                  <a:pt x="4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9151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916200"/>
                            <a:ext cx="6509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66760" y="1141560"/>
                            <a:ext cx="157608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240" y="1989360"/>
                            <a:ext cx="20307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сель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ерерабатывающ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4000" y="9277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2840" y="5349240"/>
                            <a:ext cx="16650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емельных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4240" y="1510560"/>
                            <a:ext cx="63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4240" y="2142000"/>
                            <a:ext cx="6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4240" y="2685960"/>
                            <a:ext cx="63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916200"/>
                            <a:ext cx="158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15145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42840" y="2216160"/>
                            <a:ext cx="7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3320" y="2891160"/>
                            <a:ext cx="163656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7240" y="1510560"/>
                            <a:ext cx="720" cy="117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200" y="92772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240" y="4758120"/>
                            <a:ext cx="166356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3320" y="1144440"/>
                            <a:ext cx="163656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0240" y="15080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720" y="92772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1518840"/>
                            <a:ext cx="720" cy="166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37840" y="1515240"/>
                            <a:ext cx="88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0440" y="20656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0240" y="1165320"/>
                            <a:ext cx="202428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0040" y="1623600"/>
                            <a:ext cx="144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880" y="1621080"/>
                            <a:ext cx="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0640" y="23068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3520" y="1513800"/>
                            <a:ext cx="720" cy="239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9880" y="23756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9880" y="31881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9880" y="3907800"/>
                            <a:ext cx="53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91512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7720" y="1508040"/>
                            <a:ext cx="72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2200" y="1508040"/>
                            <a:ext cx="720" cy="397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15069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69120" y="343548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70560" y="22154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282240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70560" y="39063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44391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8920" y="49226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548460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4438800"/>
                            <a:ext cx="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914400"/>
                            <a:ext cx="38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927720"/>
                            <a:ext cx="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2280" y="685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240" y="3592080"/>
                            <a:ext cx="16635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4134960"/>
                            <a:ext cx="166356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26040" y="3966840"/>
                            <a:ext cx="72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375640"/>
                            <a:ext cx="16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3920" y="3067560"/>
                            <a:ext cx="166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8840" y="4923000"/>
                            <a:ext cx="8280" cy="90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5099760"/>
                            <a:ext cx="7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8920" y="5824080"/>
                            <a:ext cx="5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0"/>
                            <a:ext cx="1562040" cy="68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9040" y="343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3200" y="3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17720" y="318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66520" y="317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66760" y="2823840"/>
                            <a:ext cx="157608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5320" y="3161520"/>
                            <a:ext cx="144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3828240"/>
                            <a:ext cx="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0.1pt;height:486.65pt" coordorigin="0,0" coordsize="20802,9733">
                <v:rect id="shape_0" stroked="f" o:allowincell="f" style="position:absolute;left:0;top:0;width:20801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79;top:0;width:540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6;top:3133;width:2619;height:2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онно-кадро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6;top:1798;width:2619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;top:1802;width:2459;height:10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7;top:1818;width:2496;height:1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;top:2952;width:2459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5;top:5663;width:2576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8;top:5773;width:2487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5;top:2952;width:2576;height:1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охраните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еятельности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просам каза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8;top:5007;width:2487;height: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4094;width:2487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6653;width:2487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76;top:2952;width:2481;height:1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ЖКХ,  транспорта, связ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2952;width:2487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8;top:7493;width:248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;top:3833;width:2459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огноз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8173;width:2495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ю со 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,18" path="m0,0l3,18e" stroked="t" o:allowincell="f" style="position:absolute;left:0;top:2683;width:2;height: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15" path="m4,15l0,0e" stroked="t" o:allowincell="f" style="position:absolute;left:0;top:8623;width:2;height: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487,1441" to="248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443" to="17092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76;top:1798;width:2481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51;top:3133;width:3197;height:1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сель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ерерабатывающ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093,1461" to="17093,1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94;top:8424;width:2621;height:1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емельных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6,2379" to="3775,23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6,3373" to="3775,3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6,4230" to="3775,42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443" to="9340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8,2385" to="15776,23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8,3490" to="15775,3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895;top:4553;width:2576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5,2379" to="3775,42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24,1461" to="11024,1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7;top:7493;width:2619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архитектуры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5;top:1802;width:2576;height:10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73,2375" to="18555,2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62,1461" to="13962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6,2392" to="6656,5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6,2386" to="6655,23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36,3253" to="6654,32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51;top:1835;width:3187;height:11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42,2557" to="10143,3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9,2553" to="10152,2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48,3633" to="10160,36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57,2384" to="18557,6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2,3741" to="18554,374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2,5021" to="18554,50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2,6154" to="18555,61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5,1441" to="8515,1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76,2375" to="15776,3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80,2375" to="1298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2373" to="12979,23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65,5410" to="12947,54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67,3489" to="12949,34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4445" to="12979,444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67,6152" to="12949,61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6991" to="12979,69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6,7752" to="12978,77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8637" to="12979,86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3,6990" to="6656,6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8,1440" to="8515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9,1461" to="4939,1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61,1080" to="10161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7;top:5657;width:2619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8;top:6512;width:2619;height:7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5,6247" to="6655,77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6,3741" to="6517,3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6,4831" to="6515,483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4,7753" to="6656,91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2,8031" to="6656,80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8,9172" to="6611,91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391;top:0;width:2459;height:10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78;top:54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0;top:5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76;top:50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538;top:50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176;top:4447;width:2481;height:9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4,4979" to="6655,6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2,6029" to="6655,6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  <w:t>Тимашевский район                                                                                                                                                                                А.В.Житлов</w:t>
      </w:r>
    </w:p>
    <w:sectPr>
      <w:type w:val="nextPage"/>
      <w:pgSz w:orient="landscape" w:w="23811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9:00Z</dcterms:created>
  <dc:creator>Костенко</dc:creator>
  <dc:description/>
  <cp:keywords/>
  <dc:language>en-US</dc:language>
  <cp:lastModifiedBy>Костенко В.В.</cp:lastModifiedBy>
  <cp:lastPrinted>2014-09-24T08:34:00Z</cp:lastPrinted>
  <dcterms:modified xsi:type="dcterms:W3CDTF">2014-09-26T03:31:00Z</dcterms:modified>
  <cp:revision>5</cp:revision>
  <dc:subject/>
  <dc:title>Районный</dc:title>
</cp:coreProperties>
</file>