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1.02.2018  № 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1.02.2018                                                                         № 24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итогов конкурса на звание «Лучший орга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2017 года» </w:t>
      </w:r>
    </w:p>
    <w:p>
      <w:pPr>
        <w:pStyle w:val="Style17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целях реализации статьи 27 Федерального закона от  6 октября 2003 года № 131-ФЗ «Об общих принципах организации местного самоуправления в Российской Федерации»,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на территории муниципального образования Тимашевский район, постановления администрации муниципального образования Тимашевский район от 7 декабря 2017 года № 1376                       «О проведении районного конкурса на звание «Лучший орган территориального общественного самоуправления 2017 года», Совет муниципального образования Тимашевский район р е ш и л:</w:t>
      </w:r>
    </w:p>
    <w:p>
      <w:pPr>
        <w:pStyle w:val="Style17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итоговый протокол заседания комиссии по подведению итогов конкурса на звание «Лучший орган территориального общественного самоуправления 2017 года» от 8 февраля 2018 года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победителем конкурса на звание «Лучший орган территориального общественного самоуправления 2017 года» ТОС </w:t>
      </w:r>
      <w:r>
        <w:rPr>
          <w:sz w:val="28"/>
          <w:szCs w:val="20"/>
          <w:lang w:eastAsia="ru-RU"/>
        </w:rPr>
        <w:t xml:space="preserve">№ 1/1 Новокорсунского сельского поселения, председатель Поклад Людмила Андреевна. </w:t>
      </w:r>
      <w:r>
        <w:rPr>
          <w:sz w:val="28"/>
          <w:szCs w:val="28"/>
        </w:rPr>
        <w:t xml:space="preserve">Второе место присудить </w:t>
      </w:r>
      <w:r>
        <w:rPr>
          <w:sz w:val="28"/>
          <w:szCs w:val="20"/>
          <w:lang w:eastAsia="ru-RU"/>
        </w:rPr>
        <w:t>ТОС № 3 Поселкового сельского поселения, председатель Початун Ирина Францевна</w:t>
      </w:r>
      <w:r>
        <w:rPr>
          <w:sz w:val="28"/>
          <w:szCs w:val="28"/>
        </w:rPr>
        <w:t xml:space="preserve">. Третье место присудить </w:t>
      </w:r>
      <w:r>
        <w:rPr>
          <w:sz w:val="28"/>
          <w:szCs w:val="20"/>
          <w:lang w:eastAsia="ru-RU"/>
        </w:rPr>
        <w:t>ТОС № 3 Днепровского сельского поселения, председатель Овчарова Анна Васильевна</w:t>
      </w:r>
      <w:r>
        <w:rPr>
          <w:sz w:val="28"/>
          <w:szCs w:val="28"/>
        </w:rPr>
        <w:t>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 Рекомендовать комиссии по подведению итогов конкурса на звание «Лучший орган территориального общественного самоуправления 2017 года» (Житлов) в срок до 1 марта 2018 года направить настоящее решение и характеристики, отражающие деятельность органов ТОС, занявших призовые места в Законодательное Собрание Краснодарского края и краевую комиссию по подведению итогов краевого конкурса на звание «Лучший орган территориального общественного самоуправления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делу общего и организационно-кадрового обеспечения управления делами администрации муниципального образования Тимашевский район (Грачева) обеспечить официальное опубликование информации о результатах районного конкурса на звание «Лучший орган территориального общественного самоуправления 2017 года» и основания для вынесения решения о результатах конкурса путем размещения н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ий район                                                                           А.М.Устименко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4:58:00Z</dcterms:created>
  <dc:creator>Костенко Владимир Владимирович</dc:creator>
  <dc:description/>
  <cp:keywords/>
  <dc:language>en-US</dc:language>
  <cp:lastModifiedBy>User</cp:lastModifiedBy>
  <cp:lastPrinted>2018-02-26T07:37:00Z</cp:lastPrinted>
  <dcterms:modified xsi:type="dcterms:W3CDTF">2018-02-26T05:23:00Z</dcterms:modified>
  <cp:revision>30</cp:revision>
  <dc:subject/>
  <dc:title>АДМИНИСТРАЦИЯ</dc:title>
</cp:coreProperties>
</file>