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8255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 от    28.07.2010            №    6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28.07.2010                                                                                               №    40 </w:t>
      </w:r>
    </w:p>
    <w:p>
      <w:pPr>
        <w:pStyle w:val="Normal"/>
        <w:jc w:val="center"/>
        <w:rPr/>
      </w:pPr>
      <w:r>
        <w:rPr/>
        <w:t>г.Тимаш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 силу решения Совета муниципального образования Тимашевский район от 8 февраля 2006 года № 157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муниципальной целевой программы «Обеспечение готовности инфекционного отделения к возможной чрезвычайной эпидемиологической ситуацией  на 2006-2010 годы»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Руководствуясь статьей 179 Бюджетного кодекса Российской Федерации, в связи с  реализацией национального проекта «Здоровье» в части  вакцинации населения Совет муниципального образования Тимашевский район р е ш и л:</w:t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знать утратившим силу решение Совета муниципального образования Тимашевский район от 8 февраля  2006 года № 157 «Обеспечение готовности инфекционного отделения к возможной чрезвычайной эпидемиологической ситуацией  на 2006-2010 годы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>Тимашевский район                                                                            А.М.Пота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1:00Z</dcterms:created>
  <dc:creator>Общий отдел</dc:creator>
  <dc:description/>
  <cp:keywords/>
  <dc:language>en-US</dc:language>
  <cp:lastModifiedBy>Zver</cp:lastModifiedBy>
  <cp:lastPrinted>2010-07-29T08:08:00Z</cp:lastPrinted>
  <dcterms:modified xsi:type="dcterms:W3CDTF">2010-07-29T11:14:00Z</dcterms:modified>
  <cp:revision>5</cp:revision>
  <dc:subject/>
  <dc:title>Приложение</dc:title>
</cp:coreProperties>
</file>