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20                 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бюджетной классификации          Российской Федерации в части, относящейся к районному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приказов финансового управления от 12.01.2021 № 3, от 15.02.2021  № 10, от 09.03.2021 № 13, от 24.03.2021 № 14, от 13.05.2021 № 18,                     25.05.2021 № 19, от 15.06.2021 № 22, от 03.08.2021 № 29, от 18.08.2021 № 30, от 16.09.2021 № 35, от 09.11.2021 № 41, от 30.11.2021 № 43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12.2021 № 48, от 22.12.2021 № 51)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 муниципального  образования  Тимашевский район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становить, что перечень и коды целевых статей расходов бюджетов муниципальных образований Тимашевского района, финансовое обеспечение которых осуществляется за счет межбюджетных трансфертов, имеющих целевое назначение, определяются в порядке согласно приложению № 1 к настоящему приказ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перечень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 согласно приложению № 3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с 1 января 2021 года приказы финансового упра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19 декабря 2019 г. № 4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0 янва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 апреля 2020 г. № 1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5 августа 2020 г. № 22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сентября 2020 г. № 2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октября 2020 г. № 30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6 ноября 2020 г. № 37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4 декаб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Настоящий приказ вступает в силу с 1 январ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О.Г. Баженова</w:t>
      </w:r>
    </w:p>
    <w:sectPr>
      <w:type w:val="nextPage"/>
      <w:pgSz w:w="11906" w:h="16838"/>
      <w:pgMar w:left="1701" w:right="567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Магомедова К.Р.</cp:lastModifiedBy>
  <cp:lastPrinted>2019-12-30T11:50:00Z</cp:lastPrinted>
  <dcterms:modified xsi:type="dcterms:W3CDTF">2021-12-27T13:21:00Z</dcterms:modified>
  <cp:revision>143</cp:revision>
  <dc:subject/>
  <dc:title>О покрытии  временного кассового разрыва</dc:title>
</cp:coreProperties>
</file>