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</w:t>
      </w:r>
    </w:p>
    <w:p>
      <w:pPr>
        <w:pStyle w:val="Normal"/>
        <w:ind w:left="6840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28.09.2010   №   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8.09.2010                                                                                               №  49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г.Тимашевс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ланирования приватиз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ов муниципальной собственности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Тимашевский район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постановлениями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№ 773, Совет муниципального образования Тимашевский район 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рядок планирования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Тимашевский район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«___»____________ № 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ования приватизации объектов муниципальной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порядок планирования приватизации муниципального имущества муниципального образования Тимашевский район разработан в соответствии с Гражданским кодексом Российской Федерации, </w:t>
      </w:r>
      <w:r>
        <w:rPr>
          <w:bCs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ями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№ 773, Уставом муниципального образования Тимашев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ланирования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Порядок планирования приватизации муниципального имущества муниципального образования Тимашевский район определяет порядок, состав и сроки приватизации муниципального имущества муниципального образования Тимашевский район (далее – Программа).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целях подготовки программы приватизации муниципальные унитарные  предприятия,  муниципальные  учреждения  и структурные подразделения администрации муниципального образования Тимашевский район представляют главе муниципального образования Тимашевский район пред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целесообразности (нецелесообразности) приватизации того или и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Глава муниципального образования Тимашевский район полученные предложения представляет в Совет муниципального образования Тимашевский район для рассмотрения вопроса о включении муниципального имущества в программу приватиз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ватизации подлежит имущество казны, неподлежащее передаче в аренду и (или) в безвозмездное пользование или выполнению полномочий муниципальным образованием Тимашевский район 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autoSpaceDE w:val="false"/>
        <w:jc w:val="center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Цели и задачи приватизации муниципального имущества </w:t>
      </w:r>
    </w:p>
    <w:p>
      <w:pPr>
        <w:pStyle w:val="Normal"/>
        <w:tabs>
          <w:tab w:val="clear" w:pos="709"/>
          <w:tab w:val="left" w:pos="4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и целями приватизации объектов муниципальной собственности муниципального образования Тимашевский район (далее - объектов муниципальной собственности) является повышение эффективности управления муниципальной собственностью муниципального образования Тимашевский район и обеспечение планомерности процесса приват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иватизация объектов муниципальной собственности муниципального образования Тимашевский район направлена на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полнение доходной части бюджета муниципального образования Тимашев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вышение эффективности использования объектов муниципального имуще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тчет о выполнении программы приватизации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униципального</w:t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Администрация муниципального образования Тимашевский район не позднее 1 декабря текущего года представляет в Совет муниципального образования Тимашевский район отчет о выполнении программы приватизации муниципального имущества муниципального образования Тимашевский район о реализованном имуществе за текущий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чет о выполнении программы приватизации муниципального имущества  муниципального  образования  Тимашевский  район содержит 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ватизированного  за  отчетный  период  имущества  с  указанием  способа приватизации, срока, начальной цены подлежащего приватизации имущества, цены сделки приватиз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>
          <w:bCs/>
        </w:rPr>
      </w:pPr>
      <w:r>
        <w:rPr/>
        <w:t>образования Тимашевский район</w:t>
        <w:tab/>
        <w:t xml:space="preserve">                                                    Н.В.Сидикова</w:t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rFonts w:eastAsia="Arial Unicode MS"/>
          <w:sz w:val="28"/>
          <w:szCs w:val="20"/>
        </w:rPr>
      </w:pPr>
      <w:r>
        <w:rPr>
          <w:b w:val="false"/>
          <w:bCs w:val="false"/>
          <w:sz w:val="28"/>
          <w:szCs w:val="20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Heading4"/>
        <w:ind w:left="0" w:hanging="0"/>
        <w:jc w:val="center"/>
        <w:rPr>
          <w:rFonts w:eastAsia="Arial Unicode MS"/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  <w:t>Тимашевский район от____________№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б утверждении порядка планирования объектов муниципально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ственности муниципального образования Тимашевский район </w:t>
      </w:r>
      <w:r>
        <w:rPr>
          <w:sz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  Н.И.Охрим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Проект подготовлен:</w:t>
      </w:r>
    </w:p>
    <w:p>
      <w:pPr>
        <w:pStyle w:val="TextBody"/>
        <w:rPr/>
      </w:pPr>
      <w:r>
        <w:rPr/>
        <w:t xml:space="preserve">Отдел земельных и 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</w:r>
    </w:p>
    <w:p>
      <w:pPr>
        <w:pStyle w:val="TextBody"/>
        <w:rPr/>
      </w:pPr>
      <w:r>
        <w:rPr/>
        <w:t>Начальник отдела</w:t>
        <w:tab/>
        <w:tab/>
        <w:tab/>
        <w:t xml:space="preserve">                                                    Н.В.Сид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вый 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     С.Д.Тарас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</w:r>
      <w:r>
        <w:rPr/>
        <w:tab/>
        <w:t xml:space="preserve"> </w:t>
        <w:tab/>
        <w:tab/>
        <w:tab/>
        <w:tab/>
        <w:t xml:space="preserve">               </w:t>
      </w:r>
      <w:r>
        <w:rPr>
          <w:szCs w:val="28"/>
        </w:rPr>
        <w:t>А.В.Житл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юридического отдел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  О.В.Машицк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   С.В.Прокопец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 Тимашевский райо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планирования приватизаци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бъектов муниципальной собственности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Cs/>
          <w:szCs w:val="28"/>
        </w:rPr>
        <w:t xml:space="preserve">Необходимость принятия решения и основание, 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Cs w:val="28"/>
        </w:rPr>
        <w:t>постановлениями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           № 77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0:00Z</dcterms:created>
  <dc:creator>Admin</dc:creator>
  <dc:description/>
  <cp:keywords/>
  <dc:language>en-US</dc:language>
  <cp:lastModifiedBy>Zver</cp:lastModifiedBy>
  <cp:lastPrinted>2010-09-23T13:43:00Z</cp:lastPrinted>
  <dcterms:modified xsi:type="dcterms:W3CDTF">2010-09-30T11:31:00Z</dcterms:modified>
  <cp:revision>23</cp:revision>
  <dc:subject/>
  <dc:title/>
</cp:coreProperties>
</file>