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к Порядку взаимодействия уполномоченного органа и муниципальных заказчиков при размещении заказов для муниципальных нужд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Заместителю главы  муниципального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________________________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>(Фамилия И.О)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заказа на поставки товаров, выполнение работ, оказание услуг, путем проведения запроса котировок для муниципальных нуж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/>
              <w:t>Форма размещения зака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 xml:space="preserve">Запрос котировок це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Наименование заказч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казчика (место нахождения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Адрес электронной почты </w:t>
            </w:r>
          </w:p>
          <w:p>
            <w:pPr>
              <w:pStyle w:val="Normal"/>
              <w:jc w:val="left"/>
              <w:rPr/>
            </w:pPr>
            <w:r>
              <w:rPr/>
              <w:t>Номер тел/фак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Размещение среди субъектов малого предпринимательства</w:t>
            </w:r>
          </w:p>
          <w:p>
            <w:pPr>
              <w:pStyle w:val="Normal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StrongEmphasis"/>
                <w:b w:val="false"/>
              </w:rPr>
              <w:t>Да/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>
                <w:iCs/>
              </w:rPr>
              <w:t>Предмет  муниципального 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>
                <w:iCs/>
              </w:rPr>
              <w:t xml:space="preserve">Начальная (максимальная) цена контракта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рядок формирования цены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Сведения о валюте, </w:t>
            </w:r>
            <w:r>
              <w:rPr>
                <w:bCs/>
              </w:rPr>
              <w:t>используемой для формирования цены контракта и расчетов с поставщиками (исполнителями, подрядчиками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Российский рубль</w:t>
            </w:r>
          </w:p>
        </w:tc>
      </w:tr>
      <w:tr>
        <w:trPr>
          <w:trHeight w:val="7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сточник  финансирования,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форма, срок и порядок оплаты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ставка товара по муниципальному контракту финансируются за счет средств:________________________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Форма оплаты - безналичный расчет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ез аванса или предоплата (если есть предоплата, то указать процент и сумму в рублях (числом и прописью)</w:t>
            </w:r>
          </w:p>
          <w:p>
            <w:pPr>
              <w:pStyle w:val="Normal"/>
              <w:jc w:val="left"/>
              <w:rPr/>
            </w:pPr>
            <w:r>
              <w:rPr/>
              <w:t>Оплата поставленного товара осуществляется по цене, установленной Контрактом.</w:t>
            </w:r>
          </w:p>
          <w:p>
            <w:pPr>
              <w:pStyle w:val="Normal"/>
              <w:jc w:val="left"/>
              <w:rPr/>
            </w:pPr>
            <w:r>
              <w:rPr/>
              <w:t>Оплата по Контракту осуществляется в безналичной форме путем перечисления денежных средств платежным поручением со счета муниципального  заказчика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плата Товара осуществляется муниципальным заказчиком по факту поставки Товара в течение  ____________ рабочих дней после дня подписания Поставщиком и Заказчиком акта приема-передачи това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Срок поставк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Место поставк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Условия поста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раткая характеристика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ополнительные требования к участникам аукциона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iCs/>
              </w:rPr>
              <w:t>Наличие преимуществ, предоставляемых при участии в размещении заказ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Учреждениям и предприятиям уголовно-исполнительной системы, организациям инвалидов при участии в размещении заказа преимущества не предоставляют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/</w:t>
      </w:r>
    </w:p>
    <w:p>
      <w:pPr>
        <w:pStyle w:val="Normal"/>
        <w:widowControl w:val="false"/>
        <w:spacing w:lineRule="auto" w:line="182"/>
        <w:rPr/>
      </w:pPr>
      <w:r>
        <w:rPr>
          <w:sz w:val="28"/>
          <w:szCs w:val="28"/>
        </w:rPr>
        <w:t>муниципального учреждения ________________________ (Фамилия И.О).</w:t>
      </w:r>
    </w:p>
    <w:p>
      <w:pPr>
        <w:pStyle w:val="Normal"/>
        <w:widowControl w:val="false"/>
        <w:spacing w:lineRule="auto" w:line="182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П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ухгалтер организации/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>муниципального учреждения__________________________(Фамилия И.О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</w:r>
    </w:p>
    <w:p>
      <w:pPr>
        <w:pStyle w:val="Normal"/>
        <w:tabs>
          <w:tab w:val="clear" w:pos="708"/>
          <w:tab w:val="left" w:pos="3240" w:leader="none"/>
        </w:tabs>
        <w:spacing w:before="0" w:after="60"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">
    <w:name w:val="f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i/>
      <w:i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  <w:jc w:val="left"/>
    </w:pPr>
    <w:rPr/>
  </w:style>
  <w:style w:type="paragraph" w:styleId="Style1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40:00Z</dcterms:created>
  <dc:creator>gor</dc:creator>
  <dc:description/>
  <cp:keywords/>
  <dc:language>en-US</dc:language>
  <cp:lastModifiedBy>Admin</cp:lastModifiedBy>
  <cp:lastPrinted>2010-09-04T11:04:00Z</cp:lastPrinted>
  <dcterms:modified xsi:type="dcterms:W3CDTF">2011-03-23T06:03:00Z</dcterms:modified>
  <cp:revision>26</cp:revision>
  <dc:subject/>
  <dc:title>Начальнику МУ «ЦМБ»</dc:title>
</cp:coreProperties>
</file>