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 №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ому образованию Тимашевский район полномочий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асти утверждения подготовленной на основе генеральных планов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документации по планировке территории, выдачи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й на строительство, разрешений на ввод объектов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ксплуатацию при осуществлении муниципального строительства, реконструкции объектов капитального строительства,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поселений, утверждения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местных нормативов градостроительного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 на 2012 год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</w:t>
        <w:tab/>
        <w:tab/>
        <w:tab/>
        <w:tab/>
        <w:t xml:space="preserve">        «__ » ___________ 20___ г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Администрация Новокорсунского сельского поселения Тимашевского района, именуемая в дальнейшем «Администрация поселения», в лице главы Новокорсунского сельского поселения Тимашевского района Николая Владимировича Равчева, действующего  на основании Устава и решения Совета Новокорсунского сельского поселения Тимашевского района от           26 декабря 2011 года № 109</w:t>
      </w:r>
      <w:r>
        <w:rPr>
          <w:color w:val="FF0000"/>
          <w:sz w:val="28"/>
        </w:rPr>
        <w:t xml:space="preserve"> </w:t>
      </w:r>
      <w:r>
        <w:rPr>
          <w:sz w:val="28"/>
        </w:rPr>
        <w:t>с одной стороны, и администрация муниципального образования Тимашевский район, именуемая в дальнейшем «Администрация района», в лице исполняющего обязанности главы муниципального образования Анатолия Николаевича Нестерова, действующего на основании Устава и решения Совета муниципального образования Тимашевский район от 25 января 2012 года № 194,  с другой стороны, а вместе именуемые «Стороны», заключили настоящее Соглашение о нижеследующем: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spacing w:lineRule="auto" w:line="22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</w:rPr>
        <w:t>1.1. Администрация поселения передает, а Администрация района принимает и осуществляет  полномочия, перечисленные в пункте 2 настоящего Соглашения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2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ом местного самоуправления муниципального образования Тимашевский рай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3. Для осуществления полномочий из бюджета Новокорсунского сельского поселения Тимашевского района в бюджет муниципального образования Тимашевский район представляются иные межбюджетные трансферты, определенные в соответствии с пунктом 4.2. настоящего Соглашения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2. Перечень полномочий, подлежащих передач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В соответствии с Градостроительным кодексом Российской Федерации,  пунктом 20 части 1 статьи 14 и частью 4 статьи 15 Федерального закона                 от 6 октября 2003 года № 131-ФЗ «Об общих принципах организации  местного самоуправления в Российской Федерации» Администрация поселения передает, а Администрация района принимает осуществление полномочий по:</w:t>
      </w:r>
    </w:p>
    <w:p>
      <w:pPr>
        <w:pStyle w:val="Normal"/>
        <w:spacing w:lineRule="auto" w:line="216"/>
        <w:ind w:firstLine="708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утверждению подготовленной на основе генеральных планов  поселения документации по планировке территории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выдаче разрешений на строительство;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-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Новокорсунского сельского поселения Тимашевского района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утверждению местных нормативов градостроительного проектирования Новокорсунского сельского поселения Тимашевского район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3. Права и обязанности сторон</w:t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5" w:right="34" w:firstLine="859"/>
        <w:jc w:val="both"/>
        <w:rPr>
          <w:sz w:val="28"/>
        </w:rPr>
      </w:pPr>
      <w:r>
        <w:rPr>
          <w:color w:val="000000"/>
          <w:spacing w:val="-3"/>
          <w:sz w:val="28"/>
        </w:rPr>
        <w:t>3.1. Администрация поселения обязана</w:t>
      </w:r>
      <w:r>
        <w:rPr>
          <w:color w:val="000000"/>
          <w:spacing w:val="-5"/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</w:rPr>
        <w:tab/>
        <w:t xml:space="preserve">3.1.1. </w:t>
      </w:r>
      <w:r>
        <w:rPr>
          <w:color w:val="000000"/>
          <w:spacing w:val="-6"/>
          <w:sz w:val="28"/>
        </w:rPr>
        <w:t>Оказывать информационное, содействие Администрации района в процессе передачи полномочий,</w:t>
      </w:r>
      <w:r>
        <w:rPr>
          <w:color w:val="000000"/>
          <w:spacing w:val="-5"/>
          <w:sz w:val="28"/>
        </w:rPr>
        <w:t xml:space="preserve"> определенных в пункте 2 настоящего соглашения</w:t>
      </w:r>
      <w:r>
        <w:rPr>
          <w:color w:val="000000"/>
          <w:spacing w:val="-8"/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</w:rPr>
        <w:tab/>
        <w:t xml:space="preserve">  3.1.2. П</w:t>
      </w:r>
      <w:r>
        <w:rPr>
          <w:sz w:val="28"/>
        </w:rPr>
        <w:t xml:space="preserve">еречислять финансовые средства, предусмотренные в бюджете Новокорсунского </w:t>
      </w:r>
      <w:r>
        <w:rPr>
          <w:color w:val="000000"/>
          <w:spacing w:val="-8"/>
          <w:sz w:val="28"/>
        </w:rPr>
        <w:t xml:space="preserve">сельского поселения Тимашевского </w:t>
      </w:r>
      <w:r>
        <w:rPr>
          <w:color w:val="000000"/>
          <w:spacing w:val="-9"/>
          <w:sz w:val="28"/>
        </w:rPr>
        <w:t>района на</w:t>
      </w:r>
      <w:r>
        <w:rPr>
          <w:sz w:val="28"/>
        </w:rPr>
        <w:t xml:space="preserve"> осуществление передаваемых полномочий </w:t>
      </w:r>
      <w:r>
        <w:rPr>
          <w:color w:val="000000"/>
          <w:spacing w:val="-9"/>
          <w:sz w:val="28"/>
        </w:rPr>
        <w:t>в бюджет муниципального образования Тимашевский район</w:t>
      </w:r>
      <w:r>
        <w:rPr>
          <w:sz w:val="28"/>
        </w:rPr>
        <w:t xml:space="preserve">  в виде иных межбюджетных трансфертов. </w:t>
      </w:r>
    </w:p>
    <w:p>
      <w:pPr>
        <w:pStyle w:val="TextBody"/>
        <w:rPr>
          <w:spacing w:val="-4"/>
        </w:rPr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  </w:t>
      </w:r>
      <w:r>
        <w:rPr/>
        <w:t>3.2. Администрация района обязана:</w:t>
      </w:r>
    </w:p>
    <w:p>
      <w:pPr>
        <w:pStyle w:val="Normal"/>
        <w:spacing w:lineRule="auto" w:line="220"/>
        <w:ind w:firstLine="708"/>
        <w:jc w:val="both"/>
        <w:rPr/>
      </w:pP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</w:rPr>
        <w:t>3.2.1.</w:t>
      </w:r>
      <w:r>
        <w:rPr>
          <w:color w:val="000000"/>
          <w:spacing w:val="-2"/>
          <w:sz w:val="28"/>
        </w:rPr>
        <w:t xml:space="preserve"> Осуществлять </w:t>
      </w:r>
      <w:r>
        <w:rPr>
          <w:sz w:val="28"/>
        </w:rPr>
        <w:t xml:space="preserve"> полномочия, перечисленные в пункте 2 настоящего Соглашения.</w:t>
      </w:r>
    </w:p>
    <w:p>
      <w:pPr>
        <w:pStyle w:val="Normal"/>
        <w:shd w:fill="FFFFFF" w:val="clear"/>
        <w:ind w:left="24" w:right="19" w:firstLine="827"/>
        <w:jc w:val="both"/>
        <w:rPr/>
      </w:pPr>
      <w:r>
        <w:rPr>
          <w:color w:val="000000"/>
          <w:spacing w:val="-4"/>
          <w:sz w:val="28"/>
        </w:rPr>
        <w:t xml:space="preserve">3.2.2. Предоставлять по требованию органов местного самоуправления администрации поселения отчет об исполнении переданных полномочий. </w:t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4. Финансировани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4.1. Ежегодный объем иных межбюджетных трансфертов, передаваемых из бюджета Новокорсунского сельского поселения Тимашевского района в бюджет муниципального образования Тимашевский район утверждается решением Совета Новокорсунского сельского поселения Тимашевского района на очередной финансовый год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4.2. Иные межбюджетные трансферты, предусмотренные в бюджете Новокорсунского сельского поселения Тимашевский район на 2012 год для финансирования передаваемых полномочий, перечисляются в сумме                 13 500 (тринадцать тысяч пятьсот) рублей в бюджет муниципального образования Тимашевский район, в соответствии с бюджетной росписью. Указанная сумма является общим объемом иных межбюджетных трансфертов, направленных на исполнение передаваемых по настоящему Соглашению полномочий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5. Контроль за осуществлением полномочий, ответственность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сторон Соглаш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5.1. Администрация поселения осуществляет контроль за исполнением передаваемых полномочий и за целевым использованием финансовых средств для осуществления полномочий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2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3.  За невыполнение или ненадлежащее выполнение обязательств по настоящему Соглашению Стороны несут ответственность  в соответствии с действующим законодательством Российской Федерации.</w:t>
      </w:r>
    </w:p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6. Срок осуществления полномочий и основания прекращ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1. Настоящее Соглашение вступает в силу с момента подписания его сторонами, действует до 31 декабря 2012 года и распространяется на правоотношения, возникшие с 1 января 2012 год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2. Досрочное расторжение настоящего Соглашения возможно по взаимному согласию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3. Расторжение настоящего Соглашения по инициативе одной из сторон возможно в случае установления фактов ненадлежащего осуществления  другой стороной условий настоящего Соглашения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Расторжение Соглашения влечет за собой возврат перечисленных,   в соответствии с пунктом 4.2. настоящего Соглашения,  иных межбюджетных трансфертов, за вычетом фактических расходов, подтвержденных документально, в десяти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>.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1. Настоящее Соглашение составлено в двух экземплярах – по одному для каждой из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2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>7.3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8. Юридические адреса, реквизиты и подписи сторон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52700 г.Тимашевск,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ул.Красная, 103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Р/с 40204810200000000046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ИК 040349001    ИНН 235301125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____________________А.Н.Нестеров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>Администрация Новокорсунского сельского поселения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2 Тимашевский район, ст.Новокорсунская, ул.Красная,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 (ФУ администрации МО Тимашевский район (Администрация Новокорсунского сельского поселения Тимашевского района л/с 992070880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4020481000000000037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КЦ ГУ Банка России по Краснодарскому краю г.Краснод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       ИНН 2353021440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ПП 235301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</w:rPr>
              <w:t>Глава Новокорсунского сельского поселения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____________________ Н.В.Равчев</w:t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56:00Z</dcterms:created>
  <dc:creator>Игорь</dc:creator>
  <dc:description/>
  <cp:keywords/>
  <dc:language>en-US</dc:language>
  <cp:lastModifiedBy>Zver</cp:lastModifiedBy>
  <cp:lastPrinted>2012-02-01T15:45:00Z</cp:lastPrinted>
  <dcterms:modified xsi:type="dcterms:W3CDTF">2012-02-02T12:03:00Z</dcterms:modified>
  <cp:revision>15</cp:revision>
  <dc:subject/>
  <dc:title>СОГЛАШЕНИЕ</dc:title>
</cp:coreProperties>
</file>