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Незаймановского сельского поселения Тимашевского района, именуемая в дальнейшем «Администрация поселения», в лице главы Незаймановского сельского поселения Тимашевского района Виталия Александровича Штангей, действующего  на основании Устава и решения Совета Незаймановского сельского поселения Тимашевского района от            18 января 2012 года № 84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Незайманов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Незайманов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Незайманов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Незаймановск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left="24" w:right="19" w:firstLine="82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pacing w:lineRule="auto" w:line="220"/>
        <w:jc w:val="center"/>
        <w:rPr/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Незаймановского сельского поселения Тимашевского района в бюджет муниципального образования Тимашевский район утверждается решением Совета Незайманов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Незаймановского сельского поселения Тимашевский район на 2012 год для финансирования передаваемых полномочий, перечисляются в сумме 7 100 (семь тысяч сто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Незаймановск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44 Тимашевский район, х.Незаймановский, ул.Красная, 154 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20481070000000037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       ИНН 2353021513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Незайманов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__ В.А.Штангей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44:00Z</dcterms:created>
  <dc:creator>Игорь</dc:creator>
  <dc:description/>
  <cp:keywords/>
  <dc:language>en-US</dc:language>
  <cp:lastModifiedBy>Zver</cp:lastModifiedBy>
  <cp:lastPrinted>2012-02-01T15:39:00Z</cp:lastPrinted>
  <dcterms:modified xsi:type="dcterms:W3CDTF">2012-02-02T12:02:00Z</dcterms:modified>
  <cp:revision>14</cp:revision>
  <dc:subject/>
  <dc:title>СОГЛАШЕНИЕ</dc:title>
</cp:coreProperties>
</file>