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Новоленинского сельского поселения Тимашевского района, именуемая в дальнейшем «Администрация поселения», в лице главы Новоленинского сельского поселения Тимашевского района Елены Ивановны Мальченко, действующей на основании Устава и решения Совета Новоленинского сельского поселения Тимашевского района от 27 декабря   2011 года № 116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Новоленин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 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Новоленинск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Новоленинск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Новоленинского </w:t>
      </w:r>
      <w:r>
        <w:rPr>
          <w:color w:val="000000"/>
          <w:spacing w:val="-8"/>
          <w:sz w:val="28"/>
        </w:rPr>
        <w:t xml:space="preserve">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Новоленинского сельского поселения Тимашевского района в бюджет муниципального образования Тимашевский район утверждается решением Совета Новоленин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Новоленинского сельского поселения Тимашевский район на 2012 год для финансирования передаваемых полномочий, перечисляются в сумме 8 100 (восемь тысяч сто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      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1 Тимашевский район, х.Ленинский, ул.Космонавтов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ФК по Краснодарскому краю (ФУ ДФБК в Тимашевском районе (Администрация Новоленинского сельского поселения Тимашевского района л/с 992081180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 02992003730, ГРКЦ ГУ Банка России по Краснодарскому краю г.Краснода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402048103000000003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       ИНН 2353021464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Новоленин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_ Е.И.Мальченко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3:06:00Z</dcterms:created>
  <dc:creator>Игорь</dc:creator>
  <dc:description/>
  <cp:keywords/>
  <dc:language>en-US</dc:language>
  <cp:lastModifiedBy>Zver</cp:lastModifiedBy>
  <cp:lastPrinted>2012-02-01T15:03:00Z</cp:lastPrinted>
  <dcterms:modified xsi:type="dcterms:W3CDTF">2012-02-02T12:01:00Z</dcterms:modified>
  <cp:revision>13</cp:revision>
  <dc:subject/>
  <dc:title>СОГЛАШЕНИЕ</dc:title>
</cp:coreProperties>
</file>