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ГЛАШЕНИЕ №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редаче муниципальному образованию Тимашевский район полномочий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части утверждения подготовленной на основе генеральных планов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ения документации по планировке территории, выдачи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разрешений на строительство, разрешений на ввод объектов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эксплуатацию при осуществлении муниципального строительства, реконструкции объектов капитального строительства,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ложенных на территории поселений, утверждения 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местных нормативов градостроительного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ирования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_____________________</w:t>
        <w:tab/>
        <w:tab/>
        <w:tab/>
        <w:tab/>
        <w:t xml:space="preserve">        «__ » ___________ 20___ г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Администрация Дербентского сельского поселения Тимашевского района, именуемая в дальнейшем «Администрация поселения», в лице главы Дербентского сельского поселения Тимашевского района Романа Ивановича Трушкина, действующего на основании Устава и решения Совета Дербентского сельского поселения Тимашевского района от 23 декабря 2011 года № 101</w:t>
      </w:r>
      <w:r>
        <w:rPr>
          <w:color w:val="FF0000"/>
          <w:sz w:val="28"/>
        </w:rPr>
        <w:t xml:space="preserve"> </w:t>
      </w:r>
      <w:r>
        <w:rPr>
          <w:sz w:val="28"/>
        </w:rPr>
        <w:t>с одной стороны, и администрация муниципального образования Тимашевский район, именуемая в дальнейшем «Администрация района», в лице исполняющего обязанности главы муниципального образования Анатолия Николаевича Нестерова, действующего на основании Устава и решения Совета муниципального образования Тимашевский район от 25 января 2012 года         № 194, с другой стороны, а вместе именуемые «Стороны», заключили настоящее Соглашение о нижеследующем: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spacing w:lineRule="auto" w:line="22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</w:rPr>
        <w:t>1.1. Администрация поселения передает, а Администрация района принимает и осуществляет  полномочия, перечисленные в пункте 2 настоящего Соглашения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1.2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ом местного самоуправления муниципального образования Тимашевский район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1.3. Для осуществления полномочий из бюджета Дербентского сельского поселения Тимашевского района в бюджет муниципального образования Тимашевский район представляются иные межбюджетные трансферты, определенные в соответствии с пунктом 4.2. настоящего Соглашения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2. Перечень полномочий, подлежащих передаче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В соответствии с Градостроительным кодексом Российской Федерации,  пунктом 20 части 1 статьи 14 и частью 4 статьи 15 Федерального закона                 от 6 октября 2003 года №131-ФЗ «Об общих принципах организации  местного самоуправления в Российской Федерации» Администрация поселения передает, а Администрация района принимает осуществление полномочий по:</w:t>
      </w:r>
    </w:p>
    <w:p>
      <w:pPr>
        <w:pStyle w:val="Normal"/>
        <w:spacing w:lineRule="auto" w:line="216"/>
        <w:ind w:firstLine="708"/>
        <w:rPr>
          <w:sz w:val="28"/>
        </w:rPr>
      </w:pPr>
      <w:r>
        <w:rPr>
          <w:sz w:val="28"/>
        </w:rPr>
        <w:t>-</w:t>
      </w:r>
      <w:r>
        <w:rPr>
          <w:sz w:val="28"/>
          <w:szCs w:val="28"/>
        </w:rPr>
        <w:t xml:space="preserve"> утверждению подготовленной на основе генеральных планов  поселения документации по планировке территории;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- выдаче разрешений на строительство;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- выдаче разрешений на ввод объектов в эксплуатацию при осуществлении муниципального строительства, реконструкции объектов капитального строительства, расположенных на территории Дербентского сельского поселения Тимашевского района;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- утверждению местных нормативов градостроительного проектирования Дербентского сельского поселения Тимашевского района;</w:t>
        <w:tab/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3. Права и обязанности сторон</w:t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right="14" w:firstLine="850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left="5" w:right="34" w:firstLine="859"/>
        <w:jc w:val="both"/>
        <w:rPr>
          <w:sz w:val="28"/>
        </w:rPr>
      </w:pPr>
      <w:r>
        <w:rPr>
          <w:color w:val="000000"/>
          <w:spacing w:val="-3"/>
          <w:sz w:val="28"/>
        </w:rPr>
        <w:t>3.1. Администрация поселения обязана</w:t>
      </w:r>
      <w:r>
        <w:rPr>
          <w:color w:val="000000"/>
          <w:spacing w:val="-5"/>
          <w:sz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</w:rPr>
        <w:tab/>
        <w:t xml:space="preserve">3.1.1. </w:t>
      </w:r>
      <w:r>
        <w:rPr>
          <w:color w:val="000000"/>
          <w:spacing w:val="-6"/>
          <w:sz w:val="28"/>
        </w:rPr>
        <w:t>Оказывать информационное, содействие Администрации района в процессе передачи полномочий,</w:t>
      </w:r>
      <w:r>
        <w:rPr>
          <w:color w:val="000000"/>
          <w:spacing w:val="-5"/>
          <w:sz w:val="28"/>
        </w:rPr>
        <w:t xml:space="preserve"> определенных в пункте 2 настоящего Соглашения</w:t>
      </w:r>
      <w:r>
        <w:rPr>
          <w:color w:val="000000"/>
          <w:spacing w:val="-8"/>
          <w:sz w:val="28"/>
        </w:rPr>
        <w:t>.</w:t>
      </w:r>
    </w:p>
    <w:p>
      <w:pPr>
        <w:pStyle w:val="Normal"/>
        <w:jc w:val="both"/>
        <w:rPr/>
      </w:pPr>
      <w:r>
        <w:rPr>
          <w:color w:val="000000"/>
          <w:spacing w:val="-8"/>
          <w:sz w:val="28"/>
        </w:rPr>
        <w:tab/>
        <w:t xml:space="preserve">  3.1.2. П</w:t>
      </w:r>
      <w:r>
        <w:rPr>
          <w:sz w:val="28"/>
        </w:rPr>
        <w:t>еречислять финансовые средства, предусмотренные в бюджете Дербентского</w:t>
      </w:r>
      <w:r>
        <w:rPr>
          <w:color w:val="000000"/>
          <w:spacing w:val="-8"/>
          <w:sz w:val="28"/>
        </w:rPr>
        <w:t xml:space="preserve"> сельского поселения Тимашевского </w:t>
      </w:r>
      <w:r>
        <w:rPr>
          <w:color w:val="000000"/>
          <w:spacing w:val="-9"/>
          <w:sz w:val="28"/>
        </w:rPr>
        <w:t>района на</w:t>
      </w:r>
      <w:r>
        <w:rPr>
          <w:sz w:val="28"/>
        </w:rPr>
        <w:t xml:space="preserve"> осуществление передаваемых полномочий </w:t>
      </w:r>
      <w:r>
        <w:rPr>
          <w:color w:val="000000"/>
          <w:spacing w:val="-9"/>
          <w:sz w:val="28"/>
        </w:rPr>
        <w:t>в бюджет муниципального образования Тимашевский район</w:t>
      </w:r>
      <w:r>
        <w:rPr>
          <w:sz w:val="28"/>
        </w:rPr>
        <w:t xml:space="preserve">  в виде иных межбюджетных трансфертов. </w:t>
      </w:r>
    </w:p>
    <w:p>
      <w:pPr>
        <w:pStyle w:val="TextBody"/>
        <w:rPr>
          <w:spacing w:val="-4"/>
        </w:rPr>
      </w:pPr>
      <w:r>
        <w:rPr>
          <w:spacing w:val="-8"/>
        </w:rPr>
        <w:t xml:space="preserve"> </w:t>
      </w:r>
      <w:r>
        <w:rPr>
          <w:spacing w:val="-8"/>
        </w:rPr>
        <w:tab/>
        <w:t xml:space="preserve">  </w:t>
      </w:r>
      <w:r>
        <w:rPr/>
        <w:t>3.2. Администрация района обязана:</w:t>
      </w:r>
    </w:p>
    <w:p>
      <w:pPr>
        <w:pStyle w:val="Normal"/>
        <w:spacing w:lineRule="auto" w:line="220"/>
        <w:ind w:firstLine="708"/>
        <w:jc w:val="both"/>
        <w:rPr/>
      </w:pPr>
      <w:r>
        <w:rPr>
          <w:color w:val="000000"/>
          <w:spacing w:val="-3"/>
          <w:sz w:val="28"/>
        </w:rPr>
        <w:t xml:space="preserve">  </w:t>
      </w:r>
      <w:r>
        <w:rPr>
          <w:color w:val="000000"/>
          <w:spacing w:val="-3"/>
          <w:sz w:val="28"/>
        </w:rPr>
        <w:t>3.2.1.</w:t>
      </w:r>
      <w:r>
        <w:rPr>
          <w:color w:val="000000"/>
          <w:spacing w:val="-2"/>
          <w:sz w:val="28"/>
        </w:rPr>
        <w:t xml:space="preserve"> Осуществлять </w:t>
      </w:r>
      <w:r>
        <w:rPr>
          <w:sz w:val="28"/>
        </w:rPr>
        <w:t xml:space="preserve"> полномочия, перечисленные в пункте 2 настоящего Соглашения.</w:t>
      </w:r>
    </w:p>
    <w:p>
      <w:pPr>
        <w:pStyle w:val="Normal"/>
        <w:shd w:fill="FFFFFF" w:val="clear"/>
        <w:ind w:left="24" w:right="19" w:firstLine="827"/>
        <w:jc w:val="both"/>
        <w:rPr/>
      </w:pPr>
      <w:r>
        <w:rPr>
          <w:color w:val="000000"/>
          <w:spacing w:val="-4"/>
          <w:sz w:val="28"/>
        </w:rPr>
        <w:t xml:space="preserve">3.2.2. Предоставлять по требованию органов местного самоуправления поселения отчет об исполнении переданных полномочий. </w:t>
      </w:r>
    </w:p>
    <w:p>
      <w:pPr>
        <w:pStyle w:val="Normal"/>
        <w:shd w:fill="FFFFFF" w:val="clear"/>
        <w:ind w:right="34" w:firstLine="851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 </w:t>
      </w:r>
    </w:p>
    <w:p>
      <w:pPr>
        <w:pStyle w:val="Normal"/>
        <w:shd w:fill="FFFFFF" w:val="clear"/>
        <w:ind w:right="34" w:firstLine="851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4. Финансирование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4.1. Ежегодный объем иных межбюджетных трансфертов, передаваемых из бюджета Дербентского сельского поселения Тимашевского района в бюджет муниципального образования Тимашевский район утверждается решением Совета Дербентского сельского поселения Тимашевского района на очередной финансовый год.</w:t>
      </w:r>
    </w:p>
    <w:p>
      <w:pPr>
        <w:pStyle w:val="Normal"/>
        <w:spacing w:lineRule="auto" w:line="220"/>
        <w:ind w:firstLine="708"/>
        <w:jc w:val="both"/>
        <w:rPr>
          <w:sz w:val="28"/>
        </w:rPr>
      </w:pPr>
      <w:r>
        <w:rPr>
          <w:sz w:val="28"/>
        </w:rPr>
        <w:t>4.2. Иные межбюджетные трансферты, предусмотренные в бюджете Дербентского сельского поселения Тимашевский район на 2012 год для финансирования передаваемых полномочий, перечисляются в сумме 8 100 (восемь тысяч сто) рублей в бюджет муниципального образования Тимашевский район, в соответствии с бюджетной росписью. Указанная сумма является общим объемом иных межбюджетных трансфертов, направленных на исполнение передаваемых по настоящему Соглашению полномочий.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5. Контроль за осуществлением полномочий, ответственность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сторон Соглаш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5.1. Администрация поселения осуществляет контроль за исполнением передаваемых полномочий и за целевым использованием финансовых средств для осуществления полномочий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5.2. Администрация района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  <w:tab/>
        <w:t>5.3.  За невыполнение или ненадлежащее выполнение обязательств по настоящему Соглашению Стороны несут ответственность  в соответствии с действующим законодательством Российской Федерации.</w:t>
      </w:r>
    </w:p>
    <w:p>
      <w:pPr>
        <w:pStyle w:val="Normal"/>
        <w:spacing w:lineRule="auto" w:line="2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6. Срок осуществления полномочий и основания прекращ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6.1. Настоящее Соглашение вступает в силу с момента подписания его сторонами, действует до 31 декабря 2012 года и распространяется на правоотношения, возникшие с 1 января 2012 года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6.2. Досрочное расторжение настоящего Соглашения возможно по взаимному согласию сторон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6.3. Расторжение настоящего Соглашения по инициативе одной из сторон возможно в случае установления фактов ненадлежащего осуществления  другой стороной условий настоящего Соглашения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</w:rPr>
        <w:t>Расторжение Соглашения влечет за собой возврат перечисленных,   в соответствии с пунктом 4.2. настоящего Соглашения,  иных межбюджетных трансфертов, за вычетом фактических расходов, подтвержденных документально, в десятидневный срок с момента подписания Соглашения о расторжении или получения письменного уведомления о расторжении Соглашения.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7. Заключительные положения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7.1. Настоящее Соглашение составлено в двух экземплярах – по одному для каждой из сторон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7.2. Изменения и дополнения к настоящему Соглашению должны совершаться в письменном виде за подписью обеих сторон.</w:t>
      </w:r>
    </w:p>
    <w:p>
      <w:pPr>
        <w:pStyle w:val="Normal"/>
        <w:spacing w:lineRule="auto" w:line="220"/>
        <w:jc w:val="both"/>
        <w:rPr/>
      </w:pPr>
      <w:r>
        <w:rPr>
          <w:sz w:val="28"/>
        </w:rPr>
        <w:tab/>
        <w:t>7.3. Все споры и разногласия, возникающие из данного Соглашения, подлежат разрешению в порядке, установленном действующим законодательством.</w:t>
      </w:r>
    </w:p>
    <w:p>
      <w:pPr>
        <w:pStyle w:val="Normal"/>
        <w:spacing w:lineRule="auto" w:line="2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  <w:t>8. Юридические адреса, реквизиты и подписи сторон</w:t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TextBody"/>
              <w:spacing w:lineRule="auto" w:line="220"/>
              <w:rPr/>
            </w:pPr>
            <w:r>
              <w:rPr/>
              <w:t xml:space="preserve">Администрация муниципального образования Тимашевский район 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352700 г.Тимашевск,</w:t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ул.Красная, 103</w:t>
              <w:tab/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Банк ГРКЦ ГУ Банка России по Краснодарскому краю г.Краснодар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Р/с 40204810200000000046</w:t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БИК 040349001    ИНН 2353011258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КПП 235301001</w:t>
              <w:tab/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 главы муниципального образования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Тимашевский район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</w:rPr>
            </w:pPr>
            <w:r>
              <w:rPr>
                <w:sz w:val="28"/>
              </w:rPr>
              <w:t>___________________А.Н.Нестеров</w:t>
            </w:r>
          </w:p>
          <w:p>
            <w:pPr>
              <w:pStyle w:val="Normal"/>
              <w:spacing w:lineRule="auto" w:line="2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TextBody"/>
              <w:spacing w:lineRule="auto" w:line="220"/>
              <w:rPr/>
            </w:pPr>
            <w:r>
              <w:rPr/>
              <w:t>Администрация Дербентского сельского поселения Тимашевского райо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ИНН 2353021400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КПП 235301001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ОКАТО 03253802000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УФК по Краснодарскому краю (Администрация Дербентского сельского поселения Тимашевского района)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Банк ГРКЦ ГУ Банка России по Краснодарскому краю г.Краснодар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БИК 040349001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Р/с 40204810400000000367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/>
            </w:pPr>
            <w:r>
              <w:rPr>
                <w:sz w:val="28"/>
              </w:rPr>
              <w:t>Глава Дербентского сельского поселения Тимашевского района</w:t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220"/>
              <w:jc w:val="both"/>
              <w:rPr>
                <w:sz w:val="28"/>
              </w:rPr>
            </w:pPr>
            <w:r>
              <w:rPr>
                <w:sz w:val="28"/>
              </w:rPr>
              <w:t>__________________ Р.И.Трушкин</w:t>
            </w:r>
          </w:p>
        </w:tc>
      </w:tr>
    </w:tbl>
    <w:p>
      <w:pPr>
        <w:pStyle w:val="Normal"/>
        <w:spacing w:lineRule="auto" w:line="22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14:00Z</dcterms:created>
  <dc:creator>Игорь</dc:creator>
  <dc:description/>
  <cp:keywords/>
  <dc:language>en-US</dc:language>
  <cp:lastModifiedBy>Zver</cp:lastModifiedBy>
  <cp:lastPrinted>2012-01-26T10:24:00Z</cp:lastPrinted>
  <dcterms:modified xsi:type="dcterms:W3CDTF">2012-02-02T12:00:00Z</dcterms:modified>
  <cp:revision>10</cp:revision>
  <dc:subject/>
  <dc:title>СОГЛАШЕНИЕ</dc:title>
</cp:coreProperties>
</file>