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сельского поселения Кубанец Тимашевского района, именуемая в дальнейшем «Администрация поселения», в лице главы сельского поселения Кубанец Тимашевского района Вячеслава Алексеевича Коновалова, действующего на основании Устава и решения Совета сельского поселения Кубанец Тимашевского района от 27 декабря 2011 года № 104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сельского поселения Кубанец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сельского поселения Кубанец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сельского поселения Кубанец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</w:t>
      </w:r>
      <w:r>
        <w:rPr>
          <w:color w:val="000000"/>
          <w:spacing w:val="-8"/>
          <w:sz w:val="28"/>
        </w:rPr>
        <w:t xml:space="preserve">сельского поселения Кубанец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сельского поселения Кубанец Тимашевского района в бюджет муниципального образования Тимашевский район утверждается решением Совета сельского поселения Кубанец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сельского поселения Кубанец Тимашевский район на 2012 год для финансирования передаваемых полномочий, перечисляются в сумме 6400 (шесть тысяч четыреста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352733 Тимашевский район, х.Беднягина, ул.Школьная, 5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ИНН 2353021489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БИК 040349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ОКАТО 0325381000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Р/с 40204810000000000369 в ГРКЦ ГУ Банка России по Краснодарскому краю г.Краснода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Л/с 99205086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сельского поселения Кубанец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 В.А.Коновалов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17:00Z</dcterms:created>
  <dc:creator>Игорь</dc:creator>
  <dc:description/>
  <cp:keywords/>
  <dc:language>en-US</dc:language>
  <cp:lastModifiedBy>Zver</cp:lastModifiedBy>
  <cp:lastPrinted>2012-02-01T15:11:00Z</cp:lastPrinted>
  <dcterms:modified xsi:type="dcterms:W3CDTF">2012-02-02T12:03:00Z</dcterms:modified>
  <cp:revision>15</cp:revision>
  <dc:subject/>
  <dc:title>СОГЛАШЕНИЕ</dc:title>
</cp:coreProperties>
</file>