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</w:t>
      </w:r>
    </w:p>
    <w:p>
      <w:pPr>
        <w:pStyle w:val="Normal"/>
        <w:ind w:firstLine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_________________ № ______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и коды главных администраторов доходов  и источник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184"/>
        <w:gridCol w:w="4500"/>
      </w:tblGrid>
      <w:tr>
        <w:trPr>
          <w:trHeight w:val="509" w:hRule="atLeast"/>
          <w:cantSplit w:val="true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Наименование </w:t>
            </w:r>
            <w:r>
              <w:rPr>
                <w:sz w:val="28"/>
                <w:szCs w:val="28"/>
              </w:rPr>
              <w:t xml:space="preserve">главного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</w:t>
            </w:r>
            <w:r>
              <w:rPr>
                <w:spacing w:val="-2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фицит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муниципального образования Тимашев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50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-чу разрешения на установку рек-ламной констру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7174 01 0000 1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пециального разрешения на движение по автомобильным дорогам транспортных средств,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существляющих перевозки опасных, тяжеловесных и (или)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рупногабаритных грузов, зачисляема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-щейся на доли в уставных (скла-дочных) капиталах хозяйственных товариществ и обществ, или диви-дендов по акциям, принадлежащим муниципальным районам</w:t>
            </w:r>
          </w:p>
        </w:tc>
      </w:tr>
      <w:tr>
        <w:trPr>
          <w:trHeight w:val="360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lang w:val="en-US"/>
              </w:rPr>
              <w:t>33</w:t>
            </w:r>
            <w:r>
              <w:rPr>
                <w:color w:val="000000"/>
                <w:sz w:val="28"/>
                <w:szCs w:val="28"/>
              </w:rPr>
              <w:t xml:space="preserve">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остатков средств бюджетов муниципальных районов</w:t>
            </w:r>
          </w:p>
        </w:tc>
      </w:tr>
      <w:tr>
        <w:trPr>
          <w:trHeight w:val="71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2085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умм, акку-мулируемых в ходе проведения аукционов по продаже акций, нахо-дящихся в собственности муници-пальных районов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-дной платы, а также средства от продажи права на заключение до-говоров аренды за земли, находящиеся в собственности му-ниципальных районов (за исклю-чением земельных участков муни-ципальных бюджетных и автономных учреждений)</w:t>
            </w:r>
          </w:p>
        </w:tc>
      </w:tr>
      <w:tr>
        <w:trPr>
          <w:trHeight w:val="359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1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 об-разования, зачисляемые в бюджеты муниципальных районов (за иск-лючением имущества муниципаль-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2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-вном управлении учреждений здра-воохранения, зачисляемые в бюд-жеты муниципальных районов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3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-тивном управлении учреждений культуры и искусства, зачисляемые в бюджеты муниципальных райо-нов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42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-щества, находящегося в оператив-ном управлении органов управ-ления муниципальных районов и созданных ими учреждений (за исключением имущества муници-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-ты налогов и иных обязательных платежей муниципальных унитар-ных предприятий, создан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ыми района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районов (за исключением имущества муниципальных бюджетных и автономных учреждений, а также имущества муниципаль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нитарных предприятий, в том числе казенных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-ниципальных районов (за исклю-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-ственности муниципальных райо-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2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-влении учреждений, находящихся в ведении органов управления муниципальных районов (за иск-лючением имущества муниципаль-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05 0000 4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-венности муниципальных районов (за исключением имущества муни-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едства от распоряжения и реа-лизации конфискованного и иного имущества, обращенного в доходы  муниципальных районов (в части реализации основных средств по указанному имуществу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05 0000 4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4050 05 0000 42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-ных активов, находящихся в собственности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05 0000 4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-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3200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едоставление  муници-пальным образованием муници-пальных гарант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205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    крестьянские (фермерские) хозяйства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2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не имеющих закрепленного жилого помеще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46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денежные выплаты медицинскому персоналу фельдше-рско-акушерских пунктов, врачам, фельдшерам и медицинским сест-рам скорой медицинской помощ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-ления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-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8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Финансовое управление администрации муниципального образования Тимашевский район 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3050 05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ы, полученные от предо-ставления бюджетных кредитов внутри страны за счет средств 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8050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бюджетного законода-тельства (в части бюджетов муни-ципальных районов)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42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-ных районов на выравнивание  бюджетной обеспеченност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05 0000 18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2 00 00 05 0000 7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2 00 00 05 0000 8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гашение кредитов, полученных от кредитных организаций,  бюджетом муниципального образования 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7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05 0000 81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6 05 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 xml:space="preserve"> 05 0000 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05 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6 05 02 05 0000 540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06 05 02 05 0000 640 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образования Российской Федерации в валюте Российской Федерации</w:t>
            </w:r>
          </w:p>
        </w:tc>
      </w:tr>
      <w:tr>
        <w:trPr>
          <w:trHeight w:val="136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строительст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-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-даваемые бюджетам муниципаль-ных районов из бюджетов поселе-ний на осуществление части пол-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76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Управление образования адми-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 ежемесячное денежное вознаграждение за классное руководство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компенсацию части родительской платы за со-держание ребенка в муниципаль-ных образовательных учрежде-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убвенции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95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  культуры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1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magenta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magenta"/>
              </w:rPr>
            </w:pPr>
            <w:r>
              <w:rPr>
                <w:color w:val="000000"/>
                <w:sz w:val="28"/>
                <w:szCs w:val="28"/>
              </w:rPr>
              <w:t>1 16 23052 05 0000 14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318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Отдел по физической культуре и спорту администрации муниципального образования 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1158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921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122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делам молодеж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и муниципального образования Тимашевск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-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выполнение пере-даваемых полномочий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-бюджетных трансфертов, имеющих целевое назначение,  прошлых лет из бюджетов поселений</w:t>
            </w:r>
            <w:r>
              <w:rPr>
                <w:szCs w:val="28"/>
              </w:rPr>
              <w:t>*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  <w:tr>
        <w:trPr>
          <w:trHeight w:val="1260" w:hRule="atLeast"/>
          <w:cantSplit w:val="true"/>
        </w:trPr>
        <w:tc>
          <w:tcPr>
            <w:tcW w:w="185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дел по вопросам семьи 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етства администрации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Тимашевский район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05 0000 130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-ляемые в бюджеты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-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-пальных районов на выполнение передаваемых полномочий субъек-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7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муниципаль-ных районов на содержание ребен-ка в семье опекуна и приемной семье, а также на оплату труда приемному родителю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-ты, передаваемые бюджетам муниципальных районов</w:t>
            </w:r>
          </w:p>
        </w:tc>
      </w:tr>
      <w:tr>
        <w:trPr>
          <w:trHeight w:val="255" w:hRule="atLeast"/>
          <w:cantSplit w:val="true"/>
        </w:trPr>
        <w:tc>
          <w:tcPr>
            <w:tcW w:w="18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 и суб-венций из бюджетов муниципаль-ных районов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по подстатьям, подвидам и классификации операций сектора государственного управления, относящихся к доходам бюджетов соответствующей группы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      Д.А.Анань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4:54:00Z</dcterms:created>
  <dc:creator>Каунова</dc:creator>
  <dc:description/>
  <cp:keywords/>
  <dc:language>en-US</dc:language>
  <cp:lastModifiedBy>Mishina_EM</cp:lastModifiedBy>
  <cp:lastPrinted>2010-11-08T08:59:00Z</cp:lastPrinted>
  <dcterms:modified xsi:type="dcterms:W3CDTF">2011-10-27T07:00:00Z</dcterms:modified>
  <cp:revision>235</cp:revision>
  <dc:subject/>
  <dc:title>                                                                Приложение 1</dc:title>
</cp:coreProperties>
</file>