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</w:rPr>
        <w:t>постановлением                                                                              администрации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имашевский район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.11.2011  № 28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комитета по проведению публичных слушаний по рассмотрению проекта решения Совета муниципального образования Тимашевский район «О бюджете муниципального образования Тимаше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877"/>
      </w:tblGrid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ньев Дмитрий Александро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муниципального образования Тимашевский район, председатель оргкомитет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юрихина Марина Валентиновн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финансового управления администрации муниципального образования Тимашевский район, секретарь оргкомите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4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деев Павел Викторо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женова Ольга Геннадиевна                      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чальник финансового управления администрации муниципального 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одавка Александр Анатольевич               </w:t>
            </w:r>
          </w:p>
        </w:tc>
        <w:tc>
          <w:tcPr>
            <w:tcW w:w="48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рганизационно- кадрового отдела администрации муниципального образования    Тимашевский райо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 Галина Николаевна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109" w:leader="underscore"/>
                <w:tab w:val="left" w:pos="9149" w:leader="none"/>
              </w:tabs>
              <w:spacing w:lineRule="exact" w:line="322"/>
              <w:ind w:left="106" w:hanging="0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редседатель районной территориальной организации    профсоюзов работников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госучреждений и общественного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обслуживания (по согласованию);</w:t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цкая Ольг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Тимаше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именко Николай Иванович</w:t>
            </w:r>
          </w:p>
        </w:tc>
        <w:tc>
          <w:tcPr>
            <w:tcW w:w="487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овета муниципального образования Тимашевский район (по согласованию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     Д.А.Анан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4:00Z</dcterms:created>
  <dc:creator>VanurihinaMV</dc:creator>
  <dc:description/>
  <cp:keywords/>
  <dc:language>en-US</dc:language>
  <cp:lastModifiedBy>AleX corporation</cp:lastModifiedBy>
  <cp:lastPrinted>2011-11-15T10:18:00Z</cp:lastPrinted>
  <dcterms:modified xsi:type="dcterms:W3CDTF">2011-11-18T08:42:00Z</dcterms:modified>
  <cp:revision>23</cp:revision>
  <dc:subject/>
  <dc:title/>
</cp:coreProperties>
</file>