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.11.2011                                                                                       № 287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публичных слушаний по рассмотрению проекта решения Совета муниципального образования Тимашевский район  «О бюджете муниципального образования Тимашевский район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3 и 2014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принципа прозрачности (открытости) бюджетной системы Российской Федерации, руководствуясь статьей 28 Федерального закона от 6 октября 2003 года № 131-ФЗ «Об общих принципах организации местного самоуправления в Российской Федерации», статьей 36 Бюджетного кодекса Российской Федерации,  решением Совета муниципального образования Тимашевский район от 16 июня 2009 года № 737 «Об утверждении Положения о бюджетном процессе в муниципальном образовании Тимашевский район», решением Совета муниципального образования Тимашевский район от 29 августа 2007 года № 425 «Об утверждении Положения о публичных слушаниях в муниципальном образовании Тимашевский район» п о с т а н о в л я 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проведение публичных слушаний по рассмотрению  проекта решения Совета муниципального образования Тимашевский район «О бюджете муниципального образования Тимашевский район на 2012 год и на плановый период 2013 и 2014 годов»  на 6 декабря 2011 года в 16 часов по адресу: город Тимашевск, улица  Пионерская, 144 в здании музея семьи Степановы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состав организационного комитета по подготовке и  проведению публичных слушаний  по проекту решения  Совета муниципального образования Тимашевский район  «О бюджете муниципального образования Тимашевский район на 2012 год и на плановый период 2013 и 2014 годов» (далее оргкомитет) согласно приложению № 1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чальнику организационно – кадрового отдела администрации муниципального образования Тимашевский район А.А.Бородавке опубликовать в районной газете «Знамя труда» настоящее постановление с приложением проекта решения Совета муниципального образования Тимашевский район  «О бюджете муниципального образования Тимашевский район на 2012 год и на плановый период 2013 и 2014 годов»  согласно приложению № 2.</w:t>
      </w:r>
    </w:p>
    <w:p>
      <w:pPr>
        <w:pStyle w:val="Style15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Отделу информационных технологий администрации муниципального образования Тимашевский район (Мирончук)  разместить настоящее постановление на официальном сайте муниципального образования Тимашев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 xml:space="preserve">         А.М.Потапенко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29:00Z</dcterms:created>
  <dc:creator>NedbayloEG</dc:creator>
  <dc:description/>
  <cp:keywords/>
  <dc:language>en-US</dc:language>
  <cp:lastModifiedBy>AleX corporation</cp:lastModifiedBy>
  <cp:lastPrinted>2010-11-17T16:10:00Z</cp:lastPrinted>
  <dcterms:modified xsi:type="dcterms:W3CDTF">2011-11-18T08:40:00Z</dcterms:modified>
  <cp:revision>48</cp:revision>
  <dc:subject/>
  <dc:title/>
</cp:coreProperties>
</file>