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Оформление документо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мену жилыми помещениями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0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ления о расторжении договора социального найма жилого помещения и заключении нового договора социального найма жил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гражданина,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,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center"/>
        <w:rPr>
          <w:sz w:val="28"/>
          <w:szCs w:val="28"/>
        </w:rPr>
      </w:pPr>
      <w:r>
        <w:rPr>
          <w:sz w:val="20"/>
          <w:szCs w:val="20"/>
        </w:rPr>
        <w:t>паспортные данные)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ресу: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 договором об обмене жилыми помещениями муниципального жилищного фонда от ________№__________ и согласиями на осуществление обмена жилыми помещениями наймодателей: _________ от ____________ № 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от ____________ № 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  <w:vertAlign w:val="subscript"/>
        </w:rPr>
        <w:t>(указывается наименование каждого наймодателя обмениваемого жилого помещения, давшего согласие, реквизиты данного соглас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расторгнуть договор социального найма жилого помещения от ________________ № _________, заключенныйо между администрацией муниципального образования Тимашевский район и гражданином ____________________________________________________________________,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.И.О. на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лючить новый(е) договор(ы) социального найма жилого помещения(ий) муниципального жилищного фонда муниципального образования Тимашевский район, расположенного(ых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(указывается полный адрес жилого помещения или помещений, если данные помещения находятся 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в собственности муниципального образования Тимашевский рай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ином(ами):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ами его семьи в количестве ___ человек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заявитель и все члены его семьи, вселяющиеся в обмениваемое жилое помещ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 ______________________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  <w:vertAlign w:val="subscript"/>
        </w:rPr>
        <w:tab/>
        <w:tab/>
        <w:t>(дата)</w:t>
        <w:tab/>
        <w:tab/>
        <w:tab/>
        <w:tab/>
        <w:tab/>
        <w:tab/>
        <w:tab/>
        <w:tab/>
        <w:t xml:space="preserve">(подпись)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bscript"/>
        </w:rPr>
        <w:t>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firstLine="496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3:00Z</dcterms:created>
  <dc:creator>Ушакова Елена Ивановна</dc:creator>
  <dc:description/>
  <cp:keywords/>
  <dc:language>en-US</dc:language>
  <cp:lastModifiedBy>USER</cp:lastModifiedBy>
  <cp:lastPrinted>2019-12-13T14:33:00Z</cp:lastPrinted>
  <dcterms:modified xsi:type="dcterms:W3CDTF">2019-12-13T11:34:00Z</dcterms:modified>
  <cp:revision>3</cp:revision>
  <dc:subject/>
  <dc:title>ПРОЕКТ</dc:title>
</cp:coreProperties>
</file>