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7465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320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 xml:space="preserve">МУНИЦИПАЛЬНОГО ОБРАЗОВАНИЯ 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МАШЕВСКИЙ 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ССИЯ от  23.10.2014  № 77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3.10.2014                                                                                                  № 44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8 декабря 2013 года № 365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4 год и                на плановый период 2015 и 2016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8 декабря 2013 года № 365 «О бюджете муниципального образования Тимашевский район на 2014 год и на плановый период 2015 и 2016 годов» следующие измен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вания Тимашевский район (далее – районный бюджет) на 2014 год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в сумме 1 504 399,8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) общий объем расходов в сумме 1 579 052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15  года в сумме 186 784,9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дефицит районного бюджета в сумме 74 652,5 тыс. рублей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3 пункта 2 изложить в новой редакции:</w:t>
      </w:r>
    </w:p>
    <w:p>
      <w:pPr>
        <w:pStyle w:val="TextBodyIndent"/>
        <w:widowControl w:val="false"/>
        <w:spacing w:before="0" w:after="0"/>
        <w:ind w:left="0" w:firstLine="43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3) верхний предел муниципального внутреннего долга муниципального образования Тимашевский район на 1 января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180 935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муниципального образования Тимашевский район в сумме 0,0 тыс. рублей, и верхний предел муниципального внутреннего долга муниципального образования Тимашевский район на 1 января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в сумме 1</w:t>
      </w:r>
      <w:r>
        <w:rPr>
          <w:sz w:val="28"/>
          <w:szCs w:val="28"/>
          <w:lang w:val="ru-RU"/>
        </w:rPr>
        <w:t>78 119,1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муниципального образования Тимашевский район в сумме 0,0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одпункт 11.2 изложить в новой редакции:</w:t>
      </w:r>
    </w:p>
    <w:p>
      <w:pPr>
        <w:pStyle w:val="Style16"/>
        <w:widowControl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1.2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ставе ведомственной структуры расходов районного бюджета на 2014 год (таблица 2 приложения 12 к настоящему решению):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360,4</w:t>
      </w:r>
      <w:r>
        <w:rPr>
          <w:rFonts w:cs="Times New Roman" w:ascii="Times New Roman" w:hAnsi="Times New Roman"/>
          <w:sz w:val="28"/>
          <w:szCs w:val="28"/>
        </w:rPr>
        <w:t xml:space="preserve"> 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Тимашевский район в сумме 500,0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ункт 41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1. Установить предельный объем муниципального долга муниципального образования Тимашевский район на 2014 год в сумме 345 384,9 тыс. рублей, на 2015 год в сумме 367 719,9 тыс. рублей и на 2016 год в сумме 359 054,1 тыс. рублей»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5. Изложить приложения №  2, 4, 8, 10, 12, 14, 15, 22, 23,25  в новой редакции (приложения № 1-10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м</w:t>
      </w:r>
      <w:r>
        <w:rPr>
          <w:sz w:val="28"/>
        </w:rPr>
        <w:t>униципального образования Тимашевский район (Косов) обнародовать настоящее решение и опубликовать в газете «Знамя труда» настоящее решение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20"/>
          <w:tab w:val="left" w:pos="765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 А.И.Михуля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А.М.Уст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49:00Z</dcterms:created>
  <dc:creator>OLEG</dc:creator>
  <dc:description/>
  <cp:keywords/>
  <dc:language>en-US</dc:language>
  <cp:lastModifiedBy>Карина Магомедова</cp:lastModifiedBy>
  <cp:lastPrinted>2014-05-22T08:06:00Z</cp:lastPrinted>
  <dcterms:modified xsi:type="dcterms:W3CDTF">2014-10-27T06:12:00Z</dcterms:modified>
  <cp:revision>120</cp:revision>
  <dc:subject/>
  <dc:title/>
</cp:coreProperties>
</file>