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Style23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30 ноября 23016 года № 19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от 30 ноября 2016 года  № 129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(в окончательной редакции с учетом изменений и дополнений от 19.01.2017, 14.02.2017, 22.03.2017, 19.04.2017, 24.05.2017, 21.06.2017, 26.07.2017,  26.09.2017, 15.11.2017, 15.12.2017) 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 Тимашевс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на 2017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1 761 368,3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1 887 161,9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8 года в сумме 212 591,8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дефицит (профицит) </w:t>
      </w:r>
      <w:r>
        <w:rPr/>
        <w:t>районного</w:t>
      </w:r>
      <w:r>
        <w:rPr>
          <w:szCs w:val="28"/>
        </w:rPr>
        <w:t xml:space="preserve"> бюджета в сумме 125 793,6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8 год и на 2019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на 2018 год в сумме 1 623 034,6 тыс. рублей и на 2019 год в сумме 1 641 084,1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на 2018 год в сумме 1 623 034,6 тыс. рублей, в том числе условно утвержденные расходы в сумме 15 866,0 тыс. рублей, и на 2019 год в сумме 1 641 084,1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32652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9 года в сумме 212 591,8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0 года в сумме 212 591,8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firstLine="567"/>
        <w:rPr/>
      </w:pPr>
      <w:r>
        <w:rPr/>
        <w:t>4) дефицит районного бюджета на 2018 год в сумме 0,0 тыс. рублей и на 2019 год в сумме 0,0 тыс. рублей.</w:t>
      </w:r>
    </w:p>
    <w:p>
      <w:pPr>
        <w:pStyle w:val="TextBodyIndent"/>
        <w:ind w:firstLine="567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</w:t>
      </w:r>
      <w:r>
        <w:rPr/>
        <w:t>районного  бюджета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4. </w:t>
      </w:r>
      <w:r>
        <w:rPr/>
        <w:t xml:space="preserve">Утвердить объем поступлений доходов в районный бюджет по кодам видов (подвидов) на 2017 год в суммах согласно приложению 2 к настоящему решению и на 2018 и 2019 годы согласно приложению 3 к настоящему решению.  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ему решению;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нормативы распределения доходов в районный бюджет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в составе ведомственной структуры районного бюджета на 2018 и 2019 годы </w:t>
      </w:r>
      <w:r>
        <w:rPr>
          <w:rFonts w:cs="Times New Roman" w:ascii="Times New Roman" w:hAnsi="Times New Roman"/>
          <w:sz w:val="28"/>
          <w:szCs w:val="28"/>
        </w:rPr>
        <w:t>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1 327,3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3. 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 и на 2019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енных на исполнение публичных нормативных обяз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, на 2018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 624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19 год в сумме 68 624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18 год </w:t>
      </w:r>
      <w:r>
        <w:rPr>
          <w:rFonts w:cs="Times New Roman" w:ascii="Times New Roman" w:hAnsi="Times New Roman"/>
          <w:sz w:val="28"/>
          <w:szCs w:val="28"/>
        </w:rPr>
        <w:t>в сумме 500,0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19 год в сумме 500,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, перечень статей источников финансирования дефицит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твердить объем межбюджетных трансфертов, предоставляемых другим бюджетам бюджетной системы Российской Федерации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становить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 О</w:t>
      </w:r>
      <w:r>
        <w:rPr>
          <w:rFonts w:cs="Times New Roman" w:ascii="Times New Roman" w:hAnsi="Times New Roman"/>
          <w:sz w:val="28"/>
          <w:szCs w:val="28"/>
        </w:rPr>
        <w:t>бъем средств для расчета дотаций на выравнивание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>3 720,8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 2018 год в сумме 1 372,1 тыс.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на 2019 год в сумме 1 372,1 тыс.рублей</w:t>
      </w:r>
    </w:p>
    <w:p>
      <w:pPr>
        <w:pStyle w:val="Style21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 К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z w:val="28"/>
          <w:szCs w:val="28"/>
          <w:lang w:val="ru-RU"/>
        </w:rPr>
        <w:t>ри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60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08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07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иных межбюджетных трансфертов по осуществлению полномочий муниципального район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неиспользованные в отчетном финансовом году ост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</w:rPr>
        <w:t>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 708,1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50,8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1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казания поддержки субъектам агропромышленного комплекса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казания поддержки субъектам малого и среднего предпринимательства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 и 13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Тимашевский район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7-201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7-2019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.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в целях повышения средней заработной платы отдельным категориям работников бюджетной сферы в случае предоставления из бюджета Краснодарского кр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бюджетных трансфертов </w:t>
      </w:r>
      <w:r>
        <w:rPr>
          <w:rFonts w:cs="Times New Roman" w:ascii="Times New Roman" w:hAnsi="Times New Roman"/>
          <w:sz w:val="28"/>
          <w:szCs w:val="28"/>
        </w:rPr>
        <w:t xml:space="preserve">на выполнение указов Президента Российской Федерации от 7 мая 2012 года № 597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ероприятиях по реализации государственной социальной полити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от 1 июня 2012 года № 76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Национальной стратегии действий в интересах детей на 2012—2017 годы</w:t>
      </w:r>
      <w:r>
        <w:rPr>
          <w:rFonts w:cs="Times New Roman" w:ascii="Times New Roman" w:hAnsi="Times New Roman"/>
          <w:sz w:val="28"/>
          <w:szCs w:val="28"/>
          <w:lang w:val="ru-RU"/>
        </w:rPr>
        <w:t>», за исключением расходов на финансовое обеспечение расходных обязательств по созданию условий для организации досуга и организации предоставления дополнительного образования детей в образовательных организациях, предусмотренных в 2017 году в форме дот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autoSpaceDE w:val="false"/>
        <w:spacing w:lineRule="auto" w:line="240"/>
        <w:ind w:firstLine="567"/>
        <w:rPr/>
      </w:pPr>
      <w:r>
        <w:rPr/>
        <w:t xml:space="preserve"> </w:t>
      </w:r>
      <w:r>
        <w:rPr/>
        <w:t xml:space="preserve">26. </w:t>
      </w:r>
      <w:r>
        <w:rPr>
          <w:spacing w:val="-4"/>
          <w:szCs w:val="28"/>
        </w:rPr>
        <w:t xml:space="preserve">Установить,  что в 2017 году бюджетные кредиты бюджетам поселений Тимашевского района  из районного бюджета предоставляются на срок до одного года </w:t>
      </w:r>
      <w:r>
        <w:rPr>
          <w:szCs w:val="28"/>
        </w:rPr>
        <w:t>в сумме 2 000,0 тыс. рублей,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8 году в сумме 2 00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27. Установить, что бюджетные кредиты бюджетам поселений Тимашевского района предоставляются из районного бюджета на основании обращения главы поселения Тимашевского района на </w:t>
      </w:r>
      <w:r>
        <w:rPr/>
        <w:t>частичное покрытие дефицитов бюджетов поселений Тимашевского района при наличии временных кассовых разрывов со сроком возврата в 2018 году.</w:t>
      </w:r>
    </w:p>
    <w:p>
      <w:pPr>
        <w:pStyle w:val="Normal"/>
        <w:autoSpaceDE w:val="false"/>
        <w:ind w:firstLine="567"/>
        <w:rPr/>
      </w:pPr>
      <w:r>
        <w:rPr/>
        <w:t>28. 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ind w:firstLine="567"/>
        <w:rPr/>
      </w:pPr>
      <w:r>
        <w:rPr/>
        <w:t xml:space="preserve">29. Установить плату за пользование </w:t>
      </w:r>
      <w:r>
        <w:rPr>
          <w:szCs w:val="28"/>
        </w:rPr>
        <w:t xml:space="preserve">бюджетными кредитами </w:t>
      </w:r>
      <w:r>
        <w:rPr/>
        <w:t xml:space="preserve">на частичное покрытие дефицитов бюджетов поселений Тимашевского района </w:t>
      </w:r>
      <w:r>
        <w:rPr>
          <w:szCs w:val="28"/>
        </w:rPr>
        <w:t>в размере 0,1 процента годовых</w:t>
      </w:r>
      <w:r>
        <w:rPr/>
        <w:t>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0. Бюджетные кредиты, указанные в пункте 27 настоящего решения, предоставляются при условии принятия поселениями Тимашевского района следующих обязательств:</w:t>
      </w:r>
    </w:p>
    <w:p>
      <w:pPr>
        <w:pStyle w:val="Normal"/>
        <w:ind w:firstLine="540"/>
        <w:rPr/>
      </w:pPr>
      <w:r>
        <w:rPr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ind w:firstLine="540"/>
        <w:rPr/>
      </w:pPr>
      <w:r>
        <w:rPr>
          <w:szCs w:val="28"/>
        </w:rPr>
        <w:t>2) недопущение роста расходов на выплату заработной платы с начислениями работникам органов местного самоуправления.</w:t>
      </w:r>
    </w:p>
    <w:p>
      <w:pPr>
        <w:pStyle w:val="1"/>
        <w:autoSpaceDE w:val="false"/>
        <w:spacing w:lineRule="auto" w:line="240"/>
        <w:ind w:firstLine="567"/>
        <w:rPr/>
      </w:pPr>
      <w:r>
        <w:rPr>
          <w:szCs w:val="28"/>
        </w:rPr>
        <w:t>31.</w:t>
      </w:r>
      <w:r>
        <w:rPr/>
        <w:t xml:space="preserve"> Предоставление, использование и возврат поселениями Тимашевского района указанных в пункте 27 настоящего решения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Normal"/>
        <w:ind w:firstLine="540"/>
        <w:rPr/>
      </w:pPr>
      <w:r>
        <w:rPr>
          <w:szCs w:val="28"/>
        </w:rPr>
        <w:t>32. В целях, установленных пунктом 27 настоящего решения, бюджетные кредиты из районного бюджета предоставляются поселениям Тимашев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ind w:firstLine="540"/>
        <w:rPr/>
      </w:pPr>
      <w:r>
        <w:rPr>
          <w:szCs w:val="28"/>
        </w:rPr>
        <w:t xml:space="preserve">33. Бюджетные кредиты из районного бюджета не предоставляются поселениям Тимашевского района, у которых: </w:t>
      </w:r>
    </w:p>
    <w:p>
      <w:pPr>
        <w:pStyle w:val="Normal"/>
        <w:ind w:firstLine="540"/>
        <w:rPr/>
      </w:pPr>
      <w:r>
        <w:rPr>
          <w:szCs w:val="28"/>
        </w:rPr>
        <w:t>1) не выполнены требования, установленные статьями 92.1, 107, 111 и пунктом 2 статьи 103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34. Реструктуризация обязательств (задолженности) поселений Тимашевского района по бюджетным кредитам, предоставленным поселениям Тимашевского района из районного бюджета, осуществляется путем изменения срока погашения бюджетных кредитов в пределах срока, установленного пунктом 26 настоящего решения, начиная с даты предоставления бюджетного кредита.</w:t>
      </w:r>
    </w:p>
    <w:p>
      <w:pPr>
        <w:pStyle w:val="Normal"/>
        <w:autoSpaceDE w:val="false"/>
        <w:ind w:firstLine="540"/>
        <w:rPr/>
      </w:pPr>
      <w:r>
        <w:rPr/>
        <w:t xml:space="preserve">35. Установить, что решение о проведении реструктуризации обязательств (задолженности) по бюджетным кредитам, предоставленным поселениям Тимашевского района из районного бюджета, принимает  администрация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>36. Реструктуризация обязательств (задолженности) по бюджетным кредитам, предоставленным поселениям Тимашевского района из районного бюджета,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Тимашев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firstLine="540"/>
        <w:rPr/>
      </w:pPr>
      <w:r>
        <w:rPr/>
        <w:t xml:space="preserve">37. Реструктуризация обязательств (задолженности) поселений Тимашевского района по бюджетным кредитам, предоставленным бюджетам поселений из районного бюджета, осуществляется в порядке и на условиях, установленных пунктами 34-36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38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39. Утвердить программу муниципальных внутренних заимствований муниципального образования Тимашевский район на 2017 год и на плановый период 2018 и 2019 годы согласно приложению 22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40. Утвердить программу муниципальных гарантий муниципального образования Тимашевский район в валюте Российской Федерации на 2017 год  и на плановый период 2018 и 2019 годов согласно приложению 23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42 591,8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25 183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25 183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2.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осуществление бюджетных инвестиций в форме капитальных вложений в объекты муници-пальной собственности муниципального образования Тимашевский район и предоставление муниципальным бюджетным и автономным учреждениям муниципального образования Тимашевский район субсидий на осуществление капитальных вложений в объекты муниципальной собственности муниципаль-ного образования Тимашевский район, софинансирование капитальных вложе-ний в которые осуществляется за счет межбюджетных субсидий из краевого бюджета, по объектам в 2017 году согласно приложению 24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3. Нормативные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шевский район подлежат приведению в соответствие с настоящим решением в двухмесячный срок со дня вступления в силу настоя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 случаев, установленных бюджетны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ru-RU"/>
        </w:rPr>
        <w:t>4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тделу общего и </w:t>
      </w:r>
      <w:r>
        <w:rPr>
          <w:rFonts w:cs="Times New Roman" w:ascii="Times New Roman" w:hAnsi="Times New Roman"/>
          <w:sz w:val="28"/>
        </w:rPr>
        <w:t>организационн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кадрово</w:t>
      </w:r>
      <w:r>
        <w:rPr>
          <w:rFonts w:cs="Times New Roman" w:ascii="Times New Roman" w:hAnsi="Times New Roman"/>
          <w:sz w:val="28"/>
          <w:lang w:val="ru-RU"/>
        </w:rPr>
        <w:t xml:space="preserve">го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еспечения</w:t>
      </w:r>
      <w:r>
        <w:rPr>
          <w:rFonts w:cs="Times New Roman" w:ascii="Times New Roman" w:hAnsi="Times New Roman"/>
          <w:sz w:val="28"/>
        </w:rPr>
        <w:t xml:space="preserve"> управления дел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 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браз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Тимашевский район (</w:t>
      </w:r>
      <w:r>
        <w:rPr>
          <w:rFonts w:cs="Times New Roman" w:ascii="Times New Roman" w:hAnsi="Times New Roman"/>
          <w:sz w:val="28"/>
          <w:lang w:val="ru-RU"/>
        </w:rPr>
        <w:t>Грачева</w:t>
      </w:r>
      <w:r>
        <w:rPr>
          <w:rFonts w:cs="Times New Roman" w:ascii="Times New Roman" w:hAnsi="Times New Roman"/>
          <w:sz w:val="28"/>
        </w:rPr>
        <w:t>) опубликов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 районной газете «Знамя труда»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5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его обнародования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    А.В. Жит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992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/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52:00Z</dcterms:created>
  <dc:creator>AleX corporation</dc:creator>
  <dc:description/>
  <cp:keywords/>
  <dc:language>en-US</dc:language>
  <cp:lastModifiedBy>Карина Магомедова</cp:lastModifiedBy>
  <cp:lastPrinted>2015-11-13T11:37:00Z</cp:lastPrinted>
  <dcterms:modified xsi:type="dcterms:W3CDTF">2018-04-27T09:32:00Z</dcterms:modified>
  <cp:revision>10</cp:revision>
  <dc:subject/>
  <dc:title/>
</cp:coreProperties>
</file>