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>ПРИЛОЖЕНИЕ № 20</w:t>
      </w:r>
    </w:p>
    <w:p>
      <w:pPr>
        <w:pStyle w:val="Normal"/>
        <w:ind w:left="5245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Heading1"/>
        <w:ind w:left="5245" w:hanging="0"/>
        <w:jc w:val="lef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>УТВЕРЖДЕНЫ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ind w:left="5245" w:hanging="0"/>
        <w:jc w:val="lef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 xml:space="preserve">образования  Тимашевский район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30 ноября 2016 года № 129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 xml:space="preserve">Тимашевский район 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 xml:space="preserve">от 22.03.2017  № 162)                           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бюджетам поселений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В.А. Добрывеч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3-11-07T11:45:00Z</cp:lastPrinted>
  <dcterms:modified xsi:type="dcterms:W3CDTF">2018-04-27T10:07:00Z</dcterms:modified>
  <cp:revision>45</cp:revision>
  <dc:subject/>
  <dc:title/>
</cp:coreProperties>
</file>