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  23.06.2010            №   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   23.06.2010                                                                           № 2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нятии стратегии инвестиционного развития муниципального образования Тимашевский район до 2020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 со статьями 24, 34 Устава муниципального образования Тимашевский район,</w:t>
      </w:r>
      <w:r>
        <w:rPr>
          <w:bCs/>
          <w:sz w:val="28"/>
          <w:szCs w:val="28"/>
        </w:rPr>
        <w:t xml:space="preserve"> статьей 17 Федерального закона от 6 октября 2003 года     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«О принятии</w:t>
      </w:r>
      <w:r>
        <w:rPr>
          <w:b/>
          <w:sz w:val="28"/>
        </w:rPr>
        <w:t xml:space="preserve"> </w:t>
      </w:r>
      <w:r>
        <w:rPr>
          <w:sz w:val="28"/>
        </w:rPr>
        <w:t>стратегии инвестиционного развития муниципального образования Тимашевский район до 2020 года», Совет муниципального образования Тимашевский район            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стратегию инвестиционного развития муниципального образования Тимашевский район до 2020 год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2. 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Охрименко) и заместителя главы муниципального образования Тимашевский район  А.В.Житлова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бщему отделу администрации муниципального образования Тимашевский район (Мирончук) осуществить размещение решения Совета муниципального образования Тимашевский район на сайте администрации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Тимашевский район                                                                                С.Д. Тарасов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17:00Z</dcterms:created>
  <dc:creator>NedbayloEG</dc:creator>
  <dc:description/>
  <cp:keywords/>
  <dc:language>en-US</dc:language>
  <cp:lastModifiedBy>Zver</cp:lastModifiedBy>
  <cp:lastPrinted>2010-06-24T10:43:00Z</cp:lastPrinted>
  <dcterms:modified xsi:type="dcterms:W3CDTF">2010-06-25T05:07:00Z</dcterms:modified>
  <cp:revision>51</cp:revision>
  <dc:subject/>
  <dc:title/>
</cp:coreProperties>
</file>