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>муниципального образования</w:t>
        <w:br/>
        <w:t>Тимашевский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_____________ №______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«Приложение 2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435" w:firstLine="509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435" w:firstLine="5094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435" w:firstLine="5094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435" w:firstLine="5094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435" w:firstLine="5094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04.2019 № 349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от ______________№_________)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exact" w:line="300"/>
        <w:ind w:left="435" w:firstLine="509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соблюдению требований к служебному п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образования Тимашевский район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 Тимашевский район (вопросы внутренней политики, физической культуры и спорта, правоохранительной деятельности)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ный специалист отдела муниципальной службы и кадров администрации муниципального образования Тимашевский район, секретарь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меститель главы муниципального образования Тимашевский район (вопросы сельского хозяйства и перерабатывающей промышленности, ЖКХ, транспорта, связ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меститель главы муниципального образования Тимашевский район (вопросы экономического развития, информационных технологий, СМИ);</w:t>
      </w:r>
    </w:p>
    <w:p>
      <w:pPr>
        <w:pStyle w:val="Normal"/>
        <w:rPr/>
      </w:pPr>
      <w:r>
        <w:rPr>
          <w:sz w:val="28"/>
          <w:szCs w:val="28"/>
        </w:rPr>
        <w:t>управляющий делами администрации муниципального образования Тимашевский рай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й службы и кадров администрации муниципального образования Тимашевский рай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юридического отдела администрации муниципального образования Тимашев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ервичной профсоюзной организации администрации муниципального образования Тимашевский райо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" w:hanging="0"/>
        <w:jc w:val="both"/>
        <w:rPr/>
      </w:pPr>
      <w:r>
        <w:rPr>
          <w:color w:val="000000"/>
          <w:sz w:val="28"/>
          <w:szCs w:val="28"/>
        </w:rPr>
        <w:t>депутат Совета муниципального образования Тимашевский район, заместитель председателя Совета муниципального образования Тимашевский район (по согласованию);</w:t>
      </w:r>
    </w:p>
    <w:p>
      <w:pPr>
        <w:pStyle w:val="Normal"/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" w:hanging="0"/>
        <w:jc w:val="both"/>
        <w:rPr/>
      </w:pPr>
      <w:r>
        <w:rPr>
          <w:color w:val="000000"/>
          <w:sz w:val="28"/>
          <w:szCs w:val="28"/>
        </w:rPr>
        <w:t>депутат Совета муниципального образования Тимашевский район, председатель комиссии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(по согласованию);</w:t>
      </w:r>
    </w:p>
    <w:p>
      <w:pPr>
        <w:pStyle w:val="Normal"/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общественного Совета при главе муниципального образования Тимашевский район (по согласованию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1134" w:leader="none"/>
          <w:tab w:val="right" w:pos="9638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ий район</w:t>
        <w:tab/>
        <w:t>А.В. Данья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23:00Z</dcterms:created>
  <dc:creator>SS</dc:creator>
  <dc:description/>
  <cp:keywords/>
  <dc:language>en-US</dc:language>
  <cp:lastModifiedBy>Пользователь Windows</cp:lastModifiedBy>
  <cp:lastPrinted>2018-04-25T15:34:00Z</cp:lastPrinted>
  <dcterms:modified xsi:type="dcterms:W3CDTF">2022-02-03T09:33:00Z</dcterms:modified>
  <cp:revision>5</cp:revision>
  <dc:subject/>
  <dc:title>Главному редактору</dc:title>
</cp:coreProperties>
</file>