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1.2014 г                                                                                     № 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каз финансового управления администрации муниципального образования Тимашевский район от 16 декабря 2013 года № 118  «Об установлении порядка применения в 2014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районному бюджету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каз финансового управления администрации муниципального образования Тимашевский район от 18 декабря 2013 года       № 118 «Об установлении порядка применения в 2014 году бюджетной классификации Российской Федерации в части, относящейся к районному бюджету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Изложить в новой редакции приложение № 1 к приказу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Изложить в новой редакции приложение № 3 к приказу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 Настоящий приказ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внесен и подготовлен: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                                                   Н.Г.Аникуш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                                                                      М.В.Ванюрихина   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Наталья Аникушина</cp:lastModifiedBy>
  <cp:lastPrinted>2014-11-13T10:36:00Z</cp:lastPrinted>
  <dcterms:modified xsi:type="dcterms:W3CDTF">2014-11-19T04:53:00Z</dcterms:modified>
  <cp:revision>83</cp:revision>
  <dc:subject/>
  <dc:title>О покрытии  временного кассового разрыва</dc:title>
</cp:coreProperties>
</file>