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9                      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Тимашевский район                                         от 25 декабря 2018 г. № 49 «Об установлении порядка применения бюджетной классификации Российской Федерации в части, 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, на основании статьи 20 Бюджетного кодекса Российской Федерации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25 декабря 2018 г. № 49 «Об установлении порядка применения бюджетной классификации Российской Федерации в части, относящейся к районному бюджету», изложив приложение  № 1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              К.Р.  Магом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начейского контроля                                                                 А.Н. Венц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М.В. Ванюрихина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19-05-06T15:15:00Z</cp:lastPrinted>
  <dcterms:modified xsi:type="dcterms:W3CDTF">2019-05-21T11:54:00Z</dcterms:modified>
  <cp:revision>133</cp:revision>
  <dc:subject/>
  <dc:title>О покрытии  временного кассового разрыва</dc:title>
</cp:coreProperties>
</file>