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74650</wp:posOffset>
            </wp:positionV>
            <wp:extent cx="4572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exact" w:line="3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  <w:r>
        <w:rPr>
          <w:b/>
          <w:sz w:val="28"/>
          <w:szCs w:val="28"/>
        </w:rPr>
        <w:br/>
      </w:r>
      <w:r>
        <w:rPr>
          <w:b/>
          <w:sz w:val="32"/>
          <w:szCs w:val="32"/>
        </w:rPr>
        <w:t xml:space="preserve">МУНИЦИПАЛЬНОГО ОБРАЗОВАНИЯ  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МАШЕВСКИЙ  РАЙОН</w:t>
      </w:r>
    </w:p>
    <w:p>
      <w:pPr>
        <w:pStyle w:val="Normal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ССИЯ от  18.12.2013 № 66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8.12.2013 года                                                                                             №  36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 в решение  Совета муниципального образования Тимашевский  район  от  12 декабря  2012  года  № 278  «О  бюджете         муниципального  образования  Тимашевский район </w:t>
      </w:r>
      <w:r>
        <w:rPr>
          <w:b/>
          <w:sz w:val="28"/>
          <w:szCs w:val="28"/>
        </w:rPr>
        <w:t>на 2013 год                    и на плановый  период  2014 и 2015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4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 Совета  муниципального  образования  Тимашевский район от 12 декабря 2012 года № 278 «О бюджете муниципального  образования  Тимашевский  район  на  2013 год и на плановый период 2014 и 2015 годов»  следующие изменения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вания Тимашевский район (далее – районный бюджет)  на 2013 год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) общий объем доходов в сумме  1 422 528,6 тыс. руб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в сумме  1 489 016,4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  муниципального  внутреннего долга  муниципального  образования   Тимашевский    район   на   1   января  2014  года   в  сумме       159 645,0 тыс. рублей, в том числе верхний предел долга по муниципальным гарантиям   муниципального  образования  Тимашевский    район   в   сумме   0,0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дефицит районного бюджета в сумме 66 487,8 тыс. рублей.»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2. Подпункт 10.2 изложить в новой редакции:</w:t>
      </w:r>
    </w:p>
    <w:p>
      <w:pPr>
        <w:pStyle w:val="Style16"/>
        <w:widowControl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0.2. В составе таблицы 2 ведомственной структуры расходов районного бюджета на 2013 год (приложение №  12 к настоящему решению):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 бюджетных ассигнований, направленных на исполнение публичных нормативных обязательств, в сумме  6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397,5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Тимашевский район в сумме 500,0 тыс. рублей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Изложить приложения №  2, 4,  8, 10, 12, 14, 16,  в новой редакции (приложения № 1-7).</w:t>
      </w:r>
    </w:p>
    <w:p>
      <w:pPr>
        <w:pStyle w:val="Normal"/>
        <w:ind w:firstLine="708"/>
        <w:jc w:val="both"/>
        <w:rPr/>
      </w:pPr>
      <w:r>
        <w:rPr>
          <w:sz w:val="28"/>
        </w:rPr>
        <w:t>2. О</w:t>
      </w:r>
      <w:r>
        <w:rPr>
          <w:sz w:val="28"/>
          <w:szCs w:val="28"/>
        </w:rPr>
        <w:t>рганизационно–кадровому отделу управления делами администрации   м</w:t>
      </w:r>
      <w:r>
        <w:rPr>
          <w:sz w:val="28"/>
        </w:rPr>
        <w:t xml:space="preserve">униципального образования Тимашевский район (Косов) обнародовать настоящее решение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 А.М.Уст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Знак"/>
    <w:basedOn w:val="Style9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0:49:00Z</dcterms:created>
  <dc:creator>OLEG</dc:creator>
  <dc:description/>
  <cp:keywords/>
  <dc:language>en-US</dc:language>
  <cp:lastModifiedBy>Карина Магомедова</cp:lastModifiedBy>
  <cp:lastPrinted>2013-08-21T09:47:00Z</cp:lastPrinted>
  <dcterms:modified xsi:type="dcterms:W3CDTF">2014-01-14T12:23:00Z</dcterms:modified>
  <cp:revision>36</cp:revision>
  <dc:subject/>
  <dc:title/>
</cp:coreProperties>
</file>