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15.11.2017 №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.11.2017                                                                        № 22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ов оказания финансовой поддержки работникам бюджетной сферы муниципального образования Тимашевский район, приобретающим жилье на территории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ам ипотечного кредит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квалифици</w:t>
        <w:softHyphen/>
        <w:t>рованными специалистами  бюджетных уч</w:t>
        <w:softHyphen/>
        <w:t>реждений образования, культуры, здравоохранения Тимашевского района путем улучшения их жилищных условий</w:t>
      </w:r>
      <w:r>
        <w:rPr>
          <w:bCs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орядок оказания финансовой поддержки работникам муниципаль-ного бюджетного учреждения здравоохранения «Тимашевская центральная районная больница» муниципального образования Тимашевский район, приобретающим жилье на территории Тимашевского района по программам ипотечного кредитования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казания финансовой поддержки работникам муниципаль-ных образовательных организаций муниципального образования Тимашевский район, приобретающим жилье на территории Тимашевского района по программам ипотечного кредитования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рядок оказания финансовой поддержки работникам муниципаль-ных учреждений культуры муниципального образования Тимашевский район, приобретающим жилье на территории Тимашевского района по программам ипотечного кредитования (приложение № 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нистра-ции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тделу информационных технологий администрации муници-пального образования Тимашевский район (Мирончук) разместить решение на официальном сайте муниципального образования Тимашевский район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szCs w:val="28"/>
        </w:rPr>
        <w:t>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решения возложить на заместителя главы муниципального образования Тимашевский район Е.И. Маль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left" w:pos="7797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В.А. Добрывечер</w:t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5:20:00Z</dcterms:created>
  <dc:creator>Мама</dc:creator>
  <dc:description/>
  <cp:keywords/>
  <dc:language>en-US</dc:language>
  <cp:lastModifiedBy>User</cp:lastModifiedBy>
  <cp:lastPrinted>2017-11-14T10:23:00Z</cp:lastPrinted>
  <dcterms:modified xsi:type="dcterms:W3CDTF">2017-11-20T08:48:00Z</dcterms:modified>
  <cp:revision>29</cp:revision>
  <dc:subject/>
  <dc:title>Ресурсное обеспечение и механизм реализации районной целевой</dc:title>
</cp:coreProperties>
</file>