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4.05.2017_№_26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4.05.2017                                                                                     № 186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 Тимашевский район на 2017 год и плановый период 2018 и 2019 годов            за 1 квартал 2017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6 декабря 2016 года № 2803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7 год и на плановый период 2018 и 2019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1 квартал 2017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1 квартал 2017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7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А.М. 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05-11T11:11:00Z</cp:lastPrinted>
  <dcterms:modified xsi:type="dcterms:W3CDTF">2017-05-29T07:41:00Z</dcterms:modified>
  <cp:revision>274</cp:revision>
  <dc:subject/>
  <dc:title/>
</cp:coreProperties>
</file>