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99" w:hanging="28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4</w:t>
      </w:r>
    </w:p>
    <w:p>
      <w:pPr>
        <w:pStyle w:val="Normal"/>
        <w:ind w:left="8399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839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6405245</wp:posOffset>
                </wp:positionV>
                <wp:extent cx="0" cy="241935"/>
                <wp:effectExtent l="38100" t="0" r="38100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04.35pt" to="283.05pt,523.3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едоставление путевок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мбулаторного лечения в бальнео - и грязелечебницах, имеющие источники минеральных вод и лечебных гряз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  <w:bookmarkStart w:id="0" w:name="_GoBack"/>
      <w:bookmarkEnd w:id="0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___ от "____" _________ 20_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ДАЧИ ПУТЕВОК НА ОТДЫХ ДЕТЕЙ В 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аименование Санаторного учреждения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1290"/>
        <w:gridCol w:w="1452"/>
        <w:gridCol w:w="1290"/>
        <w:gridCol w:w="1936"/>
        <w:gridCol w:w="3871"/>
        <w:gridCol w:w="2151"/>
        <w:gridCol w:w="2366"/>
      </w:tblGrid>
      <w:tr>
        <w:trPr>
          <w:trHeight w:val="1989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</w:t>
              <w:br/>
              <w:t>ребен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  <w:br/>
              <w:t xml:space="preserve">ребенка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путевк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 xml:space="preserve">лица,   </w:t>
              <w:br/>
              <w:t>получившего</w:t>
              <w:br/>
              <w:t xml:space="preserve">путевку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ные данные лица,  </w:t>
              <w:br/>
              <w:t>получившего путевку (серия,</w:t>
              <w:br/>
              <w:t xml:space="preserve">номер, кем и  когда выдан)/ </w:t>
              <w:br/>
              <w:t xml:space="preserve">реквизиты   доверенности  </w:t>
              <w:br/>
              <w:t xml:space="preserve">(если путевка вручается   </w:t>
              <w:br/>
              <w:t xml:space="preserve">доверенному  родителем   </w:t>
              <w:br/>
              <w:t>(законным   представителем) лицу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</w:t>
              <w:br/>
              <w:t xml:space="preserve">жительства </w:t>
              <w:br/>
              <w:t>получившего</w:t>
              <w:br/>
              <w:t xml:space="preserve">путевку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  <w:br/>
              <w:t xml:space="preserve">лица,   </w:t>
              <w:br/>
              <w:t>получившего</w:t>
              <w:br/>
              <w:t xml:space="preserve">путевку  </w:t>
            </w:r>
          </w:p>
        </w:tc>
      </w:tr>
      <w:tr>
        <w:trPr>
          <w:trHeight w:val="248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по ведомости: _______ путев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</w:t>
        <w:tab/>
        <w:tab/>
        <w:tab/>
        <w:tab/>
        <w:tab/>
        <w:tab/>
        <w:tab/>
        <w:t>Подпись</w:t>
        <w:tab/>
        <w:tab/>
        <w:tab/>
        <w:tab/>
        <w:tab/>
        <w:tab/>
        <w:tab/>
        <w:tab/>
        <w:t>Расшифро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7:00Z</dcterms:created>
  <dc:creator>user</dc:creator>
  <dc:description/>
  <cp:keywords/>
  <dc:language>en-US</dc:language>
  <cp:lastModifiedBy>Zver</cp:lastModifiedBy>
  <dcterms:modified xsi:type="dcterms:W3CDTF">2012-06-15T09:37:00Z</dcterms:modified>
  <cp:revision>2</cp:revision>
  <dc:subject/>
  <dc:title/>
</cp:coreProperties>
</file>