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"/>
        <w:gridCol w:w="9603"/>
      </w:tblGrid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10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03.12.2014  № 45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03.12.2014  № 45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49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677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 34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493,7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4-11-24T16:38:00Z</cp:lastPrinted>
  <dcterms:modified xsi:type="dcterms:W3CDTF">2014-12-17T10:59:00Z</dcterms:modified>
  <cp:revision>145</cp:revision>
  <dc:subject/>
  <dc:title>   Приложение 67</dc:title>
</cp:coreProperties>
</file>