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850" w:hRule="exact"/>
        </w:trPr>
        <w:tc>
          <w:tcPr>
            <w:tcW w:w="9637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ых мест для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чатных предвыборных агитационных материалов зарегистрированных кандидатов на выборах Президент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имашевское городское поселение Тимашевского района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01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птеки «Тимашевскзооветснаб», улица Ворошилова, 10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1596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магазина «У Мироныча» ООО фирма «Наука-Экспресс», улица Профильная, 8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1-е отделение ЗАО «Садовод»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Громова, 1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02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магазинов «Продукты», «Булочная», «Подарки», привокзальная площадь, территория Шереметьевского рынка МУП «Центральный районный рынок»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Братьев Степановых, 32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узловой больницы станции Тимашевская, улица Братьев Степановых, 32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03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Выборная, 1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Степная, 17а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04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Веломир», улица Степанова, 168 (по согласованию с собственниками),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гол улиц Кузнечная и Чапаев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Малая, 35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05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Маяк», улица Шевченко, 64 (по согласованию с собственниками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Водограй», улица Стахановская, 12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гол улиц Шевченко и Шияна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06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Мастер», улица Ленина, 30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Ералаш», улица Ленина, 90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гол улиц Ленина и Дружбы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07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здания ООО «Россгострах», улица 50 лет Октября, 187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переулок Ярмарочный, 5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магазина «Тутти-Фрути», «Продукты» (Каневской мясоптицекомбинат), Роспечать, Югбанка, страховой компании «Уралсиб», улица Ленина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08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магазина ОАО «Хлеб Кубани», улица Вокзальная, 148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магазина «Новый», улица 50 лет Октября, 231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ресторана «Флагман», улица Красная, 56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Пчелобазы, улица Вокзальная, 16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День-ночь», улица 50 лет Октября, 212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 на пересечении улиц Интернациональной и Вокзальной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09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</w:t>
      </w:r>
      <w:r>
        <w:rPr>
          <w:sz w:val="28"/>
          <w:szCs w:val="28"/>
          <w:lang w:eastAsia="ru-RU"/>
        </w:rPr>
        <w:t>магазина «Мир сладостей», улица Узкая, 102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Пионерская, 122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0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филиала ООО «Коммунальник», угол улиц Красной и Казачьей, ГКУ КК «Центр занятости населения», отдела МВД России по Тимашевскому району, улица Красная, 135 (по согласованию с собственниками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магазина «Надежда», угол улиц Казачья и Красная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Казачья, 207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1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магазинов «Продукты», «Империя», улица Красная (по согласованию с собственниками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2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гостиницы и ресторана «Дружба», микрорайон Садовод, улица 70 лет Октября, 8/1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ЗАО «Садовод», микрорайон Садовод, улица Тургенева, 16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филиала районной поликлиники МБУЗ «Тимашевская ЦРБ», микрорайон Садовод, улица 70 лет Октября, 7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Приречная, 31а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3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улица Колхозная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  <w:tab w:val="left" w:pos="1596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ЗАО «Прогресс», улица Колхозная, 1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  <w:tab w:val="left" w:pos="1596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Колхозная, 139;</w:t>
      </w:r>
    </w:p>
    <w:p>
      <w:pPr>
        <w:pStyle w:val="Normal"/>
        <w:widowControl w:val="false"/>
        <w:tabs>
          <w:tab w:val="clear" w:pos="708"/>
          <w:tab w:val="left" w:pos="969" w:leader="none"/>
          <w:tab w:val="left" w:pos="1596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магазина «Продукты», СОТ «Строитель», 1-я линия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4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магазина «Мясо», улица 50 лет Октября, 8а (по согласованию с собственниками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Юг», улица 50 лет Октября, 1 (по согласованию с собственниками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5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магазинов «Дэ-Люкс», «Мебельный салон», улица 50 лет Октября (по согласованию с собственниками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гол улиц 50 лет Октября и Красноармейская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6:</w:t>
      </w:r>
    </w:p>
    <w:p>
      <w:pPr>
        <w:pStyle w:val="Normal"/>
        <w:widowControl w:val="false"/>
        <w:tabs>
          <w:tab w:val="clear" w:pos="708"/>
          <w:tab w:val="left" w:pos="1596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магазина «Теремок», улица Ковалева, 134, магазина «Смешанные товары», улица Дзержинского, 42 (по согласованию с собственниками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 на углу улиц Шияна и Ковалева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7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Живое пиво», улица 50 лет Октября, 50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Минутка», улица Науменко, 21 (по согласованию с собственником).</w:t>
      </w:r>
    </w:p>
    <w:p>
      <w:pPr>
        <w:pStyle w:val="Normal"/>
        <w:widowControl w:val="false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8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Штопор», улица Котляра, 2ж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 угол улиц Шияна и Книги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«Почта России», улица Котляра, 26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19:</w:t>
      </w:r>
    </w:p>
    <w:p>
      <w:pPr>
        <w:pStyle w:val="Normal"/>
        <w:widowControl w:val="false"/>
        <w:tabs>
          <w:tab w:val="clear" w:pos="708"/>
          <w:tab w:val="left" w:pos="969" w:leader="none"/>
          <w:tab w:val="left" w:pos="1596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магазина «Подарки», улица Котляра, 2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1596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Империя», улица Казачья, 1в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на территории рынка ООО «Диалог», микрорайон Сахарный завод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20:</w:t>
      </w:r>
    </w:p>
    <w:p>
      <w:pPr>
        <w:pStyle w:val="Normal"/>
        <w:widowControl w:val="false"/>
        <w:tabs>
          <w:tab w:val="clear" w:pos="708"/>
          <w:tab w:val="left" w:pos="969" w:leader="none"/>
          <w:tab w:val="left" w:pos="1596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Росинка», улица Книги, 1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магазина «Гном», микрорайон Сахарный завод, у дома 19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на территории рынка ООО «Диалог», микрорайон Сахарный завод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21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Гермес», улица Пионерская, 13 (по согласованию с собственниками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угол улиц Ковалева и   2-го переулка Хижняка (по согласованию с собственниками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Западная, 10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22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Стройматериалы», улица Дзержинского, 16а (по согласованию с собственниками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Котляра, 152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23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улица Братьев Степановых, 15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ЗАО «Премикс», улица Дзержинского, 15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улица Шереметова, 8а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24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микрорайон Индустриальный, 80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5025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УП «Центральный районный рынок», микрорайон Индустриальный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открытого акционерного общества «Медведовский мясокомбинат», микрорайон Индустриальный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26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микрорайон Индустриальный, 2-е отделение ЗАО «Тимашевец»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53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оворот», улица Пролетарская, 180, угол улиц Пролетарской и Комарова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ООО «Чистый город», ООО «Коммунальник», улица Свободная, 160 (по согласованию с собственниками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 угол переулков Рыбачий и Речной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54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На Молодежной», улица Молодежная, 44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Автомаг», улица Фестивальная, 3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55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bCs/>
          <w:sz w:val="28"/>
          <w:szCs w:val="28"/>
          <w:lang w:eastAsia="ru-RU"/>
        </w:rPr>
        <w:t xml:space="preserve"> стенд МБДОУ детский сад № 15, микрорайон Индустриальный, улица Свободы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56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музея семьи Степановых, улица Пионерская, 174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</w:t>
      </w:r>
      <w:r>
        <w:rPr>
          <w:sz w:val="28"/>
          <w:szCs w:val="28"/>
          <w:lang w:eastAsia="ru-RU"/>
        </w:rPr>
        <w:t>музыкальной школы, переулок Советский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ый участок № 5057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е стенды магазинов «Продукты», улица Гагарина, 58, «Стройматериалы», улица Гагарина, 2 (по согласованию с собственниками)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микрорайон Южный, улица Гагарина, 2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микрорайон Южный, угол улиц Гагарина и Светлой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Тимашевского городского поселения Тимашевского района, микрорайон Южный, улица Дачная (около автобусной остановки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рбентское сельское поселение Тимашевского района</w:t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5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  <w:lang w:eastAsia="ru-RU"/>
        </w:rPr>
        <w:t>тенд МБУК «Библиотека хутора Мирного Дербентского сельского поселения Тимашевского района», хутор Мирный, улица Космонавтов, 34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  <w:lang w:eastAsia="ru-RU"/>
        </w:rPr>
        <w:t>тенд магазина индивидуального предпринимателя Ждан Э.М., хутор Мирный, улица Ленина, 45б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6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  <w:lang w:eastAsia="ru-RU"/>
        </w:rPr>
        <w:t>тенд МБУК «Дербентская библиотека», хутор Танцура Крамаренко, улица Советская, 6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 информационный стенд магазина «Злата» индивидуального предпринимателя Подольских О.П., хутор Танцура Крамаренко, улица Кульбакина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  <w:lang w:eastAsia="ru-RU"/>
        </w:rPr>
        <w:t>тенд магазина «Радуга» индивидуального предпринимателя Отиско В.Н., хутор Танцура Крамаренко, улица Кульбакина  (по согласованию с собственн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ый стенд муниципального бюджетного учреждения культуры «Дербентская централизованная клубная система» Дербентского сельского поселения Тимашевского района Краснодарского края, хутор Танцура Крамаренко, ул. Кульбакина дом 8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непровское сельское поселение Тимашевского района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збирательный участок № 5040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  <w:lang w:eastAsia="ru-RU"/>
        </w:rPr>
        <w:t xml:space="preserve"> стенд магазина «Светлячок», станица Днепровская, улица Советская, 79а </w:t>
      </w:r>
      <w:r>
        <w:rPr>
          <w:color w:val="000000"/>
          <w:sz w:val="28"/>
          <w:szCs w:val="28"/>
        </w:rPr>
        <w:t>(по согласованию с собственником)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магазина «Союз», </w:t>
      </w:r>
      <w:r>
        <w:rPr>
          <w:color w:val="000000"/>
          <w:sz w:val="28"/>
          <w:szCs w:val="28"/>
          <w:lang w:eastAsia="ru-RU"/>
        </w:rPr>
        <w:t xml:space="preserve">станица Днепровская, улица Красная, 50 </w:t>
      </w:r>
      <w:r>
        <w:rPr>
          <w:color w:val="000000"/>
          <w:sz w:val="28"/>
          <w:szCs w:val="28"/>
        </w:rPr>
        <w:t>(по согласованию с собственником)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магазина «Сюрприз», </w:t>
      </w:r>
      <w:r>
        <w:rPr>
          <w:color w:val="000000"/>
          <w:sz w:val="28"/>
          <w:szCs w:val="28"/>
          <w:lang w:eastAsia="ru-RU"/>
        </w:rPr>
        <w:t xml:space="preserve">станица Днепровская, улица Ленина, 51а </w:t>
      </w:r>
      <w:r>
        <w:rPr>
          <w:color w:val="000000"/>
          <w:sz w:val="28"/>
          <w:szCs w:val="28"/>
        </w:rPr>
        <w:t>(по согласованию с собственником)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, </w:t>
      </w:r>
      <w:r>
        <w:rPr>
          <w:color w:val="000000"/>
          <w:sz w:val="28"/>
          <w:szCs w:val="28"/>
          <w:lang w:eastAsia="ru-RU"/>
        </w:rPr>
        <w:t xml:space="preserve">станица Днепровская, улица Ленина, д.68 </w:t>
      </w:r>
      <w:r>
        <w:rPr>
          <w:color w:val="000000"/>
          <w:sz w:val="28"/>
          <w:szCs w:val="28"/>
        </w:rPr>
        <w:t>(по согласованию с собственником)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збирательный участок № 5041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магазина «Продмаг», хутор </w:t>
      </w:r>
      <w:r>
        <w:rPr>
          <w:color w:val="000000"/>
          <w:sz w:val="28"/>
          <w:szCs w:val="28"/>
          <w:lang w:eastAsia="ru-RU"/>
        </w:rPr>
        <w:t xml:space="preserve">Димитрова, улица Всемирной Дружбы, 14б </w:t>
      </w:r>
      <w:r>
        <w:rPr>
          <w:color w:val="000000"/>
          <w:sz w:val="28"/>
          <w:szCs w:val="28"/>
        </w:rPr>
        <w:t>(по согласованию с собственником)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, хутор </w:t>
      </w:r>
      <w:r>
        <w:rPr>
          <w:color w:val="000000"/>
          <w:sz w:val="28"/>
          <w:szCs w:val="28"/>
          <w:lang w:eastAsia="ru-RU"/>
        </w:rPr>
        <w:t xml:space="preserve">Калинина, улица Садовая, напротив дома № 2 </w:t>
      </w:r>
      <w:r>
        <w:rPr>
          <w:color w:val="000000"/>
          <w:sz w:val="28"/>
          <w:szCs w:val="28"/>
        </w:rPr>
        <w:t>(по согласованию с собственником)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збирательный участок № 5042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магазина «Оранж», хутор </w:t>
      </w:r>
      <w:r>
        <w:rPr>
          <w:color w:val="000000"/>
          <w:sz w:val="28"/>
          <w:szCs w:val="28"/>
          <w:lang w:eastAsia="ru-RU"/>
        </w:rPr>
        <w:t xml:space="preserve">Ольховский, улица Первомайская, 12 </w:t>
      </w:r>
      <w:r>
        <w:rPr>
          <w:color w:val="000000"/>
          <w:sz w:val="28"/>
          <w:szCs w:val="28"/>
        </w:rPr>
        <w:t>(по согласованию с собственником)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е поселение Кубанец Тимашевского района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7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информационный стенд администрации сельского поселения Кубанец Тимашевского района, хутор Беднягина, переулок Юбилейный, 1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врачебной амбулатории «Кубанец», хутор Беднягина, улица Коммунистическая, 24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информационный</w:t>
      </w:r>
      <w:r>
        <w:rPr>
          <w:color w:val="000000"/>
          <w:sz w:val="28"/>
          <w:szCs w:val="28"/>
        </w:rPr>
        <w:t> стенд магазина «Иволга», хутор Беднягина, улица Коммунистическая, 36а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магазина «Добрый», хутор Беднягина, улица Коммунистическая, 226а (по согласованию с собственником).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60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МДОУ детский сад № 16, хутор Беднягина, улица Школьная, 7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магазина «Юбилейный», хутор Беднягина, переулок Юбилейный, 9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</w:t>
      </w:r>
      <w:r>
        <w:rPr>
          <w:color w:val="000000"/>
          <w:sz w:val="28"/>
          <w:szCs w:val="28"/>
        </w:rPr>
        <w:t xml:space="preserve"> стенд МБУК «ЦКСД Кубанец», хутор Беднягина, переулок Юбилейный, 5.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дведовское сельское поселение Тимашевского района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27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сельского клуба, хутор Ленинский, улица Центральная, 128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28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Восторг», станица Медведовская, улица Мира, 33а/1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29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Корзинка», станица Медведовская, улица Ленина, 57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0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Олимп», станица Медведовская, улица Ленина, 28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1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, станица Медведовская, улица Фадеева, 172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2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почтового отделения Медведовская-2, станица Медведовская, улица Пушкина, 14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3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станица Медведовская, улица Пушкина, 32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4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, хутор Большевик, переулок Дальний, 12а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59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отделения почтовой связи Медведовская-1, станица Медведовская, улица Ленина, 56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 информационный стенд магазина «Смак» станица Медведовская, улица Ленина, 58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езаймановское сельское поселение Тимашевского района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50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почтового отделения, хутор Незаймановский, улица Красная, 153а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Лобаз», хутор Незаймановский, улица Красная, 152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Незаймановского сельского поселения Тимашевского района, хутор Незаймановский, улица Красная, 154а.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51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, хутор Стринский, улица Красная 86а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окорсунское сельское поселение Тимашевского района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Избирательный участок № 5048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администрации Новокорсунского сельского поселения Тимашевского района, станица Новокорсунская, улица Красная,3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Новокорсунской сельской библиотеки, станица Новокорсунская, улица Красная,4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станица Новокорсунская, улица Красная, 25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станица Новокорсунская, улица Чапаева, 19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станица Новокорсунская, улица Кирпичная, 23а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Избирательный участок № 5049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станица Новокорсунская, улица 17 Партсъезда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Вавилон», станица Новокорсунская, улица Пионерская, 8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Виталина», станица Новокорсунская, улица Пионерская, 52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станица Новокорсунская, улица К.Маркса, 49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, станица Новокорсунская, улица Ростовская, 20 (по согласованию с собственником)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оленинское сельское поселение Тимашевского района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52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МБУК «Новоленинский ЦКСД», хутор Ленинский, улица Красная, 36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«Продукты» индивидуального предпринимателя Матухно Т.С., хутор Ленинский, улица Космонавтов, 5 (по согласованию с собственником).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58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магазина «Лотос» индивидуального предпринимателя Каретникова К.А., хутор Ленинский, улица Красная, 5 (по согласованию с собственником).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елковое сельское поселение Тимашевского района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8: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библиотеки Поселкового сельского поселения Тимашевского района, поселок Советский, улица Ленина, 34;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формационный стенд магазина поселка Комсомольского, улица Мира, 75;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формационный стенд торговой площади поселок Советский, улица Ленина;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информационный стенд Поселкового Дома культуры, поселок Советский, улица Ленина, 24;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в здании Красносельской участковой больницы, поселок Советский, улица Ленина, 46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формационный стенд в здании МДОУ детский сад № 9 поселок Советский, улица Ленина, 50.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39: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, поселок Октябрьский, улица Береговая, 31а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почтового отделения, поселок Красноармейский, улица Южная, 3 (по согласованию с собственником);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 информационный стенд магазина поселок Новый, улица Продольная;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 информационный стенд магазина поселок Красный, улица Широкая.</w:t>
      </w:r>
    </w:p>
    <w:p>
      <w:pPr>
        <w:pStyle w:val="Normal"/>
        <w:widowControl w:val="false"/>
        <w:tabs>
          <w:tab w:val="clear" w:pos="708"/>
          <w:tab w:val="left" w:pos="3952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говское сельское поселение Тимашевского района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43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бывшего магазина хозяйственных товаров, станица Роговская, улица Рогачева, 13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44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на ограждении ООО ИПС «Премикс» (пересечение улицы Свободная и улицы Кошмана), станица Роговская, улица Кошмана, 131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бирательный участок № 5045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, станица Роговская, улица Красная, 169б (по согласованию с собственником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отделения почты, станица Роговская, улица Красная, 146 (по согласованию с собственником)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Избирательный участок № 5046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магазина № 104 Роговского сельпо, хутор Красный, улица Длинная, 41а (по согласованию с собственником)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Избирательный участок № 5047: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информационный стенд здания отделения почтовой связи Центральная, станица Роговская, улица Садовая, 61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</w:t>
      </w:r>
      <w:r>
        <w:rPr>
          <w:bCs/>
          <w:sz w:val="28"/>
          <w:szCs w:val="28"/>
        </w:rPr>
        <w:tab/>
        <w:tab/>
        <w:tab/>
        <w:tab/>
        <w:tab/>
        <w:t xml:space="preserve">         А.А. Бородав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46:00Z</dcterms:created>
  <dc:creator>Костенко Владимир Владимирович</dc:creator>
  <dc:description/>
  <cp:keywords/>
  <dc:language>en-US</dc:language>
  <cp:lastModifiedBy>User</cp:lastModifiedBy>
  <cp:lastPrinted>2016-07-22T14:16:00Z</cp:lastPrinted>
  <dcterms:modified xsi:type="dcterms:W3CDTF">2018-02-07T08:35:00Z</dcterms:modified>
  <cp:revision>8</cp:revision>
  <dc:subject/>
  <dc:title>АДМИНИСТРАЦИЯ</dc:title>
</cp:coreProperties>
</file>