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  <w:tab w:val="left" w:pos="9540" w:leader="none"/>
        </w:tabs>
        <w:jc w:val="right"/>
        <w:rPr>
          <w:color w:val="000000"/>
          <w:sz w:val="28"/>
        </w:rPr>
      </w:pPr>
      <w:r>
        <w:rPr>
          <w:color w:val="000000"/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342900</wp:posOffset>
            </wp:positionV>
            <wp:extent cx="507365" cy="640080"/>
            <wp:effectExtent l="0" t="0" r="0" b="0"/>
            <wp:wrapTopAndBottom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ОВЕТ </w:t>
      </w:r>
    </w:p>
    <w:p>
      <w:pPr>
        <w:pStyle w:val="Heading5"/>
        <w:rPr/>
      </w:pPr>
      <w:r>
        <w:rPr/>
        <w:t xml:space="preserve">МУНИЦИПАЛЬНОГ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</w:t>
      </w:r>
      <w:r>
        <w:rPr>
          <w:b/>
          <w:bCs/>
          <w:sz w:val="32"/>
        </w:rPr>
        <w:t>СЕССИЯ  от  26 декабря 2012 года  №  50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от 26 декабря 2012 года                                                              №  288</w:t>
      </w:r>
    </w:p>
    <w:p>
      <w:pPr>
        <w:pStyle w:val="Heading4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 в решение  Совета муниципального образования Тимашевский район от 20 декабря 2011 года № 181 «О бюджете муниципального образования Тимашевский район </w:t>
      </w:r>
      <w:r>
        <w:rPr>
          <w:b/>
          <w:sz w:val="28"/>
          <w:szCs w:val="28"/>
        </w:rPr>
        <w:t>на 2012 год и                на плановый период 2013 и 2014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уководствуясь статьей 9 Бюджетного кодекса Российской Федерации, статьей 24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 Совета муниципального образования Тимашевский район от 20 декабря 2011 года № 181 «О бюджете муниципального образования  Тимашевский район на 2012 год и на плановый период 2013 и 2014 годов»  следующие изменени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вания Тимашевский район (далее – районный бюджет)  на 2012 год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1) общий объем доходов в сумме  1 340 081,8 тыс.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2) общий объем расходов в сумме  1 407 481,8 тыс. рублей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3) общий объем бюджетных ассигнований на исполнение публичных нормативных обязательств в сумме  54 854,5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резервный фонд администрации муниципального образования Тимашевский район  в сумме 1 072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верхний предел   муниципального  внутреннего долга  муниципального  образования    Тимашевский    район   на   1   января  2013  года   в     сумме   126 053,0 тыс.рублей, в том числе верхний предел долга по муниципальным гарантиям   муниципального  образования  Тимашевский    район   в   сумме   0,0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дефицит районного бюджета в сумме 67 400,0 тыс.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Изложить приложения № 1,2,4,7,9,11,13,15,24 в новой редакции (приложения № 1-9).</w:t>
      </w:r>
    </w:p>
    <w:p>
      <w:pPr>
        <w:pStyle w:val="Normal"/>
        <w:ind w:firstLine="708"/>
        <w:jc w:val="both"/>
        <w:rPr/>
      </w:pPr>
      <w:r>
        <w:rPr>
          <w:sz w:val="28"/>
        </w:rPr>
        <w:t>3. О</w:t>
      </w:r>
      <w:r>
        <w:rPr>
          <w:sz w:val="28"/>
          <w:szCs w:val="28"/>
        </w:rPr>
        <w:t>рганизационно – кадровому отделу администрации   м</w:t>
      </w:r>
      <w:r>
        <w:rPr>
          <w:sz w:val="28"/>
        </w:rPr>
        <w:t xml:space="preserve">униципального образования Тимашевский район (Бородавка) обнародовать настоящее решение.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 А.М.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20"/>
      <w:jc w:val="both"/>
      <w:outlineLvl w:val="6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31" w:firstLine="993"/>
      <w:jc w:val="both"/>
    </w:pPr>
    <w:rPr>
      <w:rFonts w:ascii="Arial" w:hAnsi="Arial" w:cs="Arial"/>
      <w:sz w:val="28"/>
      <w:szCs w:val="28"/>
    </w:rPr>
  </w:style>
  <w:style w:type="paragraph" w:styleId="Style12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2:52:00Z</dcterms:created>
  <dc:creator>NedbayloEG</dc:creator>
  <dc:description/>
  <cp:keywords/>
  <dc:language>en-US</dc:language>
  <cp:lastModifiedBy>AleX corporation</cp:lastModifiedBy>
  <cp:lastPrinted>2012-12-27T08:43:00Z</cp:lastPrinted>
  <dcterms:modified xsi:type="dcterms:W3CDTF">2012-12-27T07:25:00Z</dcterms:modified>
  <cp:revision>421</cp:revision>
  <dc:subject/>
  <dc:title>ПРОЕКТ </dc:title>
</cp:coreProperties>
</file>