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"/>
        <w:gridCol w:w="9254"/>
      </w:tblGrid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т 26.12.2012  № 288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>«ПРИЛОЖЕНИЕ № 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20 декабря 2011 года № 18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4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42 053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5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000,0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AleX corporation</cp:lastModifiedBy>
  <cp:lastPrinted>2012-06-05T13:26:00Z</cp:lastPrinted>
  <dcterms:modified xsi:type="dcterms:W3CDTF">2012-12-27T07:28:00Z</dcterms:modified>
  <cp:revision>104</cp:revision>
  <dc:subject/>
  <dc:title>   Приложение 67</dc:title>
</cp:coreProperties>
</file>