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72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озврат платежей физических и юридических лиц по неналоговым доходам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Возврат платежей физических и юридических лиц по неналоговым доходам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врат платежей физических и юрид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 w:val="false"/>
        <w:tabs>
          <w:tab w:val="clear" w:pos="708"/>
          <w:tab w:val="left" w:pos="432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color w:val="000000"/>
        </w:rPr>
      </w:pPr>
      <w:bookmarkStart w:id="0" w:name="sub_51"/>
      <w:bookmarkEnd w:id="0"/>
      <w:r>
        <w:rPr>
          <w:rFonts w:cs="Times New Roman" w:ascii="Times New Roman" w:hAnsi="Times New Roman"/>
          <w:color w:val="000000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озврате платежей физическим и юридическим лицам по неналоговым доходам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возврате платежей по неналоговым доходам – юридические и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4-03-56, 4-34-27, 4-01-90, 4-03-25, факс 8(86130)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Сведения об органах, участвующих в предоставлении муниципальной услуги:</w:t>
      </w:r>
    </w:p>
    <w:p>
      <w:pPr>
        <w:pStyle w:val="Normal"/>
        <w:ind w:left="708" w:firstLine="117"/>
        <w:rPr>
          <w:sz w:val="28"/>
          <w:szCs w:val="28"/>
        </w:rPr>
      </w:pPr>
      <w:r>
        <w:rPr>
          <w:sz w:val="28"/>
          <w:szCs w:val="28"/>
        </w:rPr>
        <w:t>- департамент имущественных отношений Краснодарского края: адрес: 350000, г.Краснодар, ул.Гимназическая, 36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лефон: 8 (861) 267-07-23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Межрайонная инспекция ФНС Россия № 10 Краснодарского края: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адрес: 352700, г.Тимашевск, ул.Ленина, 171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3-11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 Пионерская, 9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2-8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ezamsp@rtmv.kuban.ru</w:t>
        </w:r>
      </w:hyperlink>
      <w:r>
        <w:rPr>
          <w:bCs/>
          <w:kern w:val="2"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ovoleninsk2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poklad@adm-novokor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dmtopoli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dneprovkasp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kubanez-86130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medvedadm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oleinik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rogovskadm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) администрация Тимашевского городского поселения Тимашевского района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rh-rutmsh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4-42-61;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Порядок и способы информирования о предоставлении муниципальной услуги.</w:t>
      </w:r>
    </w:p>
    <w:p>
      <w:pPr>
        <w:pStyle w:val="Style15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5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 xml:space="preserve">8 (86130) 4-03-56, 4-01-90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и письменной форме при личном обращении в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в соответствии с графиком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/>
          <w:sz w:val="28"/>
          <w:szCs w:val="28"/>
        </w:rPr>
        <w:t>1</w:t>
      </w:r>
      <w:bookmarkStart w:id="3" w:name="sub_52"/>
      <w:r>
        <w:rPr>
          <w:rStyle w:val="Style13"/>
          <w:b w:val="false"/>
          <w:bCs/>
          <w:sz w:val="28"/>
          <w:szCs w:val="28"/>
        </w:rPr>
        <w:t>.7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я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 в помещении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01-90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9. Муниципальная услуга предоставляется через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 w:val="false"/>
        <w:tabs>
          <w:tab w:val="clear" w:pos="708"/>
          <w:tab w:val="left" w:pos="432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Возврат платежей физических и юридических лиц по неналоговым доходам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 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администрации сельских поселений и администрация Тимашевского город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возврате платежей физических и юридических лиц по неналоговым доходам - заявка на возврат платеж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озврате платежей физических и юридических лиц по неналоговым доходам общий максимальный срок предоставления услуги –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8 октября 2003 года)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  <w:lang w:eastAsia="ru-RU"/>
        </w:rPr>
        <w:t xml:space="preserve"> «Бюджетный кодекс Российской Федерации» от 31 июля 1998 года          N 145-ФЗ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>, согласно приложению № 1 к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о о постановке на учет в налоговом орга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пия документа подтверждающего изменение фамилии, имени, отчества заявителя (при изменении фамилии, имени, отчества граждани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пия правоустанавливающего и (или) правоудостоверяющего  документа собственника (собственников) на земельный участок либо выписка из Единого государственного реестра прав на недвижимое имущество и сделок с ним о зарегистрированных права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пия сберегательной книжки либо выписка с номером лицевого счета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 с 1 июля 2012 года -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Отдела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в подпункте 8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передает в общий отдел администрации муниципального образования Тимашевский район пакет документов в день подачи запроса (заявления), если заявление  подано до 16.00, или на следующий день, если заявление  подано позже 16.00. Передача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6.Особенности предоставления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</w:t>
      </w:r>
      <w:hyperlink r:id="rId17">
        <w:r>
          <w:rPr>
            <w:rStyle w:val="InternetLink"/>
            <w:szCs w:val="28"/>
          </w:rPr>
          <w:t>1</w:t>
        </w:r>
      </w:hyperlink>
      <w:r>
        <w:rPr>
          <w:sz w:val="28"/>
          <w:szCs w:val="28"/>
        </w:rPr>
        <w:t xml:space="preserve">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Отдел запроса (заявления) с приложением документов, указанных в пункте 2.6 и с 1 июля 2012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.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               1 июля 2012 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 выдает расписку в получении документов в 2 (двух) экземплярах. Первый экземпляр расписки выдается заявителю, второй - прикладывается к принятому пакету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Отдела,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Отдел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 Отдела, ответственного за формирование необходимого пакета документов. Специалист  Отдела несет ответственность за полноту сформированного им пакета документов, передаваемого в Департамент имущественных отношений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делом пакет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наличие (отсутствие) оснований для отказа в предоставлении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заявки на возврат специалистом Отдела в течение 7 (семи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начальником отдела земельных и имущественных отношений администрации муниципального образования Тимашевский район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 должностным лицом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заявки на возвр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о возврате денежных средств – 23 (двадцать три) дня с даты  получения пакета документов от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3  (двадцать три) дня с даты  получения пакета документов от заяви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извещает заявителя о результате исполнения муниципальной услуги по телефону, указанному в запросе (заявлении) или в письменном виде посредством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ителем расписки специалист Отдела делает отметку на расписке в получени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О.Г.Бажен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озврат платежей физических и юридических лиц по неналоговым доход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_________________________от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телефон 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ab/>
        <w:t>о возврате денежных средств</w:t>
      </w:r>
    </w:p>
    <w:p>
      <w:pPr>
        <w:pStyle w:val="2"/>
        <w:tabs>
          <w:tab w:val="clear" w:pos="708"/>
          <w:tab w:val="left" w:pos="27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270" w:leader="none"/>
        </w:tabs>
        <w:spacing w:lineRule="auto" w:line="240"/>
        <w:rPr/>
      </w:pPr>
      <w:r>
        <w:rPr>
          <w:sz w:val="20"/>
        </w:rPr>
        <w:t>____</w:t>
      </w:r>
      <w:r>
        <w:rPr/>
        <w:t>__________________________________________________________________________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(наименование организации и (или) ФИО)</w:t>
      </w:r>
    </w:p>
    <w:p>
      <w:pPr>
        <w:pStyle w:val="2"/>
        <w:spacing w:lineRule="auto" w:line="240"/>
        <w:rPr/>
      </w:pPr>
      <w:r>
        <w:rPr>
          <w:szCs w:val="28"/>
        </w:rPr>
        <w:t>ИНН</w:t>
      </w:r>
      <w:r>
        <w:rPr/>
        <w:t xml:space="preserve">___________________________  </w:t>
      </w:r>
      <w:r>
        <w:rPr>
          <w:szCs w:val="28"/>
        </w:rPr>
        <w:t>КПП</w:t>
      </w:r>
      <w:r>
        <w:rPr/>
        <w:t>____________________</w:t>
      </w:r>
      <w:r>
        <w:rPr>
          <w:szCs w:val="28"/>
        </w:rPr>
        <w:t>Тел</w:t>
      </w:r>
      <w:r>
        <w:rPr/>
        <w:t xml:space="preserve"> _______________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прошу (просим) возвратить денежные средства в сумме______________руб____коп,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(_______________________________________________________________________)</w:t>
      </w:r>
    </w:p>
    <w:p>
      <w:pPr>
        <w:pStyle w:val="2"/>
        <w:spacing w:lineRule="auto" w:line="240"/>
        <w:rPr/>
      </w:pPr>
      <w:r>
        <w:rPr>
          <w:rFonts w:eastAsia="Times New Roman"/>
          <w:sz w:val="20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 w:val="20"/>
          <w:vertAlign w:val="superscript"/>
        </w:rPr>
        <w:t>(с у м м а     п р о п и с ь ю)</w:t>
      </w:r>
      <w:r>
        <w:rPr>
          <w:sz w:val="20"/>
        </w:rPr>
        <w:t xml:space="preserve"> 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уплаченные:   </w:t>
      </w:r>
      <w:r>
        <w:rPr>
          <w:szCs w:val="28"/>
          <w:u w:val="single"/>
        </w:rPr>
        <w:t>платежным поручением, квитанцией ПД-4 (наличным платежом)</w:t>
      </w:r>
    </w:p>
    <w:p>
      <w:pPr>
        <w:pStyle w:val="2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</w:t>
      </w:r>
      <w:r>
        <w:rPr>
          <w:sz w:val="20"/>
        </w:rPr>
        <w:t>(нужное подчеркнуть)</w:t>
      </w:r>
    </w:p>
    <w:p>
      <w:pPr>
        <w:pStyle w:val="2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№</w:t>
      </w:r>
      <w:r>
        <w:rPr>
          <w:szCs w:val="28"/>
        </w:rPr>
        <w:t>___________от______________г. на сумму____________________руб _______коп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по причине ____________________________________, по____________________</w:t>
      </w:r>
    </w:p>
    <w:p>
      <w:pPr>
        <w:pStyle w:val="2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 xml:space="preserve">(неверной уплаты; излишне уплаченных денежных средств и т.д)                  наименование док-та </w:t>
      </w:r>
    </w:p>
    <w:p>
      <w:pPr>
        <w:pStyle w:val="2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договор, постановление)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_____От _______________г. что подтверждено ___________________</w:t>
      </w:r>
    </w:p>
    <w:p>
      <w:pPr>
        <w:pStyle w:val="2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(справкой об отсутствии обязанности физ., юр.лица </w:t>
      </w:r>
    </w:p>
    <w:p>
      <w:pPr>
        <w:pStyle w:val="2"/>
        <w:spacing w:lineRule="auto" w:line="24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уплатить неналоговый доход; актом сверки или др.)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на следующие реквизиты: Наименование получателя_________________________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___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szCs w:val="28"/>
        </w:rPr>
        <w:t>ИНН  _____________________________      КПП  ______________________________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Р/С    ____________________________   К/С   _____________________________</w:t>
      </w:r>
    </w:p>
    <w:p>
      <w:pPr>
        <w:pStyle w:val="2"/>
        <w:spacing w:lineRule="auto" w:line="240"/>
        <w:rPr/>
      </w:pPr>
      <w:r>
        <w:rPr>
          <w:szCs w:val="28"/>
        </w:rPr>
        <w:t>Л/С ________________________________ БИК  __________________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Банк получателя___________________________________________________________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Паспортные данные: серия________ №________________кем выдан______________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___________________________________________дата выдачи __________________г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szCs w:val="28"/>
        </w:rPr>
        <w:t>______________       ___________________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расшифровка подписи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.П                                               дата</w:t>
      </w:r>
      <w:r>
        <w:rPr/>
        <w:t>__________________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ind w:firstLine="900"/>
        <w:jc w:val="both"/>
        <w:rPr/>
      </w:pPr>
      <w:r>
        <w:rPr>
          <w:sz w:val="28"/>
          <w:szCs w:val="28"/>
        </w:rPr>
        <w:t>Мне (нам) разъяснен порядок проведения операции возврата денежных средств. При не поступлении на расчетный (лицевой) счет суммы, указанной в настоящем заявлении  в течение 30 рабочих дней, мне (нам) необходимо обратиться в банковское учреждение и уполномоченный орган муниципального образования для выяснения причин неисполнения операции возврата.</w:t>
        <w:tab/>
      </w:r>
    </w:p>
    <w:p>
      <w:pPr>
        <w:pStyle w:val="2"/>
        <w:spacing w:lineRule="auto" w:line="240"/>
        <w:ind w:left="3540" w:firstLine="708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______________       ___________________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расшифровка подписи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/>
      </w:pPr>
      <w:r>
        <w:rPr>
          <w:sz w:val="28"/>
          <w:szCs w:val="28"/>
        </w:rPr>
        <w:t>Отметка уполномоченного органа:      № л/с      _____________________________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сполнитель   ________________________</w:t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озврат платежей физических и юридических лиц по неналоговым доходам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Cs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озврат платежей физических и юридических лиц по неналоговым дохода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Общем отдел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Общем отделе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3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3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делом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делом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93980</wp:posOffset>
                </wp:positionV>
                <wp:extent cx="2520950" cy="1036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81.6pt;mso-wrap-distance-left:9.05pt;mso-wrap-distance-right:9.05pt;mso-wrap-distance-top:0pt;mso-wrap-distance-bottom:0pt;margin-top:7.4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7225</wp:posOffset>
                </wp:positionH>
                <wp:positionV relativeFrom="paragraph">
                  <wp:posOffset>93980</wp:posOffset>
                </wp:positionV>
                <wp:extent cx="2842895" cy="1036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возврат 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85pt;height:81.6pt;mso-wrap-distance-left:9.05pt;mso-wrap-distance-right:9.05pt;mso-wrap-distance-top:0pt;mso-wrap-distance-bottom:0pt;margin-top:7.4pt;mso-position-vertical-relative:text;margin-left:25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возврат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О.Г.Баже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Heading1Char">
    <w:name w:val="Heading 1 Char"/>
    <w:basedOn w:val="Style12"/>
    <w:qFormat/>
    <w:rPr>
      <w:rFonts w:ascii="Cambria;Palatino Linotype" w:hAnsi="Cambria;Palatino Linotype" w:eastAsia="Calibri;Century Gothic" w:cs="Cambria;Palatino Linotype"/>
      <w:b/>
      <w:bCs/>
      <w:color w:val="365F91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hyperlink" Target="consultantplus://offline/ref=881B1DA83B21715D4BDBD5F7E4DF710350B3B472C013D25E7BB603FFA8925A2C8C2205B5A941A7A6v0CCN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39:00Z</dcterms:created>
  <dc:creator>User</dc:creator>
  <dc:description/>
  <cp:keywords/>
  <dc:language>en-US</dc:language>
  <cp:lastModifiedBy>USER</cp:lastModifiedBy>
  <dcterms:modified xsi:type="dcterms:W3CDTF">2012-08-07T14:40:00Z</dcterms:modified>
  <cp:revision>3</cp:revision>
  <dc:subject/>
  <dc:title>Об утверждении административного регламента по предоставлению муниципальной услуги «Возврат платежей физических и юридических лиц по неналоговым доходам»</dc:title>
</cp:coreProperties>
</file>