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9.12.2018 № </w:t>
            </w:r>
            <w:r>
              <w:rPr>
                <w:b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.12.2018                                                                         № 34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за 2017 г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3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2017 год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2017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1"/>
          <w:sz w:val="28"/>
          <w:szCs w:val="28"/>
        </w:rPr>
        <w:t>. Организационно-кадровому отделу управления делами администрации муниципального образования Тимашевский район (Мельникова) обнародовать настоящее реш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10-23T11:13:00Z</cp:lastPrinted>
  <dcterms:modified xsi:type="dcterms:W3CDTF">2018-12-21T06:38:00Z</dcterms:modified>
  <cp:revision>282</cp:revision>
  <dc:subject/>
  <dc:title/>
</cp:coreProperties>
</file>