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>постановлением                                                                              администрации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ий район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комитета по проведению публичных слушаний по теме: «Рассмотрение проекта решения Совета муниципального образования Тимашевский район «О бюджете муниципального образования Тимашевский район на 2011 год и на плановый период 2012 и 2013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/>
        <w:t xml:space="preserve">           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77"/>
      </w:tblGrid>
      <w:tr>
        <w:trPr>
          <w:trHeight w:val="114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олонов Аркадий Алексеевич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аженова Ольга Геннадиевна                      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финансового управления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ородавка Александр Анатольевич              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по организационно- кадровой работе и взаимодействию с правоохранительными органами и казачеством администрации муниципального образования    Тимаше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тлов Алексей Викторович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муниципального образования Тимашевский район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рихина Марина Валентинов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финансового управления администрации муниципального образования Тимашевский район;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 Галина Николаев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09" w:leader="underscore"/>
                <w:tab w:val="left" w:pos="9149" w:leader="none"/>
              </w:tabs>
              <w:spacing w:lineRule="exact" w:line="322"/>
              <w:ind w:left="106" w:hanging="0"/>
              <w:rPr/>
            </w:pPr>
            <w:r>
              <w:rPr>
                <w:sz w:val="28"/>
                <w:szCs w:val="28"/>
              </w:rPr>
              <w:t>- п</w:t>
            </w:r>
            <w:r>
              <w:rPr>
                <w:color w:val="000000"/>
                <w:spacing w:val="1"/>
                <w:sz w:val="28"/>
                <w:szCs w:val="28"/>
              </w:rPr>
              <w:t>редседатель районной территори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62" w:leader="underscore"/>
                <w:tab w:val="left" w:pos="9206" w:leader="none"/>
              </w:tabs>
              <w:spacing w:lineRule="exact" w:line="322"/>
              <w:ind w:left="10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рганизации профсоюзов работников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62" w:leader="underscore"/>
                <w:tab w:val="left" w:pos="9206" w:leader="none"/>
              </w:tabs>
              <w:spacing w:lineRule="exact" w:line="322"/>
              <w:ind w:left="101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госучреждений и общественного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бслуживани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цкая Ольга Валентинов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именко Николай Иванович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А.В.Жит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4:00Z</dcterms:created>
  <dc:creator>VanurihinaMV</dc:creator>
  <dc:description/>
  <dc:language>en-US</dc:language>
  <cp:lastModifiedBy>Vanurihina_MV</cp:lastModifiedBy>
  <cp:lastPrinted>2010-11-18T13:41:00Z</cp:lastPrinted>
  <dcterms:modified xsi:type="dcterms:W3CDTF">2010-11-18T10:43:00Z</dcterms:modified>
  <cp:revision>14</cp:revision>
  <dc:subject/>
  <dc:title/>
</cp:coreProperties>
</file>