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рассмотрению проекта решения Совета муниципального образования Тимашевский район «О бюджете муниципального образования Тимашевский район на 2011 год и на плановый период 2012 и 201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9 Бюджетного кодекса РФ, статьей 14 решения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м Совета муниципального образования Тимашевский район от 29 августа 2007 года № 425 «Об утверждении Положения о публичных слушаниях в муниципальном образовании Тимашевский район»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теме: «Рассмотрение проекта решения Совета муниципального образования Тимашевский район «О бюджете муниципального образования Тимашевский район на 2011 год и на плановый период 2012 и 2013 годов»  на 6 декабря 2010 года в 16 часов по адресу: город Тимашевск ул. Пионерская, 144 в здании музея семьи Степанов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разовать оргкомитет по проведению публичных слушаний  по   теме: 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муниципального образования Тимашевский район на 2011 год и на плановый период 2012 и 2013 годов» и утвердить его состав (приложение № 1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тдела по организационно – кадровой работе и взаимодействию с правоохранительными органами и казачеством администрации муниципального образования Тимашевский район А.А.Бородавка опубликовать в районной газете «Знамя труда» настоящее постановление с приложением проекта решения Совета муниципального образования Тимашевский район  «О бюджете муниципального образования Тимашевский район на 2011 год и на плановый период 2012 и 2013 годов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 xml:space="preserve">         А.М.Потапенк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9:00Z</dcterms:created>
  <dc:creator>NedbayloEG</dc:creator>
  <dc:description/>
  <dc:language>en-US</dc:language>
  <cp:lastModifiedBy>Vanurihina_MV</cp:lastModifiedBy>
  <cp:lastPrinted>2010-11-17T16:10:00Z</cp:lastPrinted>
  <dcterms:modified xsi:type="dcterms:W3CDTF">2010-11-19T11:30:00Z</dcterms:modified>
  <cp:revision>34</cp:revision>
  <dc:subject/>
  <dc:title/>
</cp:coreProperties>
</file>