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ЖДЕН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постановлением                                                                              администрации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имашевский район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_______________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ПРОЕКТ                                                                               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 xml:space="preserve">Т </w:t>
      </w:r>
    </w:p>
    <w:p>
      <w:pPr>
        <w:pStyle w:val="Heading4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СОВЕТ 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_________________№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т __________________                                                            № 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 Тимашевский район на 2011 год и на плановый период 2012 и 201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муниципального образования Тимашевский район (далее по тексту –  районный бюджет) на 2011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918380,5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945294,6 тыс. рублей;</w:t>
      </w:r>
    </w:p>
    <w:p>
      <w:pPr>
        <w:pStyle w:val="TextBodyIndent"/>
        <w:widowControl w:val="false"/>
        <w:rPr>
          <w:szCs w:val="28"/>
          <w:highlight w:val="green"/>
        </w:rPr>
      </w:pPr>
      <w:r>
        <w:rPr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 66040,5 тыс. рублей;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4) резервный фонд </w:t>
      </w:r>
      <w:r>
        <w:rPr/>
        <w:t>администрации муниципального образования Тимашевский район</w:t>
      </w:r>
      <w:r>
        <w:rPr>
          <w:szCs w:val="28"/>
        </w:rPr>
        <w:t xml:space="preserve"> в сумме 500,0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5) </w:t>
      </w:r>
      <w:r>
        <w:rPr/>
        <w:t>верхний предел муниципального внутреннего долга муниципального образования Тимашевский район на 1 января 2012 года в сумме 56014,1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>
          <w:szCs w:val="28"/>
          <w:highlight w:val="green"/>
        </w:rPr>
      </w:pPr>
      <w:r>
        <w:rPr>
          <w:szCs w:val="28"/>
        </w:rPr>
        <w:t xml:space="preserve">6)  дефицит </w:t>
      </w:r>
      <w:r>
        <w:rPr/>
        <w:t>районного</w:t>
      </w:r>
      <w:r>
        <w:rPr>
          <w:szCs w:val="28"/>
        </w:rPr>
        <w:t xml:space="preserve"> бюджета в сумме 26914,1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2 год и на 2013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на 2012 год в сумме 924934,7 тыс. рублей и на 2013 год в сумме 919577,1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на 2012 год в сумме 959241,0 тыс. рублей, в том числе условно утвержденные расходы в сумме 23981,1 тыс. рублей, и на  2013 год в сумме 961451,5 тыс. рублей, в том числе условно утвержденные расходы в сумме 48072,6 тыс. рублей;</w:t>
      </w:r>
    </w:p>
    <w:p>
      <w:pPr>
        <w:pStyle w:val="TextBodyIndent"/>
        <w:widowControl w:val="false"/>
        <w:rPr>
          <w:szCs w:val="28"/>
          <w:highlight w:val="green"/>
        </w:rPr>
      </w:pPr>
      <w:r>
        <w:rPr>
          <w:szCs w:val="28"/>
        </w:rPr>
        <w:t xml:space="preserve">3) общий объем бюджетных ассигнований на исполнение публичных нормативных обязательств на 2012 год в сумме 64111,5 тыс. рублей и на 2013 год в сумме  63857,5 тыс. рублей;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4) резервный фонд администрации </w:t>
      </w:r>
      <w:r>
        <w:rPr/>
        <w:t>муниципального образования Тимашевский район</w:t>
      </w:r>
      <w:r>
        <w:rPr>
          <w:szCs w:val="28"/>
        </w:rPr>
        <w:t xml:space="preserve"> на 2012 год в сумме 500,0 тыс. рублей и на 2013 год в сумме 50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5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2013 года в сумме 90220,4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2014 года в сумме 132094,8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/>
        <w:t>6)  дефицит  районного бюджета на 2012 год в сумме 34306,3 тыс. рублей и на 2013 год дефицит  в сумме 41874,4 тыс. рублей.</w:t>
      </w:r>
    </w:p>
    <w:p>
      <w:pPr>
        <w:pStyle w:val="TextBodyIndent"/>
        <w:rPr/>
      </w:pPr>
      <w:r>
        <w:rPr/>
        <w:t>3. Утвердить перечень главных администраторов доходов районного  бюджета согласно приложению 1 к настоящему решению.</w:t>
      </w:r>
    </w:p>
    <w:p>
      <w:pPr>
        <w:pStyle w:val="TextBodyIndent"/>
        <w:rPr/>
      </w:pPr>
      <w:r>
        <w:rPr/>
        <w:t>4. Утвердить перечень главных администраторов источников финансирования дефицита районного бюджета согласно приложению 2 к настоящему решению.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5. Предоставить право главным администраторам доходов районного бюджета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>1) направлять средства, полученные от возврата остатков из бюджетов поселений  субвенций и иных межбюджетных трансфертов, имеющих целевое назначение, 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2) осуществлять возврат не использованных по состоянию на 1 января 2011 года остатков субсидий, субвенций и иных межбюджетных трансфертов, имеющих целевое назначение, прошлых лет, в краевой бюджет и бюджеты поселений без внесения изменений в настоящее решение.</w:t>
      </w:r>
    </w:p>
    <w:p>
      <w:pPr>
        <w:pStyle w:val="Style11"/>
        <w:widowControl w:val="false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:</w:t>
      </w:r>
    </w:p>
    <w:p>
      <w:pPr>
        <w:pStyle w:val="Style1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районный бюджет на 2011 год в суммах согласно приложению 3 к настоящему решению и объемы поступлений доходов в районный бюджет на 2012 и 2013 годы в суммах согласно приложению 4 к настоящему решению.</w:t>
      </w:r>
    </w:p>
    <w:p>
      <w:pPr>
        <w:pStyle w:val="Style1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краевого бюджета в 2011  году согласно приложению 5 к настоящему решению и  в 2012 и 2013 году согласно приложению 6 к настоящему решению.</w:t>
      </w:r>
    </w:p>
    <w:p>
      <w:pPr>
        <w:pStyle w:val="Style1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расходов районного бюджета по разделам и подразделам классификации расходов бюджетов на 2011 год согласно приложению 7 к настоящему решению, на 2012 и 2013 годы согласно приложению 8 к настоящему решению.</w:t>
      </w:r>
    </w:p>
    <w:p>
      <w:pPr>
        <w:pStyle w:val="Style1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, целевым статьям и видам расходов классификации расходов бюджетов на 2011 год согласно приложению 9 к настоящему решению, на 2012 и 2013 годы согласно приложению 10  к настоящему решению.</w:t>
      </w:r>
    </w:p>
    <w:p>
      <w:pPr>
        <w:pStyle w:val="Style1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едомственную структуру расходов районного бюджета на 2011 год согласно приложению 11 к настоящему решению, на 2012 и 2013 годы согласно приложению 12 к настоящему решению.</w:t>
      </w:r>
    </w:p>
    <w:p>
      <w:pPr>
        <w:pStyle w:val="Style1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источники внутреннего финансирования дефицита районного бюджета на 2011 год согласно приложению 13  к настоящему решению, на 2012 и 2013 годы согласно приложению 14  к настоящему решению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перечень муниципальных  программ и объемы бюджетных ассигнований из районного бюджета, предусмотренные на их реализацию, на 2011  год согласно приложению 15 к настоящему решению. 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 и их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между бюджетами поселений на 2011 год согласно приложению 16 к настоящему решению и на 2012 и 2013 годы согласно приложению 17 к настоящему решению. </w:t>
      </w:r>
    </w:p>
    <w:p>
      <w:pPr>
        <w:pStyle w:val="Normal"/>
        <w:ind w:firstLine="709"/>
        <w:rPr/>
      </w:pPr>
      <w:r>
        <w:rPr>
          <w:szCs w:val="28"/>
        </w:rPr>
        <w:t>13. Утвердить объем и распределение субвенции между бюджетами поселений на выполнение поселениями государственных полномочий по осуществлению первичного воинского учета на территориях, где отсутствуют военные комиссариаты на 2011 год согласно приложению 18 к настоящему решению,  на 2012 и 2013 годы согласно приложению 19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>14. Утвердить объем и распределение субвенции между бюджетам поселений на выполнение поселениями государственных полномочий по образованию и организации деятельности административных комиссий на 2011 год согласно приложению 20 к настоящему решению,  на 2012 и 2013 годы согласно приложению 21 к настоящему решению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предоставление иных межбюджетных трансфертов из районного бюджета  бюджетам поселений Тимашевского района устанавливаются нормативно-правовыми актами Совета муниципального образования Тимашевский район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дусмотреть в составе расходов районного бюджета бюджетные ассигнования Тимашевскому городскому поселению в форме иных межбюджетных трансфертов на осуществление  полномочий муниципального района в части организации утилизации и переработки бытовых и промышленных отходов в сумме 100,0 тыс. рублей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е использованные по состоянию на 1 января 2011 года остатки межбюджетных трансфертов, полученных поселениями в форме  субвенций и иных межбюджетных трансфертов, имеющих целевое назначение, подлежат возврату в районный бюджет в порядке, установленном финансовым управлением администрации муниципального образования Тимашевский район.  В соответствии с решениями главных администраторов доходов районного бюджета от возврата остатков целевых средств не использованных по состоянию на 1 января 2011 года остатки межбюджетных трансфертов, полученных в форме иных межбюджетных трансфертов, бюджетами поселений имеющих целевое назначение, могут быть направлены на те же цели при наличии потребности в указанных трансфертах в порядке, установленном финансовым управлением администрации муниципального образования Тимашевский район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 что предоставление субсидий юридическим лицам (за исключением субсидий муниципальных учреждений), индивидуальным предпринимателям, физическим лицам –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районного бюджета на 2011 год и ведомственной структурой расходов районного бюджета на 2012 и 2013 годы по соответствующим целевым статьям и виду расходов согласно приложениям 11 и 12 к настоящему решению,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ями 11 и 12 к настоящему решению, в порядке, установленном нормативными правовыми актами администрации муниципального образования Тимашевский район.</w:t>
      </w:r>
    </w:p>
    <w:p>
      <w:pPr>
        <w:pStyle w:val="Style1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администрация муниципального образования Тимашевский район не вправе принимать решения, приводящие к увеличению в 2011—2013 годах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комендовать органам местного самоуправления городского и сельских поселений Тимашевского района не принимать решения, приводящие к увеличению в 2011—2013 годах штатной численности муниципальных служащих и провести сокращение штатной численности работников органов местного самоуправления в течение трех лет на 20 процентов.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50 процентов высвободившихся в результате сокращения штатной численности работников органов местного самоуправления муниципального образования Тимашевский район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Тимашевский район и работников, замещающих должности, не относящихся к должностям муниципальной службы муниципального образования Тимашевский район.</w:t>
      </w:r>
    </w:p>
    <w:p>
      <w:pPr>
        <w:pStyle w:val="Style1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оизвести повышение на 6,5 процента фондов оплаты труда работников муниципальных учреждений, перешедших на отраслевые системы оплаты труда, с 1 июня 2011 года.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комендовать органам местного самоуправления городского и сельских поселений Тимашевского района произвести повышение на 6,5 процента фондов оплаты труда работников муниципальных учреждений, перешедших на отраслевые системы оплаты труда, с 1 июня 2011 года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 xml:space="preserve">25. Установить, что в 2011 году бюджетные кредиты бюджетам поселений из районного бюджета предоставляются на срок до одного года — </w:t>
      </w:r>
      <w:r>
        <w:rPr>
          <w:szCs w:val="28"/>
        </w:rPr>
        <w:t>в сумме 600,0 тыс. рублей, в том числе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1 году — в сумме 500,0 тыс. рублей и в 2012 году — в сумме 100,0 тыс. рублей.</w:t>
      </w:r>
    </w:p>
    <w:p>
      <w:pPr>
        <w:pStyle w:val="Normal"/>
        <w:ind w:firstLine="709"/>
        <w:rPr/>
      </w:pPr>
      <w:r>
        <w:rPr>
          <w:szCs w:val="28"/>
        </w:rPr>
        <w:t>26. Установить, что бюджетные кредиты бюджетам поселений предоставляются из районного бюджета на основании обращения главы поселения (местной администрации) н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1) покрытие временных кассовых разрывов, возникающих при исполнении бюджетов поселений, </w:t>
      </w:r>
      <w:r>
        <w:rPr/>
        <w:t xml:space="preserve">со сроком возврата в 2011 году на условиях возмездности и возвратности при условии утверждения решениями о бюджетах поселений привлечения и погашения бюджетного кредита из другого уровня бюджета и расходов на обслуживание муниципального долга; </w:t>
      </w:r>
    </w:p>
    <w:p>
      <w:pPr>
        <w:pStyle w:val="Normal"/>
        <w:autoSpaceDE w:val="false"/>
        <w:ind w:firstLine="540"/>
        <w:rPr/>
      </w:pPr>
      <w:r>
        <w:rPr/>
        <w:t>2) частичное покрытие дефицита бюджета поселения при наличии временного кассового разрыва со сроком возврата в 2012 году на условиях возмездности и возвратности при условии утверждения решением о бюджете поселения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540"/>
        <w:rPr/>
      </w:pPr>
      <w:r>
        <w:rPr/>
        <w:t>3) ликвидацию последствий стихийных бедствий со сроком возврата в 2012 году на условиях возвратности.</w:t>
      </w:r>
    </w:p>
    <w:p>
      <w:pPr>
        <w:pStyle w:val="Normal"/>
        <w:ind w:firstLine="708"/>
        <w:rPr/>
      </w:pPr>
      <w:r>
        <w:rPr/>
        <w:t xml:space="preserve">27. Установить плату за пользование указанными </w:t>
      </w:r>
      <w:r>
        <w:rPr>
          <w:szCs w:val="28"/>
        </w:rPr>
        <w:t xml:space="preserve">в пункте 20 настоящего решения бюджетными кредитами </w:t>
      </w:r>
      <w:r>
        <w:rPr/>
        <w:t>на:</w:t>
      </w:r>
    </w:p>
    <w:p>
      <w:pPr>
        <w:pStyle w:val="Normal"/>
        <w:autoSpaceDE w:val="false"/>
        <w:ind w:firstLine="540"/>
        <w:rPr/>
      </w:pPr>
      <w:r>
        <w:rPr/>
        <w:t xml:space="preserve">1) покрытие временных кассовых разрывов, возникающих при исполнении бюджетов поселений, </w:t>
      </w:r>
      <w:r>
        <w:rPr>
          <w:szCs w:val="28"/>
        </w:rPr>
        <w:t xml:space="preserve">— в размере </w:t>
      </w:r>
      <w:r>
        <w:rPr/>
        <w:t>одной третье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2) частичное покрытие дефицита бюджета поселения </w:t>
      </w:r>
      <w:r>
        <w:rPr>
          <w:szCs w:val="28"/>
        </w:rPr>
        <w:t xml:space="preserve">— в размере одной второй ставки </w:t>
      </w:r>
      <w:r>
        <w:rPr/>
        <w:t>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3) ликвидацию последствий стихийных бедствий </w:t>
      </w:r>
      <w:r>
        <w:rPr>
          <w:szCs w:val="28"/>
        </w:rPr>
        <w:t>—</w:t>
      </w:r>
      <w:r>
        <w:rPr/>
        <w:t xml:space="preserve"> по ставке 0 процентов.</w:t>
      </w:r>
    </w:p>
    <w:p>
      <w:pPr>
        <w:pStyle w:val="Normal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8. Бюджетные кредиты из районного бюджета предоставляются поселению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Normal"/>
        <w:ind w:firstLine="720"/>
        <w:rPr/>
      </w:pPr>
      <w:r>
        <w:rPr>
          <w:szCs w:val="28"/>
        </w:rPr>
        <w:t xml:space="preserve">29. Бюджетные кредиты из районного бюджета не предоставляются поселениям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</w:t>
      </w:r>
      <w:r>
        <w:rPr>
          <w:szCs w:val="28"/>
          <w:vertAlign w:val="superscript"/>
        </w:rPr>
        <w:t>1</w:t>
      </w:r>
      <w:r>
        <w:rPr>
          <w:szCs w:val="28"/>
        </w:rPr>
        <w:t>, 107 и 111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;</w:t>
      </w:r>
    </w:p>
    <w:p>
      <w:pPr>
        <w:pStyle w:val="Normal"/>
        <w:ind w:firstLine="540"/>
        <w:rPr>
          <w:szCs w:val="28"/>
        </w:rPr>
      </w:pPr>
      <w:r>
        <w:rPr/>
        <w:t>3) имеется просроченная кредиторская задолженность по заработной плате работникам бюджетной сферы.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rPr/>
      </w:pPr>
      <w:r>
        <w:rPr/>
        <w:t>29. Установить, что администрация муниципального образования Тимашевский район вправе принимать решение о проведении реструктуризации обязательств (задолженности) поселений в части изменения срока погашения бюджетных кредитов в пределах срока, установленного пунктом 25 настоящего решения, начиная с даты заключения договора о предоставлении бюджетного кредита.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rPr/>
      </w:pPr>
      <w:r>
        <w:rPr/>
        <w:t>30. Реструктуризация обязательств (задолженности) по бюджетным кредитам, предоставленным поселениям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rPr/>
      </w:pPr>
      <w:r>
        <w:rPr/>
        <w:t xml:space="preserve">31. 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пунктами 29, 30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1"/>
        <w:autoSpaceDE w:val="false"/>
        <w:spacing w:lineRule="auto" w:line="240"/>
        <w:ind w:firstLine="708"/>
        <w:rPr/>
      </w:pPr>
      <w:r>
        <w:rPr/>
        <w:t>32. Предоставление, использование и возврат поселениями бюджетных кредитов, полученных из районного бюджета, осуществляется в порядке и сроки, установленные постановлением администрации муниципального образования Тимашевский район и  заключенными договорами.</w:t>
      </w:r>
    </w:p>
    <w:p>
      <w:pPr>
        <w:pStyle w:val="1"/>
        <w:autoSpaceDE w:val="false"/>
        <w:spacing w:lineRule="auto" w:line="240"/>
        <w:ind w:firstLine="708"/>
        <w:rPr/>
      </w:pPr>
      <w:r>
        <w:rPr/>
        <w:t>33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постановлением администрации муниципального образования Тимашевский район.</w:t>
      </w:r>
    </w:p>
    <w:p>
      <w:pPr>
        <w:pStyle w:val="1"/>
        <w:autoSpaceDE w:val="false"/>
        <w:spacing w:lineRule="auto" w:line="240"/>
        <w:ind w:firstLine="708"/>
        <w:rPr/>
      </w:pPr>
      <w:r>
        <w:rPr/>
        <w:t xml:space="preserve">34.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администрация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является предоставление отсрочки и рассрочки платежей. 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35. Утвердить программу муниципальных внутренних заимствований муниципального образования Тимашевский район на 2011 год согласно приложению 22 к настоящему решению и программу муниципальных внутренних заимствований муниципального образования Тимашевский район на 2012 и 2013 годы согласно приложению 23 к настоящему решению. </w:t>
      </w:r>
    </w:p>
    <w:p>
      <w:pPr>
        <w:pStyle w:val="Style1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становить предельный объем муниципального долга муниципального образования Тимашевский район на 2011 год — в сумме 56014,1 тыс. рублей, на 2012 год — в сумме 90220,4 тыс. рублей и на 2013 год — в сумме 132094,8 тыс. рублей.</w:t>
      </w:r>
    </w:p>
    <w:p>
      <w:pPr>
        <w:pStyle w:val="Style1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Установить предельный объем расходов на обслуживание муниципального долга муниципального образования Тимашевский район на 2011 год — в сумме  1500,0 тыс. рублей, на 2012 год — в сумме 1500,0 тыс. рублей и на 2013 год — в сумме 1500,0 тыс. рублей.</w:t>
      </w:r>
    </w:p>
    <w:p>
      <w:pPr>
        <w:pStyle w:val="Style1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Утвердить программу муниципальных гарантий муниципального образования Тимашевский район в валюте Российской Федерации на 2011 год  и на плановый период 2012 и 2013 годов согласно приложению 24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9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) сокращение предоставления межбюджетных трансфертов (за исключением субвенций) соответствующим бюджетам поселений при несоблюдении органами местного самоуправления поселений условий предоставления межбюджетных трансфертов из районного бюджета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) изменение наименования главного распорядителя бюджетных средств и (или) изменение структуры  органов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) детализация кодов целевых статей;</w:t>
      </w:r>
    </w:p>
    <w:p>
      <w:pPr>
        <w:pStyle w:val="Normal"/>
        <w:autoSpaceDE w:val="false"/>
        <w:ind w:firstLine="540"/>
        <w:rPr/>
      </w:pPr>
      <w:r>
        <w:rPr/>
        <w:t>4) изменение и (или) уточнение бюджетной классификации.</w:t>
      </w:r>
    </w:p>
    <w:p>
      <w:pPr>
        <w:pStyle w:val="Normal"/>
        <w:autoSpaceDE w:val="false"/>
        <w:ind w:firstLine="426"/>
        <w:rPr>
          <w:szCs w:val="28"/>
        </w:rPr>
      </w:pPr>
      <w:r>
        <w:rPr/>
        <w:t xml:space="preserve"> </w:t>
      </w:r>
      <w:r>
        <w:rPr/>
        <w:t>40. Установить, что в ходе исполнения бюджета  в показатели  сводной бюджетной росписи планового периода районного бюджета без внесения изменений в настоящее решение не вносятся.</w:t>
      </w:r>
    </w:p>
    <w:p>
      <w:pPr>
        <w:pStyle w:val="Normal"/>
        <w:ind w:firstLine="567"/>
        <w:rPr/>
      </w:pPr>
      <w:r>
        <w:rPr>
          <w:rStyle w:val="PageNumber"/>
        </w:rPr>
        <w:t>41. Средства в валюте Российской Федерации,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и муниципального образования Тимашевский район, учитываются на лицевых счетах, открытых им в финансовом управлении администрации муниципального образования Тимашевский район, в установленном порядке.</w:t>
      </w:r>
    </w:p>
    <w:p>
      <w:pPr>
        <w:pStyle w:val="Style1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Остатки средств районного бюджета, сложившиеся на 1 января 2011 года (за исключением целевых краевых средств и средств поселений) могут направляться в 2011 году на покрытие временных кассовых разрывов, возникающих в ходе исполнения районного бюджета.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Нормативные правовые акты муниципального образования Тимашевский район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4. Отделу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Style1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Настоящее решение  вступает в силу с 1 января 2011 года.</w:t>
      </w:r>
    </w:p>
    <w:p>
      <w:pPr>
        <w:pStyle w:val="Normal"/>
        <w:rPr>
          <w:highlight w:val="green"/>
        </w:rPr>
      </w:pPr>
      <w:r>
        <w:rPr>
          <w:highlight w:val="green"/>
        </w:rPr>
        <w:t xml:space="preserve">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   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Cs w:val="28"/>
        </w:rPr>
        <w:t>Тимашевский район                                                                            А.М.Потап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basedOn w:val="Style7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_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38:00Z</dcterms:created>
  <dc:creator>Гокова Ольга Борисовна</dc:creator>
  <dc:description/>
  <dc:language>en-US</dc:language>
  <cp:lastModifiedBy>Vanurihina_MV</cp:lastModifiedBy>
  <cp:lastPrinted>2010-11-17T16:31:00Z</cp:lastPrinted>
  <dcterms:modified xsi:type="dcterms:W3CDTF">2010-11-17T14:00:00Z</dcterms:modified>
  <cp:revision>203</cp:revision>
  <dc:subject/>
  <dc:title>Приложение</dc:title>
</cp:coreProperties>
</file>