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ТИМАШЕ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Style w:val="FontStyle12"/>
          <w:color w:val="FFFFFF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12"/>
          <w:szCs w:val="12"/>
        </w:rPr>
      </w:pPr>
      <w:r>
        <w:rPr>
          <w:rFonts w:cs="Times New Roman" w:ascii="Times New Roman" w:hAnsi="Times New Roman"/>
          <w:b/>
          <w:color w:val="FFFFFF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от _________________                                                                          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город Тимаш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и законами от 6 октября 2003 года № 131-ФЗ «Об общих принци</w:t>
        <w:softHyphen/>
        <w:t>пах организации местного самоуправления в Российской Федерации»,                  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 373 «О разработке и утвержде-нии административных регламентов исполнения государственных функций и административных регламентов предоставления государственных услуг», Зако-ном Краснодарского края от 5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-шевский район п о с т а н о в л я ю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-пальной услуги «Предоставление разрешения на условно разрешенный вид использования земельного участка или объекта капитального строительства» (прилагается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муниципального образования Тимашевский район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7 марта 2016 года № 197 «Об утверждении административного регламента по 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18 года № 661 «О внесении изменений в постановление администрации муниципального образования Тимашевский район от 17 марта 2016 года № 197 «Об утверждении административного регламента по 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го и организационно-кадрового обеспечения управления делами администрации муниципального образования Тимашевский район (Бородавка) обнародовать настоящее постановлени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информационных технологий администрации муниципаль</w:t>
        <w:softHyphen/>
        <w:t>ного образования Тимашевский район (Мирончук) разместить постановление на официальном сайте муниципального образования Тимашевский район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5. Постановление вступает в силу со дня его обнародования, за исключением пункта 4 подраздела 2.8 приложения к постановлению, вступающего в силу с 18 октября 2018 года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     А.В. Пал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eastAsia="Arial Unicode MS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имашевский район от_________________№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/>
        <w:tc>
          <w:tcPr>
            <w:tcW w:w="4361" w:type="dxa"/>
            <w:tcBorders/>
          </w:tcPr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ен и подготовлен:  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Тимашевский район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Ганзю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ционных технологий администрации муниципального образования Тимашевский район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Черкасски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Мирончу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er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Тимашевский район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Коломенцов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er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бщего и организационно-кадрового обеспечения администрации муниципального образования Тимашевский район                         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Бородавк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1">
    <w:name w:val="Основной текст Знак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аголовок №1 (2)_"/>
    <w:qFormat/>
    <w:rPr>
      <w:b/>
      <w:bCs/>
      <w:spacing w:val="5"/>
      <w:sz w:val="25"/>
      <w:szCs w:val="2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марк список 1"/>
    <w:basedOn w:val="Normal"/>
    <w:qFormat/>
    <w:pPr>
      <w:widowControl w:val="false"/>
      <w:spacing w:lineRule="auto" w:line="240" w:before="120" w:after="120"/>
      <w:jc w:val="both"/>
    </w:pPr>
    <w:rPr>
      <w:rFonts w:ascii="Arial" w:hAnsi="Arial" w:eastAsia="DejaVu Sans" w:cs="Times New Roman"/>
      <w:kern w:val="2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нум список 1"/>
    <w:basedOn w:val="11"/>
    <w:qFormat/>
    <w:pPr>
      <w:widowControl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pacing w:lineRule="exact" w:line="320" w:before="540" w:after="0"/>
      <w:outlineLvl w:val="0"/>
    </w:pPr>
    <w:rPr>
      <w:b/>
      <w:bCs/>
      <w:spacing w:val="5"/>
      <w:sz w:val="25"/>
      <w:szCs w:val="25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54:00Z</dcterms:created>
  <dc:creator>GrosaPoley</dc:creator>
  <dc:description/>
  <cp:keywords/>
  <dc:language>en-US</dc:language>
  <cp:lastModifiedBy>Вазген</cp:lastModifiedBy>
  <cp:lastPrinted>2018-06-13T08:29:00Z</cp:lastPrinted>
  <dcterms:modified xsi:type="dcterms:W3CDTF">2018-09-21T06:39:00Z</dcterms:modified>
  <cp:revision>39</cp:revision>
  <dc:subject/>
  <dc:title/>
</cp:coreProperties>
</file>