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ind w:right="-38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right="-38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right="-38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right="-38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right="-38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right="-38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right="-38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right="-38" w:hanging="0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08.05.2018                                                                                      № 12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 внесении изменений  в приказ финансового управления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муниципального образования Тимашевский район от 6 июн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2012 года № 50 «О мерах по реализации постанов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администрации муниципального образования Тимашевск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айон от  5 июня 2012 года № 1600 «О порядке состав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роекта бюджета муниципального образования Тимашевск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айон на очередной финансовый год и плановый период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и порядке и методике </w:t>
      </w:r>
      <w:r>
        <w:rPr>
          <w:rFonts w:cs="Times New Roman" w:ascii="Times New Roman" w:hAnsi="Times New Roman"/>
          <w:sz w:val="28"/>
          <w:szCs w:val="28"/>
        </w:rPr>
        <w:t>планирования бюджетных ассигнован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го бюджета на очередной финансовый год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лановый период</w:t>
      </w:r>
    </w:p>
    <w:p>
      <w:pPr>
        <w:pStyle w:val="ConsTitle"/>
        <w:widowControl/>
        <w:ind w:right="5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положений Бюджетного кодекса Российской Федерации  п р и к а з ы в а ю: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изменения в приказ финансового управления администрации муниципального образования Тимашевский район от 6 июня 2012 года № 50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О мерах по реализации постановления администрации муниципального образования Тимашевский район от  5 июня 2012 года № 1600 «О порядке составления проекта бюджета муниципального образования Тимашевский район на очередной финансовый год и плановый период» и порядке и методике </w:t>
      </w:r>
      <w:r>
        <w:rPr>
          <w:rFonts w:cs="Times New Roman" w:ascii="Times New Roman" w:hAnsi="Times New Roman"/>
          <w:b w:val="false"/>
          <w:sz w:val="28"/>
          <w:szCs w:val="28"/>
        </w:rPr>
        <w:t>планирования бюджетных ассигнований районного бюджета на очередной финансовый год и плановый период», изложив в новой редакции приложения № 1 и 2 к приказу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Настоящий приказ вступает в силу с момента его подписания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bookmarkStart w:id="0" w:name="sub_3"/>
      <w:r>
        <w:rPr>
          <w:sz w:val="28"/>
          <w:szCs w:val="28"/>
        </w:rPr>
        <w:t xml:space="preserve">Начальник финансового управления </w:t>
      </w:r>
      <w:bookmarkEnd w:id="0"/>
      <w:r>
        <w:rPr>
          <w:sz w:val="28"/>
          <w:szCs w:val="28"/>
        </w:rPr>
        <w:t xml:space="preserve">                                           О.Г. Бажено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>Проект внесен и подготовлен: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бюджетного отдела                                                     К.Р. Магомед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слевого финансир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оходов бюджета                                                                        Н.А. Арех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специалист                                                                      М.В. Ванюрих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6:48:00Z</dcterms:created>
  <dc:creator>КауноваСВ</dc:creator>
  <dc:description/>
  <cp:keywords/>
  <dc:language>en-US</dc:language>
  <cp:lastModifiedBy>Карина Магомедова</cp:lastModifiedBy>
  <cp:lastPrinted>2018-05-17T14:06:00Z</cp:lastPrinted>
  <dcterms:modified xsi:type="dcterms:W3CDTF">2018-05-17T12:18:00Z</dcterms:modified>
  <cp:revision>54</cp:revision>
  <dc:subject/>
  <dc:title>Об утверждении </dc:title>
</cp:coreProperties>
</file>