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 Тимашевский райо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8.05.2018   № 1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управления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6.2012  № 50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а финансового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8.05.2018  № 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 планированию бюджетных ассигнований и составлению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 бюджета муниципального образования Тимашевский район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представляется </w:t>
            </w:r>
          </w:p>
          <w:p>
            <w:pPr>
              <w:pStyle w:val="Normal"/>
              <w:jc w:val="center"/>
              <w:rPr/>
            </w:pPr>
            <w:r>
              <w:rPr/>
              <w:t>(Получ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, представления для свод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245" w:gutter="0" w:header="567" w:top="170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440"/>
      </w:tblGrid>
      <w:tr>
        <w:trPr>
          <w:tblHeader w:val="true"/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(сбор информации) по планированию бюджетных ассигнований бюджета муниципального образования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ашевский район и составлению проекта  бюджета муниципального образования Тимаше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чередной финансовый год и на плановый период</w:t>
            </w:r>
          </w:p>
        </w:tc>
      </w:tr>
      <w:tr>
        <w:trPr>
          <w:trHeight w:val="1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Методические рекомендации по составлению предварительных реестров расходных обязательств муниципального образования Тимашевский район и обоснований бюджетных ассигнова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8 ию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азования Тимашевский район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для расчета дотаций на выравнивание бюджетной обеспеченности посел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ого и сельских поселений муниципального образования Тимашевский район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для прогноза поступлений доходов в бюджет муниципального образования Тимашевский район, источников финансирования дефицита районного бюджета в очередном финансовом году и плановом период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районного бюджета и источников финансирования дефицита районного бюдж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6"/>
                <w:szCs w:val="6"/>
              </w:rPr>
            </w:pPr>
            <w:r>
              <w:rPr/>
              <w:t xml:space="preserve">Отдел доходов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плановом периоде, обоснования бюджетных ассигнований по расходным обязательствам, предлагаемым к принятию или измен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, а также отраслевые отделы администрации муниципального образования Тимашевский район, выполняющие функции и полномочия учредителя в отношении муниципальных бюджетных (автономных)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 заданий на оказание муниципальных услуг (выполнение работ) физическим и (или) юридическим лицам в муниципальном образовании Тимашевский район (прогноз на очередной финансовый год и на плановый перио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едомственный перечень муниципальных услуг и работ, оказываемых и выполняемых муниципальными учреждениями муниципального образования Тимашевский район качестве основных видов деятельности, в случае его изменения в течение текущего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реестры расходных обязательств муниципального образования Тимаше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еобходимых объектов капитального строительства и объектов недвижимого имущества в муниципальную собственность муниципального образования Тимашевский район, не включенных и включенных в муниципальные программы на очередной финансовый год и на плановый период, уточненный в соответствии с объемами финансирования, планируемыми на их реализац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ходных обязательств муниципального образования Тимашевский район, необходимых при исполнении полномочий органов местного самоуправления, для софинансирования которых предоставляются субсидии из краев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гноза социально-экономического развития муниципального образования Тимашевский район на среднесрочн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тдел доходов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асчет  межбюджетных трансфертов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Показатели налогового потенциала в форме согласно приложению 1 к настоящему Графи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1 сентября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Прогнозируемые доходы в разрезе поселений Тимашевского района на очередной финансовый год и на плановый период в форме согласно приложению 2 к настоящему Графи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12" w:hanging="0"/>
              <w:rPr>
                <w:highlight w:val="yellow"/>
              </w:rPr>
            </w:pPr>
            <w:r>
              <w:rPr/>
              <w:t xml:space="preserve">1 сентября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Расчет объема дотаций на выравнивание бюджетной обеспеченности  поселений Тимашев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15 октября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Предложения по распределению дотаций, указанных в пункте 2.3 настоящего Графика, между бюджетами поселений Тимашевского рай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15 октября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3. Планирование бюджетных ассигнований районного бюджета и составление проекта   бюджета муниципального образования Тимашевский район на очередной финансовый год и на плановый период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районного бюджета муниципального образования Тимаше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 </w:t>
            </w:r>
          </w:p>
          <w:p>
            <w:pPr>
              <w:pStyle w:val="Normal"/>
              <w:rPr/>
            </w:pPr>
            <w:r>
              <w:rPr/>
              <w:t xml:space="preserve">отдел 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5 сентября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районного бюджета муниципального образования Тимаше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ю главы муниципального образования Тимаш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районному бюджету  при формировании проекта район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азования Тимаше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 и ведомственным целевым программ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и заместителям главы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Исходные данные для проведения расчетов по распределению межбюджетных трансфер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дминистрации городского и сельских поселений муниципального образования Тимашевский район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е позднее 5 октября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точненный перечень объектов строящихся и планируемых к строительству, предлагаемых к включению в проект бюджета на очередной финансовый год и на плановый период, в том числе с указанием проектов, софинансирование которых осуществляется за счет межбюджетных субсидий из краев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расходных обязательств муниципального образования Тимашевский район, предлагаемых к принятию при составлении проекта районного бюджета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  (глава муниципального образования и заместители главы муниципального образ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8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машевский район, 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изменению предельных объемов бюджетных ассигнований по итогам согласования показателей проекта районного бюджета на очередной финансовый год и на плановый период в соответствии с пунктом 3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9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предложений по изменению предельных объемов бюджетных ассигнований по итогам согласования показателей проекта районного бюджета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9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е с заместителем главы муниципального образования Тимашевский район предложения по изменению предельных объемов бюджетных ассигнований по итогам согласования показателей проекта районного бюджета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Формирование проекта решения о районном  бюджете на очередной финансовый год и на плановый пери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средств  бюджета  муниципального образования Тимашев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 xml:space="preserve">Главные распорядители средств  бюджета  муниципального образования Тимашев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едомственной структуры расходов районного бюджета и других приложений к проекту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3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ормированию текстовых статей к проекту решения  о районном бюджете на очередной финансовый год и на плановый период (далее – проект решения о районном бюджете) в части вопросов, отнесенных к ведению соответствующих структурных подразделений  финансового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 финансового управления  и главный специалист по юридической работе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3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а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 и специалист по юридической рабо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ю главы муниципального образования Тимаш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муниципального образования Тимаш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готовка документов, предоставляемых одновременно с проектом решения о бюджете </w:t>
            </w:r>
          </w:p>
          <w:p>
            <w:pPr>
              <w:pStyle w:val="Normal"/>
              <w:rPr/>
            </w:pPr>
            <w:r>
              <w:rPr>
                <w:b/>
              </w:rPr>
              <w:t>на очередной финансовый год и на плановый период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для подготовки основных направлений бюджетной и налоговой политики муниципального образования Тимаше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едложения для формирования бюджетного прогноза муниципального образования Тимашевский райо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позднее            5 ноября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к проекту решения о районном бюджете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            5 ноября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средств  бюджета  муниципального образования Тимашевс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3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жидаемого исполнения районного бюджета за текущий финансовый год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идам доходов районного бюджета и источников финансирования дефицита район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а муниципальных программ муниципального образования Тимашевский район (проекты изменений в указанные паспорта), предлагаемых к финансовому обеспечению проектом решения о районном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муниципального образования Тимашевский район на конец очередного финансового года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рограммы муниципальных внутренних  заимствований муниципального образования Тимашевский район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рограммы муниципальных гарантий муниципального образования Тимашевский район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Тимашевский район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ое обоснование проекта решения Совета муниципального образования Тимашевский район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муниципального образования Тимашевский район за истекший период текущего года, ожидаемые итоги социально-экономического развития муниципального образования Тимашевский район за текущий финансовый год и прогноз социально-экономического развития муниципального образования Тимашевский район на среднесрочн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7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расходных обязательст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, предоставляемых одновременно с проектом решения о районном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, предоставляемых одновременно с проектом решения о районном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Структурное подразделение финансового управления администрации муниципального образования Тимашевский район либо иной ответственный исполнитель, установленный в соответствии с постановлением главы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.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*</w:t>
      </w:r>
      <w:r>
        <w:rPr/>
        <w:t xml:space="preserve"> </w:t>
      </w:r>
      <w:r>
        <w:rPr>
          <w:sz w:val="28"/>
          <w:szCs w:val="28"/>
        </w:rPr>
        <w:t>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»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  К.Р.Магомедова</w:t>
      </w:r>
    </w:p>
    <w:sectPr>
      <w:type w:val="continuous"/>
      <w:pgSz w:orient="landscape" w:w="16838" w:h="11906"/>
      <w:pgMar w:left="1134" w:right="1245" w:gutter="0" w:header="567" w:top="1702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0:00Z</dcterms:created>
  <dc:creator>черенковагп</dc:creator>
  <dc:description/>
  <cp:keywords/>
  <dc:language>en-US</dc:language>
  <cp:lastModifiedBy>Карина Магомедова</cp:lastModifiedBy>
  <cp:lastPrinted>2017-09-28T14:18:00Z</cp:lastPrinted>
  <dcterms:modified xsi:type="dcterms:W3CDTF">2018-05-16T12:34:00Z</dcterms:modified>
  <cp:revision>33</cp:revision>
  <dc:subject/>
  <dc:title>ПРИЛОЖЕНИЕ</dc:title>
</cp:coreProperties>
</file>