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465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2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СИЯ от  24.12.2014   № 80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.12.2014                                                                                                    № 47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8 декабря 2013 года № 365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4 год и                на плановый период 2015 и 2016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8 декабря 2013 года № 365 «О бюджете муниципального образования Тимашевский район на 2014 год и на плановый период 2015 и 2016 годов» следующие измен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вания Тимашевский район (далее – районный бюджет) на 2014 год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в сумме 1 527 248,7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) общий объем расходов в сумме 1 597 809,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15  года в сумме 183 543,6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ефицит районного бюджета в сумме 70 561,2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одпункт 11.2 изложить в новой редакции:</w:t>
      </w:r>
    </w:p>
    <w:p>
      <w:pPr>
        <w:pStyle w:val="Style16"/>
        <w:widowControl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1.2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ставе ведомственной структуры расходов районного бюджета на 2014 год (таблица 2 приложения 12 к настоящему решению):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863,8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Тимашевский район в сумме 500,0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Изложить приложения №  2, 4, 8, 10, 12, 14  в новой редакции (приложения № 1-6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народовать настоящее решение и опубликовать в газете «Знамя труда» настоящее решение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20"/>
          <w:tab w:val="left" w:pos="765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 А.В.Житлов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А.М.Уст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49:00Z</dcterms:created>
  <dc:creator>OLEG</dc:creator>
  <dc:description/>
  <cp:keywords/>
  <dc:language>en-US</dc:language>
  <cp:lastModifiedBy>Карина Магомедова</cp:lastModifiedBy>
  <cp:lastPrinted>2014-12-04T10:35:00Z</cp:lastPrinted>
  <dcterms:modified xsi:type="dcterms:W3CDTF">2015-01-15T05:28:00Z</dcterms:modified>
  <cp:revision>145</cp:revision>
  <dc:subject/>
  <dc:title/>
</cp:coreProperties>
</file>