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6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15.11.2017 № 22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 ноября 2016 года № 129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15.11.2017 № 224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7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 903,9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702,1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702,1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702,1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 702,1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521,8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998 680,9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98 680,9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98 680,9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98 680,9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112 202,7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112 202,7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112 202,7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12 202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32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32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68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68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И.Б. Реп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7-03-28T10:45:00Z</cp:lastPrinted>
  <dcterms:modified xsi:type="dcterms:W3CDTF">2017-11-16T07:32:00Z</dcterms:modified>
  <cp:revision>474</cp:revision>
  <dc:subject/>
  <dc:title>Приложение 12</dc:title>
</cp:coreProperties>
</file>