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501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9.5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5.11.2017 № 34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15.11.2017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224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55 514,0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879 417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210 702,1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23 903,9 тыс. рублей.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210 702,1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210 702,1 тыс. рублей, в том числе верхний предел долга по муниципальным гарантиям муниципального образования Тимашевский район в сумме 0,0 тыс. рублей.».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>1.3. Подпункт 11.2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9 415,1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440 702,1 тыс. рублей, на 2018 год в сумме 421 404,2 тыс. рублей и на 2019 год в сумме 421 404,2 тыс. рублей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2, 4, 8, 10, 12, 14, 15, 22, 24 в новой редакции (приложения № 1-9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             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7-11-08T10:27:00Z</cp:lastPrinted>
  <dcterms:modified xsi:type="dcterms:W3CDTF">2017-11-16T07:31:00Z</dcterms:modified>
  <cp:revision>168</cp:revision>
  <dc:subject/>
  <dc:title>АДМИНИСТРАЦИЯ</dc:title>
</cp:coreProperties>
</file>