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8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15.11.2017 № 22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 ноября 2016 года № 129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15.11.2017 № 224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02,1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702,1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18 и 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702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702,1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702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702,1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 И.Б. Реп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7-03-28T10:36:00Z</cp:lastPrinted>
  <dcterms:modified xsi:type="dcterms:W3CDTF">2017-11-16T07:36:00Z</dcterms:modified>
  <cp:revision>186</cp:revision>
  <dc:subject/>
  <dc:title>   Приложение 67</dc:title>
</cp:coreProperties>
</file>