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7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9.12.2018 № </w:t>
            </w:r>
            <w:r>
              <w:rPr>
                <w:bCs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.12.2018                                                                         № 33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образования Тимашевский район от 17 декабря 2009 года № 795 «Об утверж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о финансовом управлении администрации муниципального образования Тима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Федерального закона от 6 октября 2003 года № 131-ФЗ «Об общих принципах организации местного  самоуправления  в  Российской Федерации», Федерального закона  от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 апреля 2013 года  № 44-ФЗ «О контрактной системе в сфере закупок товаров, работ, услуг для обеспечения государственных и муниципальных нужд», в соответствии с Уставом муниципального образования Тимашевский район Совет муниципального образования Тимашевский район р е ш и 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Тимашевский район от 17 декабря 2009 года № 795 «Об утверждении Положения о финансовом управлении администрации муниципального образования Тимашевский район»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ункт 1 решения Совета муниципального образования Тимашевский район от 18 декабря 2013 года  № 366 «О внесении изменений  в  решение Совета муниципального образования Тимашевский район от 17 декабря 2009 года № 795 «Об утверждении Положения о финансовом управлении администрации муниципального образования Тимаше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ационно-кадровому отделу управления делами  администрации муниципального образования Тимашевский район (Мельникова) обнародовать настоящее решение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 Решение  вступает в силу со дня е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В. П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20:00Z</dcterms:created>
  <dc:creator>AleX corporation</dc:creator>
  <dc:description/>
  <cp:keywords/>
  <dc:language>en-US</dc:language>
  <cp:lastModifiedBy>User</cp:lastModifiedBy>
  <cp:lastPrinted>2018-12-20T13:34:00Z</cp:lastPrinted>
  <dcterms:modified xsi:type="dcterms:W3CDTF">2018-12-21T06:20:00Z</dcterms:modified>
  <cp:revision>35</cp:revision>
  <dc:subject/>
  <dc:title/>
</cp:coreProperties>
</file>