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           образования Тимаше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9.12.2018 № 335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7.12.2009 № 7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9.12.2018 № 335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финансовом управлении администрации муниципального образования  Тимашевский район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Title"/>
        <w:widowControl/>
        <w:ind w:firstLine="8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ind w:firstLine="8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Финансовое управление администрации муниципального образования  Тимашевский район  (далее – Финансовое управление) является финансовым и функциональным органом администрации муниципального образования Тимашевский район. </w:t>
      </w:r>
    </w:p>
    <w:p>
      <w:pPr>
        <w:pStyle w:val="ConsPlusTitle"/>
        <w:widowControl/>
        <w:ind w:firstLine="8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е управление действует на основании Устава муниципального образования Тимашевский район и настоящего Положения.</w:t>
      </w:r>
    </w:p>
    <w:p>
      <w:pPr>
        <w:pStyle w:val="ConsPlusTitle"/>
        <w:widowControl/>
        <w:ind w:firstLine="8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фициальное наименование Финансового управления:</w:t>
      </w:r>
    </w:p>
    <w:p>
      <w:pPr>
        <w:pStyle w:val="ConsPlusTitle"/>
        <w:widowControl/>
        <w:ind w:firstLine="840"/>
        <w:jc w:val="both"/>
        <w:rPr/>
      </w:pPr>
      <w:r>
        <w:rPr>
          <w:b w:val="false"/>
          <w:sz w:val="28"/>
          <w:szCs w:val="28"/>
        </w:rPr>
        <w:t>Полное наименование: финансовое управление администрации муниципального образования Тимашевский район.</w:t>
      </w:r>
    </w:p>
    <w:p>
      <w:pPr>
        <w:pStyle w:val="ConsPlusTitle"/>
        <w:widowControl/>
        <w:ind w:firstLine="8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кращенное наименование: ФУ администрации МО Тимашевский район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3. Финансовое управление в своей деятельности руководствуется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е управление является юридическим лицом, имеет гербовую печать, штампы и бланки установленного образца, бюджетную смету, а также счета, открываемые в соответствии с законодательством Российской Федераци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сто нахождения Финансового управления: 352700, Краснодарский край, город Тимашевск, улица Красная, дом 103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6. Имущество Финансового управления является муниципальной собственностью муниципального образования Тимашевский район  и закрепляется за ним на праве оперативного управлени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Финансирование деятельности Финансового управления осуществляется за счет средств местного бюджета (далее – местный бюджет) муниципального образования Тимашевский район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8. Структура, штатная численность Финансового управления утверждаются постановлением администрации муниципального образования Тимашевский район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 Основные задачи Финансового управления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ind w:left="12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 Финансового управления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Составление проекта бюджета муниципального образования Тимашев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рганизация исполнения и контроль за исполнением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Формирование доходов и осуществление расходов местного бюджета в соответствии с бюджетн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Обеспечение соблюдения принципов бюджетной системы Российской Федерации, основ бюджетного процесса и межбюджетных отношений в Российской Федерации, определенных бюджетн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Обеспечение соблюдения иммунитета местного бюджета и организация в установленном порядке исполнения судебных актов, решений налоговых органов, предусматривающих обращения взыскания на средства местного бюджета по денежным обязательствам получателей средств местного бюджета, на средства муниципальных бюджетных и муниципальных автономных учреждений муниципального образования Тимашевский район, обеспечение учета и хранения исполнительных документов, решений налоговых органов, связанных с их исполнен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6. Обеспечение ведения бюджетного учета и составление отчетности по  исполнению местного бюджета. Предоставление отчетности по исполнению местного бюджета в министерство финансов Краснодарского кра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7. Организация кассового исполнения местного бюджета в соответствии с бюджетным законодательством Российской Федерации, нормативными правовыми актами Краснодарского края и муниципальными правовыми акт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Организация кассового обслуживания получателей средств местного бюджета, муниципальных бюджетных и муниципальных автономных учреждений, в том числе в части средств, поступающих во временное распоряж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9. Управление остатками средств на едином счете по учету средств мест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0. Контроль в сфере закупок товаров, работ, услуг для обеспечения муниципальных нужд муниципального образования Тимашевский район в пределах полномочий,  предусмотренных частью 5 статьи 99 Федерального закона от 5 апреля 2013 года № 44-ФЗ «О контрактной системе в сфере закупок товаров,  работ, услуг для обеспечения  государственных и  муниципальных нужд»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 целях установления законности составления и исполнения местного бюджета в отношении расходов, связанных с осуществлением закупок, достоверности учета таких расходов и отчетности в соответствии с Бюджетным кодексом Российской Федерации и законодательством о контрактной системе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3. Функции Финансового управления</w:t>
      </w:r>
    </w:p>
    <w:p>
      <w:pPr>
        <w:pStyle w:val="Normal"/>
        <w:autoSpaceDE w:val="false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Финансовое управление 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bookmarkStart w:id="0" w:name="sub_16"/>
      <w:bookmarkEnd w:id="0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 Организует в соответствии с законодательством Российской Федерации, Краснодарского края и муниципальными правовыми актами работу по составлению проекта местного бюджета, организует работу по разработке прогноза основных характеристик местного бюджета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bookmarkStart w:id="1" w:name="sub_16"/>
      <w:bookmarkStart w:id="2" w:name="sub_17"/>
      <w:bookmarkEnd w:id="1"/>
      <w:bookmarkEnd w:id="2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 Осуществляет непосредственное составление проекта местного бюджета и представление его с необходимыми документами и материалами главе муниципального образования Тимашевский район для внесения  на  утверждение в Совет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bookmarkStart w:id="3" w:name="sub_17"/>
      <w:bookmarkStart w:id="4" w:name="sub_18"/>
      <w:bookmarkEnd w:id="3"/>
      <w:bookmarkEnd w:id="4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 Организует исполнение местного бюджета.</w:t>
      </w:r>
    </w:p>
    <w:p>
      <w:pPr>
        <w:pStyle w:val="Normal"/>
        <w:jc w:val="both"/>
        <w:rPr/>
      </w:pPr>
      <w:bookmarkStart w:id="5" w:name="sub_18"/>
      <w:bookmarkStart w:id="6" w:name="sub_21"/>
      <w:bookmarkEnd w:id="5"/>
      <w:bookmarkEnd w:id="6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4. Составляет на основании бюджетной отчётности, представленной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, сводную бюджетную отчётность об исполнении местного бюджета и представляет её в министерство финансов Краснодарского края.</w:t>
      </w:r>
    </w:p>
    <w:p>
      <w:pPr>
        <w:pStyle w:val="Normal"/>
        <w:jc w:val="both"/>
        <w:rPr/>
      </w:pPr>
      <w:bookmarkStart w:id="7" w:name="sub_21"/>
      <w:bookmarkStart w:id="8" w:name="sub_22"/>
      <w:bookmarkEnd w:id="7"/>
      <w:bookmarkEnd w:id="8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5. Устанавливает порядок и сроки представления в Финансовое управление бюджетной отчётности главных распорядителей средств местного бюджета, главных администраторов доходов и источников финансирования дефицита местного бюджета, и сводной бухгалтерской отчётности главных администраторов местного бюджета в отношении муниципальных бюджетных и муниципальных автономных учреждений, находящихся в их ведении.</w:t>
      </w:r>
    </w:p>
    <w:p>
      <w:pPr>
        <w:pStyle w:val="Normal"/>
        <w:jc w:val="both"/>
        <w:rPr>
          <w:sz w:val="28"/>
          <w:szCs w:val="28"/>
        </w:rPr>
      </w:pPr>
      <w:bookmarkStart w:id="9" w:name="sub_22"/>
      <w:bookmarkStart w:id="10" w:name="sub_23"/>
      <w:bookmarkEnd w:id="9"/>
      <w:bookmarkEnd w:id="10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6. Составляет на основании бухгалтерской отчётности главных администраторов средств местного бюджета в отношении муниципальных бюджетных и муниципальных автономных учреждений, находящихся в их ведении, сводную бухгалтерскую отчётность муниципальных бюджетных и автоном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7. Обеспечивает организацию и ведение бюджетной сметы Финансового управления.</w:t>
      </w:r>
    </w:p>
    <w:p>
      <w:pPr>
        <w:pStyle w:val="Normal"/>
        <w:jc w:val="both"/>
        <w:rPr/>
      </w:pPr>
      <w:bookmarkStart w:id="11" w:name="sub_23"/>
      <w:bookmarkStart w:id="12" w:name="sub_24"/>
      <w:bookmarkEnd w:id="11"/>
      <w:bookmarkEnd w:id="12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8. Устанавливает порядок составления и ведения сводной бюджетной росписи, включая внесение изменений в неё, бюджетных росписей главных распорядителей средств местного бюджета (главных администраторов источников финансирования дефицита местного бюджета) и кассового плана исполнения местного бюджета.</w:t>
      </w:r>
    </w:p>
    <w:p>
      <w:pPr>
        <w:pStyle w:val="Normal"/>
        <w:jc w:val="both"/>
        <w:rPr/>
      </w:pPr>
      <w:bookmarkStart w:id="13" w:name="sub_24"/>
      <w:bookmarkStart w:id="14" w:name="sub_26"/>
      <w:bookmarkEnd w:id="13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9.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</w:t>
      </w:r>
      <w:bookmarkStart w:id="15" w:name="sub_27"/>
      <w:bookmarkEnd w:id="14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0. Устанавливает, детализирует и определяет порядок применения бюджетной классификации Российской Федерации в части, относящейся к местному бюджету.</w:t>
      </w:r>
    </w:p>
    <w:p>
      <w:pPr>
        <w:pStyle w:val="Normal"/>
        <w:jc w:val="both"/>
        <w:rPr>
          <w:sz w:val="28"/>
          <w:szCs w:val="28"/>
        </w:rPr>
      </w:pPr>
      <w:bookmarkStart w:id="16" w:name="sub_28"/>
      <w:bookmarkEnd w:id="15"/>
      <w:bookmarkEnd w:id="16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1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Тимашевский район и (или) находящиеся в их ведении казенные учреждения.</w:t>
      </w:r>
    </w:p>
    <w:p>
      <w:pPr>
        <w:pStyle w:val="Normal"/>
        <w:jc w:val="both"/>
        <w:rPr>
          <w:sz w:val="28"/>
          <w:szCs w:val="28"/>
        </w:rPr>
      </w:pPr>
      <w:bookmarkStart w:id="17" w:name="sub_28"/>
      <w:bookmarkStart w:id="18" w:name="sub_29"/>
      <w:bookmarkEnd w:id="17"/>
      <w:bookmarkEnd w:id="18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12. Устанавливает перечень и коды целевых статей расходов местного бюджета.</w:t>
      </w:r>
    </w:p>
    <w:p>
      <w:pPr>
        <w:pStyle w:val="Normal"/>
        <w:jc w:val="both"/>
        <w:rPr>
          <w:sz w:val="28"/>
          <w:szCs w:val="28"/>
        </w:rPr>
      </w:pPr>
      <w:bookmarkStart w:id="19" w:name="sub_29"/>
      <w:bookmarkStart w:id="20" w:name="sub_30"/>
      <w:bookmarkEnd w:id="19"/>
      <w:bookmarkEnd w:id="20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3. Устанавливает порядок доведения бюджетных ассигнований, и (или) лимитов бюджетных обязательств до главных распорядителей бюджетных средств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bookmarkStart w:id="21" w:name="sub_30"/>
      <w:bookmarkStart w:id="22" w:name="sub_31"/>
      <w:bookmarkEnd w:id="21"/>
      <w:bookmarkEnd w:id="22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14. Разрабатывает основные направления бюджетной и налоговой политики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bookmarkStart w:id="23" w:name="sub_31"/>
      <w:bookmarkStart w:id="24" w:name="sub_32"/>
      <w:bookmarkEnd w:id="23"/>
      <w:bookmarkEnd w:id="24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15. Разрабатывает (подготавливает проект изменений) бюджетный прогноз муниципального образования Тимашевский район на долгосрочный период.</w:t>
      </w:r>
    </w:p>
    <w:p>
      <w:pPr>
        <w:pStyle w:val="Normal"/>
        <w:jc w:val="both"/>
        <w:rPr>
          <w:sz w:val="28"/>
          <w:szCs w:val="28"/>
        </w:rPr>
      </w:pPr>
      <w:bookmarkStart w:id="25" w:name="sub_32"/>
      <w:bookmarkStart w:id="26" w:name="sub_33"/>
      <w:bookmarkEnd w:id="25"/>
      <w:r>
        <w:rPr>
          <w:sz w:val="28"/>
          <w:szCs w:val="28"/>
        </w:rPr>
        <w:t xml:space="preserve"> </w:t>
      </w:r>
      <w:bookmarkStart w:id="27" w:name="sub_34"/>
      <w:bookmarkEnd w:id="26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16. Получает от главных распорядителей средств местного бюджета, главных администраторов источников финансирования дефицита местного бюджета, главных администраторов доходов местного бюджета отчеты и материалы, необходимые для составления бюджетной отчетности об исполнении местного бюджета.</w:t>
      </w:r>
    </w:p>
    <w:p>
      <w:pPr>
        <w:pStyle w:val="Normal"/>
        <w:jc w:val="both"/>
        <w:rPr/>
      </w:pPr>
      <w:bookmarkStart w:id="28" w:name="sub_35"/>
      <w:bookmarkEnd w:id="27"/>
      <w:bookmarkEnd w:id="28"/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17. Ведёт реестр расходных обязательств муниципального образования Тимашевский район.</w:t>
      </w:r>
    </w:p>
    <w:p>
      <w:pPr>
        <w:pStyle w:val="Normal"/>
        <w:jc w:val="both"/>
        <w:rPr/>
      </w:pPr>
      <w:bookmarkStart w:id="29" w:name="sub_35"/>
      <w:bookmarkStart w:id="30" w:name="sub_36"/>
      <w:bookmarkEnd w:id="29"/>
      <w:bookmarkEnd w:id="30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18. Осуществляет ведение реестров источников доходов местного бюджета.</w:t>
      </w:r>
    </w:p>
    <w:p>
      <w:pPr>
        <w:pStyle w:val="Normal"/>
        <w:jc w:val="both"/>
        <w:rPr/>
      </w:pPr>
      <w:bookmarkStart w:id="31" w:name="sub_36"/>
      <w:bookmarkStart w:id="32" w:name="sub_37"/>
      <w:bookmarkEnd w:id="31"/>
      <w:bookmarkEnd w:id="32"/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19. Обеспечивает открытие единого счёта местного бюджета, осуществляет управление средствами на едином счете по учету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bookmarkStart w:id="33" w:name="sub_37"/>
      <w:bookmarkStart w:id="34" w:name="sub_38"/>
      <w:bookmarkEnd w:id="33"/>
      <w:r>
        <w:rPr>
          <w:sz w:val="28"/>
          <w:szCs w:val="28"/>
        </w:rPr>
        <w:t xml:space="preserve"> </w:t>
      </w:r>
      <w:bookmarkStart w:id="35" w:name="sub_39"/>
      <w:bookmarkEnd w:id="34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0. Ведет муниципальную долговую книгу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bookmarkStart w:id="36" w:name="sub_325"/>
      <w:bookmarkEnd w:id="35"/>
      <w:bookmarkEnd w:id="36"/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21. Осуществляет анализ финансового состояния принципала в целях предоставления муниципальной гарантии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bookmarkStart w:id="37" w:name="sub_325"/>
      <w:bookmarkStart w:id="38" w:name="sub_326"/>
      <w:bookmarkEnd w:id="37"/>
      <w:bookmarkEnd w:id="38"/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22. Ведет учет выданных гарантий, исполнения обязательств принципала, обеспеченных гарантиями, а также учет осуществления гарантом платежей по выданным гарантиям.</w:t>
      </w:r>
    </w:p>
    <w:p>
      <w:pPr>
        <w:pStyle w:val="Normal"/>
        <w:jc w:val="both"/>
        <w:rPr>
          <w:sz w:val="28"/>
          <w:szCs w:val="28"/>
        </w:rPr>
      </w:pPr>
      <w:bookmarkStart w:id="39" w:name="sub_326"/>
      <w:bookmarkStart w:id="40" w:name="sub_327"/>
      <w:bookmarkEnd w:id="39"/>
      <w:bookmarkEnd w:id="40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3. Ежемесячно составляет и представляет отчет о кассовом исполнении местного бюджета в порядке, установленном министерством финансов Российской Федерации и министерством финансов Краснодарского края.</w:t>
      </w:r>
    </w:p>
    <w:p>
      <w:pPr>
        <w:pStyle w:val="Normal"/>
        <w:jc w:val="both"/>
        <w:rPr>
          <w:sz w:val="28"/>
          <w:szCs w:val="28"/>
        </w:rPr>
      </w:pPr>
      <w:bookmarkStart w:id="41" w:name="sub_327"/>
      <w:bookmarkStart w:id="42" w:name="sub_329"/>
      <w:bookmarkEnd w:id="41"/>
      <w:bookmarkEnd w:id="42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4. Устанавливает порядок завершения операций по исполнению местного бюджета.</w:t>
      </w:r>
    </w:p>
    <w:p>
      <w:pPr>
        <w:pStyle w:val="Normal"/>
        <w:jc w:val="both"/>
        <w:rPr>
          <w:sz w:val="28"/>
          <w:szCs w:val="28"/>
        </w:rPr>
      </w:pPr>
      <w:bookmarkStart w:id="43" w:name="sub_329"/>
      <w:bookmarkStart w:id="44" w:name="sub_330"/>
      <w:bookmarkEnd w:id="43"/>
      <w:bookmarkEnd w:id="44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5. Устанавливает порядок исполнения местного бюджета по источникам финансирования дефицита бюджета, порядок санкционирования оплаты денежных обязательств, подлежащих исполнению за счет бюджетных ассигнований по источникам финансирования дефицита местного бюджета.</w:t>
      </w:r>
    </w:p>
    <w:p>
      <w:pPr>
        <w:pStyle w:val="Normal"/>
        <w:jc w:val="both"/>
        <w:rPr>
          <w:sz w:val="28"/>
          <w:szCs w:val="28"/>
        </w:rPr>
      </w:pPr>
      <w:bookmarkStart w:id="45" w:name="sub_330"/>
      <w:bookmarkStart w:id="46" w:name="sub_331"/>
      <w:bookmarkEnd w:id="45"/>
      <w:r>
        <w:rPr>
          <w:sz w:val="28"/>
          <w:szCs w:val="28"/>
        </w:rPr>
        <w:t xml:space="preserve">             </w:t>
      </w:r>
      <w:bookmarkStart w:id="47" w:name="sub_332"/>
      <w:bookmarkEnd w:id="46"/>
      <w:r>
        <w:rPr>
          <w:sz w:val="28"/>
          <w:szCs w:val="28"/>
        </w:rPr>
        <w:t>3.26. Утверждает порядок, методику планирования бюджетных ассигнований.</w:t>
      </w:r>
    </w:p>
    <w:p>
      <w:pPr>
        <w:pStyle w:val="Normal"/>
        <w:jc w:val="both"/>
        <w:rPr/>
      </w:pPr>
      <w:bookmarkStart w:id="48" w:name="sub_333"/>
      <w:bookmarkEnd w:id="47"/>
      <w:bookmarkEnd w:id="48"/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27. Осуществляет открытие и ведение лицевых счетов для учёта операций главных администраторов источников финансирования дефицита местного бюджета, главных распорядителей (распорядителей) средств местного бюджета, получателей средств местного бюджета, муниципальных бюджетных и муниципальных автономных учреждений.</w:t>
      </w:r>
    </w:p>
    <w:p>
      <w:pPr>
        <w:pStyle w:val="Normal"/>
        <w:jc w:val="both"/>
        <w:rPr/>
      </w:pPr>
      <w:bookmarkStart w:id="49" w:name="sub_333"/>
      <w:bookmarkStart w:id="50" w:name="sub_334"/>
      <w:bookmarkEnd w:id="49"/>
      <w:bookmarkEnd w:id="5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8. Осуществляет санкционирование оплаты денежных обязательств получателей средств местного бюджета, главных администраторов источников финансирования дефицита местного бюджета, а также муниципальных бюджетных и муниципальных автономных учреждений.</w:t>
      </w:r>
    </w:p>
    <w:p>
      <w:pPr>
        <w:pStyle w:val="Normal"/>
        <w:jc w:val="both"/>
        <w:rPr/>
      </w:pPr>
      <w:bookmarkStart w:id="51" w:name="sub_334"/>
      <w:bookmarkStart w:id="52" w:name="sub_335"/>
      <w:bookmarkEnd w:id="51"/>
      <w:bookmarkEnd w:id="52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9. Ведёт учёт операций по кассовым поступлениям в местный бюджет и кассовым выплатам из местного бюджета, по кассовым поступлениям и кассовым выплатам муниципальных бюджетных учреждений и муниципальных автономных учреждений, а также учёт операций по средствам, поступающим во временное распоряжение получателей средств местного бюджета, муниципальных бюджетных и муниципальных автономных учреждений.</w:t>
      </w:r>
    </w:p>
    <w:p>
      <w:pPr>
        <w:pStyle w:val="Normal"/>
        <w:jc w:val="both"/>
        <w:rPr>
          <w:sz w:val="28"/>
          <w:szCs w:val="28"/>
        </w:rPr>
      </w:pPr>
      <w:bookmarkStart w:id="53" w:name="sub_335"/>
      <w:bookmarkStart w:id="54" w:name="sub_336"/>
      <w:bookmarkEnd w:id="53"/>
      <w:bookmarkEnd w:id="54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0. Устанавливает порядок приостановления операций по лицевым счетам главных распорядителей, распорядителей и получателей средств местного бюджета в случаях, предусмотр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bookmarkStart w:id="55" w:name="sub_336"/>
      <w:bookmarkStart w:id="56" w:name="sub_337"/>
      <w:bookmarkEnd w:id="55"/>
      <w:bookmarkEnd w:id="56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1. Осуществляет приостановление операций по лицевым счетам главных распорядителей, распорядителей и получателей средств местного бюджета в случаях, предусмотр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bookmarkStart w:id="57" w:name="sub_337"/>
      <w:bookmarkStart w:id="58" w:name="sub_338"/>
      <w:bookmarkEnd w:id="57"/>
      <w:bookmarkEnd w:id="58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2. Ведёт сводный реестр главных распорядителей, распорядителей и получателей средств местного бюджета и осуществляет учёт учреждений, деятельность которых финансирует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bookmarkStart w:id="59" w:name="sub_338"/>
      <w:bookmarkStart w:id="60" w:name="sub_339"/>
      <w:bookmarkEnd w:id="59"/>
      <w:bookmarkEnd w:id="6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3. Составляет годовой отчет об исполнении местного бюджета и направляет его главе муниципального образования Тимашевский район для представления в Совет муниципального образования Тимашевский район и контрольно-счётную палату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bookmarkStart w:id="61" w:name="sub_339"/>
      <w:bookmarkStart w:id="62" w:name="sub_340"/>
      <w:bookmarkEnd w:id="61"/>
      <w:bookmarkEnd w:id="62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4. Обеспечивает соблюдение иммунитета бюджета. Осуществляет в установленном порядке исполнение судебных актов, решений налоговых органов, предусматривающих обращение взыскания на средства местного бюджета по денежным обязательствам получателей средств местного бюджета и на средства муниципальных бюджетных и муниципальных автономных учреждений, а также судебных актов по искам к муниципальному образованию Тимашевский район о возмещении вреда, причинё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судопроизводство в разумный срок или права на исполнение судебного акта в разумный срок. Обеспечивает ведение учёта и хранение документов по их исполн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35. Осуществляет контроль в сфере закупок в пределах полномочий, 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6. Применяет бюджетные меры принуждения, предусмотренные Бюджетным кодексом Российской Федерации, в соответствии с решениями финансового управления об их применении.</w:t>
      </w:r>
    </w:p>
    <w:p>
      <w:pPr>
        <w:pStyle w:val="Normal"/>
        <w:jc w:val="both"/>
        <w:rPr/>
      </w:pPr>
      <w:bookmarkStart w:id="63" w:name="sub_64"/>
      <w:bookmarkEnd w:id="63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7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jc w:val="both"/>
        <w:rPr/>
      </w:pPr>
      <w:bookmarkStart w:id="64" w:name="sub_64"/>
      <w:bookmarkEnd w:id="64"/>
      <w:r>
        <w:rPr>
          <w:sz w:val="28"/>
          <w:szCs w:val="28"/>
        </w:rPr>
        <w:t xml:space="preserve">            </w:t>
      </w:r>
      <w:bookmarkStart w:id="65" w:name="sub_61"/>
      <w:r>
        <w:rPr>
          <w:sz w:val="28"/>
          <w:szCs w:val="28"/>
        </w:rPr>
        <w:t>3.38. Взаимодействует с финансово-кредитными учреждениями, налоговыми органами, отраслевыми и функциональными органами местной администрации в целях улучшения организации работы и усиления контроля за исполнением местного бюджета.</w:t>
      </w:r>
    </w:p>
    <w:p>
      <w:pPr>
        <w:pStyle w:val="Normal"/>
        <w:jc w:val="both"/>
        <w:rPr/>
      </w:pPr>
      <w:bookmarkStart w:id="66" w:name="sub_340"/>
      <w:bookmarkStart w:id="67" w:name="sub_341"/>
      <w:bookmarkEnd w:id="66"/>
      <w:bookmarkEnd w:id="65"/>
      <w:bookmarkEnd w:id="67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9. Финансовое управление осуществляет контроль за:</w:t>
      </w:r>
    </w:p>
    <w:p>
      <w:pPr>
        <w:pStyle w:val="Normal"/>
        <w:jc w:val="both"/>
        <w:rPr/>
      </w:pPr>
      <w:bookmarkStart w:id="68" w:name="sub_341"/>
      <w:bookmarkEnd w:id="68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превышением суммы по операции, совершаемой главным распорядителем (получателем) средств местного бюджета, над лимитами бюджетных обязательств и (или) бюджетными ассигнован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ответствием содержания проводимой операции коду бюджетной классификации Российской Федерации, указанному в платёжном документе, представленном в Финансовое управление главным распорядителем (получателем) средств местного бюджета, муниципальным бюджетным и муниципальным автономным учрежд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ичием у главного распорядителя (получателя) средств местного бюджета документов, подтверждающих в соответствии с порядком санкционирования расходов, установленным Финансовым управлением, возникновение у него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ответствием сведений о поставленном на учёт бюджетном обязательстве по муниципальному контракту сведениям о данном муниципальном контракте, содержащемся в предусмотренном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5 апреля 2013 года № 44-ФЗ «О контрактной системе в сфере закупок товаров, работ, услуг для обеспечения государственных и муниципальных нужд» реестре контрактов, заключенных заказч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40. Вносит проекты решений Совета муниципального образования Тимашевский район, постановлений и распоряжений администрации муниципального образования Тимашевский район по вопросам, относящимся к компетенции Финансового управления.   </w:t>
      </w:r>
    </w:p>
    <w:p>
      <w:pPr>
        <w:pStyle w:val="Normal"/>
        <w:jc w:val="both"/>
        <w:rPr/>
      </w:pPr>
      <w:bookmarkStart w:id="69" w:name="sub_65"/>
      <w:bookmarkStart w:id="70" w:name="sub_343"/>
      <w:r>
        <w:rPr>
          <w:sz w:val="28"/>
          <w:szCs w:val="28"/>
        </w:rPr>
        <w:t xml:space="preserve">     </w:t>
      </w:r>
      <w:bookmarkStart w:id="71" w:name="sub_345"/>
      <w:bookmarkEnd w:id="69"/>
      <w:bookmarkEnd w:id="7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1. Осуществляет иные функции в соответствии с законодательством Российской Федерации, Краснодарского края и муниципальными правовыми актами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End w:id="71"/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4. Права Финансового управления</w:t>
      </w:r>
    </w:p>
    <w:p>
      <w:pPr>
        <w:pStyle w:val="Normal"/>
        <w:autoSpaceDE w:val="false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него функций Финансовое управление имеет право:</w:t>
      </w:r>
    </w:p>
    <w:p>
      <w:pPr>
        <w:pStyle w:val="Normal"/>
        <w:jc w:val="both"/>
        <w:rPr/>
      </w:pPr>
      <w:bookmarkStart w:id="72" w:name="sub_40"/>
      <w:bookmarkEnd w:id="72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Получать от структурных подразделений администрации муниципального образования Тимашевский район материалы и документы, необходимые для составления проекта местного бюджета.</w:t>
      </w:r>
    </w:p>
    <w:p>
      <w:pPr>
        <w:pStyle w:val="Normal"/>
        <w:jc w:val="both"/>
        <w:rPr>
          <w:sz w:val="28"/>
          <w:szCs w:val="28"/>
        </w:rPr>
      </w:pPr>
      <w:bookmarkStart w:id="73" w:name="sub_40"/>
      <w:bookmarkStart w:id="74" w:name="sub_41"/>
      <w:bookmarkEnd w:id="73"/>
      <w:bookmarkEnd w:id="74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Получать от структурных подразделений администрации муниципального образования Тимашевский район бюджетную отчётность главных распорядителей средств местного бюджета, главных администраторов доходов и источников финансирования дефицита местного бюджета и сводную бухгалтерскую отчётность главных администраторов местного бюджета в отношении муниципальных бюджетных и муниципальных автономных учреждений, находящихся в их ведении.</w:t>
      </w:r>
    </w:p>
    <w:p>
      <w:pPr>
        <w:pStyle w:val="Normal"/>
        <w:jc w:val="both"/>
        <w:rPr/>
      </w:pPr>
      <w:bookmarkStart w:id="75" w:name="sub_41"/>
      <w:bookmarkStart w:id="76" w:name="sub_42"/>
      <w:bookmarkEnd w:id="75"/>
      <w:bookmarkEnd w:id="76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3. Принимать решения об открытии и закрытии лицевых счетов главным распорядителям средств местного бюджета, муниципальным казённым учреждениям, являющимся получателями средств местного бюджета, а также муниципальным бюджетным и муниципальным автономным учреждениям.</w:t>
      </w:r>
    </w:p>
    <w:p>
      <w:pPr>
        <w:pStyle w:val="Normal"/>
        <w:jc w:val="both"/>
        <w:rPr/>
      </w:pPr>
      <w:bookmarkStart w:id="77" w:name="sub_42"/>
      <w:bookmarkStart w:id="78" w:name="sub_43"/>
      <w:bookmarkEnd w:id="77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. Приостанавливать операции по счетам получателей бюджетных средств, муниципальных бюджетных учреждений и муниципальных автономных учреждений</w:t>
      </w:r>
      <w:bookmarkStart w:id="79" w:name="sub_44"/>
      <w:bookmarkEnd w:id="78"/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5. Осуществлять изменение лимитов бюджетных обязательств и бюджетных ассигнований главных распорядителей средств местного бюджета в случаях, предусмотренных действующим законодательством.</w:t>
      </w:r>
    </w:p>
    <w:p>
      <w:pPr>
        <w:pStyle w:val="Normal"/>
        <w:jc w:val="both"/>
        <w:rPr/>
      </w:pPr>
      <w:bookmarkStart w:id="80" w:name="sub_45"/>
      <w:bookmarkEnd w:id="79"/>
      <w:bookmarkEnd w:id="8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6. Получать от предприятий, учреждений, организаций, в том числе кредитных, финансовых организаций любых форм собственности информацию, справки, сведения по вопросам, связанным с выделением, зачислением, перечислением и использованием средств местного бюджета.</w:t>
      </w:r>
    </w:p>
    <w:p>
      <w:pPr>
        <w:pStyle w:val="Normal"/>
        <w:jc w:val="both"/>
        <w:rPr/>
      </w:pPr>
      <w:bookmarkStart w:id="81" w:name="sub_45"/>
      <w:bookmarkStart w:id="82" w:name="sub_49"/>
      <w:bookmarkEnd w:id="81"/>
      <w:bookmarkEnd w:id="82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7. Размещать информацию о местном бюджете, отчетность об исполнении местного бюджета на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муниципального образования Тимашевский район и в общественно-политической газете  «Знамя труда» Тимашевского района Краснодарского края.</w:t>
      </w:r>
    </w:p>
    <w:p>
      <w:pPr>
        <w:pStyle w:val="Normal"/>
        <w:jc w:val="both"/>
        <w:rPr>
          <w:sz w:val="28"/>
          <w:szCs w:val="28"/>
        </w:rPr>
      </w:pPr>
      <w:bookmarkStart w:id="83" w:name="sub_49"/>
      <w:bookmarkStart w:id="84" w:name="sub_411"/>
      <w:bookmarkEnd w:id="83"/>
      <w:bookmarkEnd w:id="84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8. Создавать при Финансовом управлении совещательные органы по вопросам компетенции Финансового управления.</w:t>
      </w:r>
    </w:p>
    <w:p>
      <w:pPr>
        <w:pStyle w:val="Normal"/>
        <w:jc w:val="both"/>
        <w:rPr>
          <w:sz w:val="28"/>
          <w:szCs w:val="28"/>
        </w:rPr>
      </w:pPr>
      <w:bookmarkStart w:id="85" w:name="sub_411"/>
      <w:bookmarkStart w:id="86" w:name="sub_412"/>
      <w:bookmarkEnd w:id="85"/>
      <w:bookmarkEnd w:id="86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9. Осуществлять иные полномочия, предусмотренные законодательством Российской Федерации, законодательством Краснодарского края и муниципальными правовыми актами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1"/>
        <w:rPr/>
      </w:pPr>
      <w:r>
        <w:rPr>
          <w:b/>
          <w:sz w:val="28"/>
          <w:szCs w:val="28"/>
        </w:rPr>
        <w:t>5. Структура и организация деятельности Финансового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В структуру Финансового управления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ный отде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дел отраслевого финансирования и до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дел казначейск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дел учета и отчетности.</w:t>
      </w:r>
    </w:p>
    <w:p>
      <w:pPr>
        <w:pStyle w:val="Normal"/>
        <w:autoSpaceDE w:val="false"/>
        <w:ind w:firstLine="567"/>
        <w:jc w:val="both"/>
        <w:rPr/>
      </w:pPr>
      <w:bookmarkStart w:id="87" w:name="sub_412"/>
      <w:bookmarkEnd w:id="87"/>
      <w:r>
        <w:rPr>
          <w:sz w:val="28"/>
          <w:szCs w:val="28"/>
        </w:rPr>
        <w:t>5.2. Руководство деятельностью Финансового управления осуществляет начальник Финансового управления, который несет персональную ответственность за выполнение возложенных на Финансовое управление задач и функций.</w:t>
      </w:r>
    </w:p>
    <w:p>
      <w:pPr>
        <w:pStyle w:val="Normal"/>
        <w:autoSpaceDE w:val="false"/>
        <w:ind w:firstLine="8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льник Финансового управления назначается на должность и освобождается от должности главой муниципального образования Тимашевский район в соответствии с законодательством Российской Федерац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Финансового управления назначается на должность из числа лиц, отвечающих квалификационным требованиям, предъявляемым законодательством Российской Федерации и Краснодарского края, для замещения должности муниципальной службы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2. Начальник  Финансового управления осуществляет следующие полномочия: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руководит деятельностью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представляет Финансовое управление во всех, учреждениях, организациях и предприятиях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совершает все юридические действия от имени Финансового управления без доверенност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представляет в установленном порядке на утверждение штатное расписание Финансового управления и изменения в него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назначает на должность и освобождает от должности работников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распределяет обязанности между заместителями и работниками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утверждает должностные инструкции работников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осуществляет контроль за исполнением работниками Финансового управления их должностных обязанностей, правил внутреннего трудового распорядка администрации муниципального образования Тимашевский район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осуществляет премирование и поощрение работников Финансового управления, а также применяет к ним дисциплинарные взыскания;</w:t>
      </w:r>
    </w:p>
    <w:p>
      <w:pPr>
        <w:pStyle w:val="Normal"/>
        <w:autoSpaceDE w:val="false"/>
        <w:ind w:firstLine="8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инимает в установленном порядке решения о командировании работников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представляет работников Финансового управления при проведении аттестации, готовит на них служебные характеристик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издает приказы в пределах компетенции Финансового управления, обязательные для исполнения его сотрудникам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в соответствии с Федеральными законами «Об обороне», «О воинской обязанности и военной службе» и другими нормативными правовыми актами организует воинский учет сотрудников Финансового управления, пребывающих в запасе и подлежащих призыву на военную службу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управлением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выполняет другие функции, необходимые для обеспечения деятельности Финансового управлени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3. Начальник Финансового управления имеет заместителей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Заместители начальника Финансового управления  осуществляют свои полномочия в соответствии с утверждаемыми начальником Финансового управления  должностными инструкциями  и несут ответственность за выполнение возложенных на ни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 В период временного отсутствия начальника Финансового управления его обязанности исполняет один из заместителей начальника Финансового управления, в соответствии со специально изданным по данному вопросу приказом Финансового управлени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5. Работники Финансового управления являются муниципальными служащими, назначаются и освобождаются от должности начальником Финансового управления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6. Начальник Финансового управления и работники Финансового управления обязаны: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соблюдать ограничения и выполнять запреты, установленные действующим законодательством Российской Федерации для муниципальных служащих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предпринимать меры по предотвращению конфликта интересов на муниципальной службе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иные права и обязанности, предусмотренные Федеральными законами от 25 декабря 2008 года № 273-ФЗ «О противодействии коррупции» и от 2 марта 2007 года № 25-ФЗ «О муниципальной службе в Российской Федерации»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7. Начальник Финансового управления и работники Финансового управления, являющиеся муниципальными служащими, несут ответственность за несоблюдение ограничений и запретов, требований о предотвращении или об урегулировании   конфликта    интересов,    несоблюдение    обязанностей,   установленных в целях противодействия коррупции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8. Финансирование деятельности Финансового управления осуществляет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Реорганизация, ликвидация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88" w:name="sub_19"/>
      <w:bookmarkEnd w:id="88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 Прекращение деятельности (ликвидация или реорганизация) Финансового управления осуществляется на основании решения Совета муниципального образования Тимашевский район по представлению главы муниципального образования Тимашевский район.</w:t>
      </w:r>
    </w:p>
    <w:p>
      <w:pPr>
        <w:pStyle w:val="Normal"/>
        <w:jc w:val="both"/>
        <w:rPr/>
      </w:pPr>
      <w:bookmarkStart w:id="89" w:name="sub_19"/>
      <w:bookmarkStart w:id="90" w:name="sub_20"/>
      <w:bookmarkEnd w:id="89"/>
      <w:bookmarkEnd w:id="9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Прекращение деятельности Финансового управления производится с соблюдением процедур, предусмотр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bookmarkStart w:id="91" w:name="sub_20"/>
      <w:bookmarkEnd w:id="9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3. При ликвидации Финансового управления документы постоянного хранения и документы по личному составу передаются на хранение в архивный отдел администрации муниципального образования Тимашевский район.      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А.Н. Стешенко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hd w:fill="F0F0F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0253464&amp;sub=995" TargetMode="External"/><Relationship Id="rId3" Type="http://schemas.openxmlformats.org/officeDocument/2006/relationships/hyperlink" Target="http://internet.garant.ru/document?id=70253464&amp;sub=0" TargetMode="External"/><Relationship Id="rId4" Type="http://schemas.openxmlformats.org/officeDocument/2006/relationships/hyperlink" Target="http://internet.garant.ru/document?id=31400130&amp;sub=1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53:00Z</dcterms:created>
  <dc:creator>VanurihinaMV</dc:creator>
  <dc:description/>
  <cp:keywords/>
  <dc:language>en-US</dc:language>
  <cp:lastModifiedBy>User</cp:lastModifiedBy>
  <cp:lastPrinted>2018-12-20T13:35:00Z</cp:lastPrinted>
  <dcterms:modified xsi:type="dcterms:W3CDTF">2018-12-20T10:35:00Z</dcterms:modified>
  <cp:revision>114</cp:revision>
  <dc:subject/>
  <dc:title/>
</cp:coreProperties>
</file>