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к административному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регламенту предоставления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Normal"/>
        <w:autoSpaceDE w:val="false"/>
        <w:spacing w:lineRule="auto" w:line="240" w:before="0" w:after="0"/>
        <w:ind w:left="43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без предоставления земельных участков </w:t>
      </w:r>
    </w:p>
    <w:p>
      <w:pPr>
        <w:pStyle w:val="Normal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и установления сервитута, публичного сервитута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400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pacing w:val="-10"/>
          <w:kern w:val="2"/>
          <w:sz w:val="28"/>
          <w:szCs w:val="28"/>
          <w:shd w:fill="FFFFFF" w:val="clear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kern w:val="2"/>
          <w:sz w:val="28"/>
          <w:szCs w:val="28"/>
          <w:shd w:fill="FFFFFF" w:val="clear"/>
          <w:lang w:eastAsia="ru-RU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ю муниципального образования Тимаш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решения о заключении договора на размещение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муниципального образования Тимашевский район Палию А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должностного лица, на имя которого подается заявление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й предприниматель Иванов Иван Иванович, паспорт серии 0305 № 353266 выдан УФМС России по Краснодарскому краю в Тимашевском район 30.01.2010  г. Тимашевск, ул. Красная, 5, ОГРН ИП   000000000000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и реквизиты юридического лица,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я; Ф.И.О. и паспортные данные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т «___» 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инять решение о заключении договора на размещение объекта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ая площа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бъек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ельном участке по адресу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ий район, х. Мирный, ул. Ленина, д. 100, кадастровый номер 23:31:0201000:871 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ород, район, улица, кадастровый номер участка, условный номер участ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ом на 11 месяца(е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сообщаю, что планируемый к размещению объект относится к категории спортивных 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ских площа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ужное под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   обо всех изменениях, связанных с приведенными в настоящем заявлении сведениями, сообщать в администрацию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   _____________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.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)                      (подпись)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7» мая  2020 г.</w:t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20:00Z</dcterms:created>
  <dc:creator>666</dc:creator>
  <dc:description/>
  <cp:keywords/>
  <dc:language>en-US</dc:language>
  <cp:lastModifiedBy>User</cp:lastModifiedBy>
  <cp:lastPrinted>2017-03-02T12:35:00Z</cp:lastPrinted>
  <dcterms:modified xsi:type="dcterms:W3CDTF">2020-07-29T13:04:00Z</dcterms:modified>
  <cp:revision>5</cp:revision>
  <dc:subject/>
  <dc:title/>
</cp:coreProperties>
</file>