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exact" w:line="307" w:before="0" w:after="0"/>
        <w:ind w:left="400" w:hanging="0"/>
        <w:rPr>
          <w:rStyle w:val="10pt"/>
          <w:bCs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53" w:hanging="0"/>
        <w:jc w:val="both"/>
        <w:rPr>
          <w:rStyle w:val="10pt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1" w:name="bookmark1"/>
      <w:bookmarkStart w:id="2" w:name="bookmark1"/>
      <w:bookmarkEnd w:id="2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заключении договора на размещение пунктов весового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обилей, для размещения которых не требуется разрешение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ительство, </w:t>
      </w:r>
      <w:r>
        <w:rPr>
          <w:rFonts w:cs="Times New Roman" w:ascii="Times New Roman" w:hAnsi="Times New Roman"/>
          <w:bCs/>
          <w:sz w:val="28"/>
          <w:szCs w:val="28"/>
        </w:rPr>
        <w:t>на землях или 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ках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ходящихся в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 муниципальной собственности, без предоставления 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ков </w:t>
      </w:r>
      <w:r>
        <w:rPr>
          <w:rFonts w:cs="Times New Roman" w:ascii="Times New Roman" w:hAnsi="Times New Roman"/>
          <w:bCs/>
          <w:sz w:val="28"/>
          <w:szCs w:val="28"/>
        </w:rPr>
        <w:t>и установления сервитута, публичного сервиту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видуальный предприниматель Иванов Иван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/фамилия, имя, отчество (при наличии) физического лица/представителя заявителя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пунктов весового контроля автомобилей, для размещения которых не требуется разрешения на строительство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емлях или 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ках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ходящихся в государ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ли муниципальной собственности, без предоставления земе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установления сервитута, публичного сервитута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ведения о заявите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Физические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:                                    Ив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я:                                               Ив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ство:                                    Ивано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:      ст-ца Новокорсунская, ул Пионерская, 12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: паспорт серии 0305                    № 353266 выдан УФМС России по Краснодарскому краю в Тимашевском район 30.01.2010, зарегистрированного(ой) по адресу: г. Тимашевск, ул. Красная,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 предприниматель)  ХХХХХХХХХХХ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чтовый адрес: ст-ца Новокорсунская, ул. Пионерская, 12 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адрес электронной почты ХХХХХХ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омер телефона: 8-918-000-00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.2. Юридические лиц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именование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сто нахождения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рганизационно-правовая форма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ГРН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НН: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чтовый адре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омер телефона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.3. Представитель заявите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фамилия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мя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тчество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еквизиты документа, удостоверяющего личность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реквизиты документа, подтверждающего полномочия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чтовый адре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омер телефона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 Сведения о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дастровый номер земельного участка: 23:31:0201000:87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адастровый номер квартала (в случае, если земельный участок не сформирован)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адрес (адресные ориентиры земельного участка)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рок использования земельных участков в связи с размещением о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 03.11.2019 г. по 03.11.2020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3. Вид пункта весового контроля автомобилей: 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ередвижной пункт весового контрол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(стационарный пункт весового контроля, передвижной пункт весового контро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. Дополнительны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пособ получения результата рассмотрения заявления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через многофункциональный цент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ru-RU"/>
        </w:rPr>
        <w:t>«20» мая 2020 г.             Иванов И.И.</w:t>
      </w:r>
      <w:r>
        <w:rPr>
          <w:sz w:val="27"/>
          <w:szCs w:val="27"/>
        </w:rPr>
        <w:t xml:space="preserve">                     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___________________</w:t>
      </w:r>
    </w:p>
    <w:p>
      <w:pPr>
        <w:pStyle w:val="Normal"/>
        <w:autoSpaceDE w:val="false"/>
        <w:spacing w:lineRule="auto" w:line="240" w:before="0" w:after="0"/>
        <w:ind w:right="-285" w:hanging="0"/>
        <w:rPr>
          <w:rFonts w:ascii="Times New Roman" w:hAnsi="Times New Roman" w:eastAsia="Times New Roman" w:cs="Times New Roman"/>
          <w:kern w:val="2"/>
          <w:sz w:val="27"/>
          <w:szCs w:val="27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7"/>
          <w:szCs w:val="27"/>
          <w:lang w:eastAsia="ru-RU"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3F7ABD5C4F13D732F84A391FA1A66CC0BC37D13FB05EFB839C0A14991708547D5124F531A2BE0744DAA68B8CFB79AE16x0s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38:00Z</dcterms:created>
  <dc:creator>666</dc:creator>
  <dc:description/>
  <cp:keywords/>
  <dc:language>en-US</dc:language>
  <cp:lastModifiedBy>User</cp:lastModifiedBy>
  <cp:lastPrinted>2020-07-29T16:10:00Z</cp:lastPrinted>
  <dcterms:modified xsi:type="dcterms:W3CDTF">2020-07-29T13:10:00Z</dcterms:modified>
  <cp:revision>5</cp:revision>
  <dc:subject/>
  <dc:title/>
</cp:coreProperties>
</file>