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0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ключение договора на размещение 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ктов на землях или земельных 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ках, находящихся в государственной или муниципальной собственности,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установления сервитута, публичного</w:t>
      </w:r>
    </w:p>
    <w:p>
      <w:pPr>
        <w:pStyle w:val="ConsNormal"/>
        <w:ind w:left="4320"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витута»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382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Normal"/>
        <w:spacing w:lineRule="auto" w:line="240" w:before="0" w:after="0"/>
        <w:ind w:left="396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ванова Ивана Ивановича,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аспорт серии 0305 № 353266 выдан УФМС России по Краснодарскому краю в Тимашевском район 30.01.2010,   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есто регистрации: г. Тимашевск, ул. Красная, 5;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ктического проживания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. Тимашевск, ул. Красная, 5;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ivano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left="382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елефон: 8 (818) 000-00-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шу рассмотреть возможность заключения договора на размещение объекта(ов)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ередвижного луна-парк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емельном участке, находящимся в государственной /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муниципальн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ственности, с кадастровым номером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3:31:0201000:871 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общей площадью 300 кв.м., расположенном по адресу (имеющий местоположение)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х. Мирный,ул. Ленина, д. 10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части земельного участка, находящегося в государственной/муниципальной собственности, с кадастровым номером _____-____, площадью ______-___, площадью ___-______, расположенном по адресу (имеющий местоположение): -,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границах следующих географических координат поворотных точек в системе GPS: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7717"/>
        <w:gridCol w:w="142"/>
        <w:gridCol w:w="974"/>
        <w:gridCol w:w="868"/>
        <w:gridCol w:w="239"/>
        <w:gridCol w:w="141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701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 1: ___________________________-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 2: __________________________-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6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в случае если земельный участок не сформирован в соответствии с требованиями земельного законодательства Российской Федерации)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 соответствии с Федеральным законом от 27 июля 2006 г. № 152-ФЗ   «О персональных данных» в целях рассмотрения настоящего заявления</w:t>
            </w:r>
          </w:p>
        </w:tc>
        <w:tc>
          <w:tcPr>
            <w:tcW w:w="3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, Иванов Иван Иванович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фамилия, имя, отчество заявителя/представителя заявителя)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аю согласие на обработку моих персональных данных.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пия документа, удостоверяющего личность заяв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 л. в 1 эк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пия схемы размещения объек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1 л. в 1 эк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мплект эксплуатационной документации на устройства, входящие в состав передвижного луна-парка, в том числе документы, подтверждающие прохождение ежегодного технического освидетельствования аттракционов, технический паспорт, оформленный в соответствии с требованиями действующего законодательства на 17 л. в 1 эк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tbl>
      <w:tblPr>
        <w:tblW w:w="839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4195"/>
      </w:tblGrid>
      <w:tr>
        <w:trPr>
          <w:trHeight w:val="826" w:hRule="atLeast"/>
        </w:trPr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4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 И.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21» марта 2020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8:00Z</dcterms:created>
  <dc:creator>666</dc:creator>
  <dc:description/>
  <cp:keywords/>
  <dc:language>en-US</dc:language>
  <cp:lastModifiedBy>User</cp:lastModifiedBy>
  <cp:lastPrinted>2017-03-02T12:19:00Z</cp:lastPrinted>
  <dcterms:modified xsi:type="dcterms:W3CDTF">2020-07-23T09:53:00Z</dcterms:modified>
  <cp:revision>12</cp:revision>
  <dc:subject/>
  <dc:title/>
</cp:coreProperties>
</file>