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ПРОЕКТОВ НА УЧАСТИЕ В ОТБОРЕ  СУБЪЕКТОВ</w:t>
      </w:r>
    </w:p>
    <w:p>
      <w:pPr>
        <w:pStyle w:val="Normal"/>
        <w:autoSpaceDE w:val="false"/>
        <w:jc w:val="center"/>
        <w:rPr/>
      </w:pPr>
      <w:r>
        <w:rPr/>
        <w:t>МАЛО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знакомившись с Порядком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ым постановлением администрации муниципального образования Тимашевский район от ___________ № ____, заявитель _______________________________________ согласен представить документы для участия в отборе проектов субъектов малого предпринимательства с целью получения субсидий из районного бюджета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частях 3,4 статьи 14 Федерального закона от 24 июля 2007 года № 209-ФЗ « 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итель подтверждает, что соответствует требованиям, предусмотренным пунктом 6 раздела 1 Порядка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ым постановлением администрации муниципального образования Тимашевский район от ___________ № ____ « О внесении изменений в постановление администрации муниципального образования Тимашевский район от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регистрации и места нахождения 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лефон,факс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рия и номер свидетельства о внесении записи в Единый государственный реестр юридических лиц (Единый государственный реестр индивидуальных предпринимателей)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ем выдано (дата выдачи) 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дентификационный номер (ИНН) (для юридических лиц ИНН, КПП) 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ный счет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нковский идентификационный код (БИК) 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нковский корреспондентский счет (к/с) 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47:00Z</dcterms:created>
  <dc:creator>Администрация</dc:creator>
  <dc:description/>
  <cp:keywords/>
  <dc:language>en-US</dc:language>
  <cp:lastModifiedBy>Admin</cp:lastModifiedBy>
  <cp:lastPrinted>2011-10-20T10:39:00Z</cp:lastPrinted>
  <dcterms:modified xsi:type="dcterms:W3CDTF">2011-10-20T06:40:00Z</dcterms:modified>
  <cp:revision>8</cp:revision>
  <dc:subject/>
  <dc:title>Приложение N 1</dc:title>
</cp:coreProperties>
</file>