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ind w:left="4320" w:right="9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ind w:left="4320" w:right="9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к Порядку возмещения (субсидировани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ind w:left="4320" w:right="-81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из районного бюджета части затрат субъектов малого предпринимательства по аренде выставочных площадей для участия в выставочно-ярмарочных мероприятиях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ind w:left="4320" w:right="-81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ля юридических лиц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олное наименование предприятия (организации) - участника  отбора  проектов 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 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руководителя 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Телефон, факс 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,  регистрационны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)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виды деятельности 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изводимой в настоящее время продукции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ка   от   реализации  товаров  (работ,  услуг)  без  учета  налога  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ленную   стоимость   за  предшествующий  календарный  год  (для  вновь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ных со дня их государственной регистрации) (тыс. руб.) 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редняя численность  работников  за квартал, предшествующий дате подачи Заявления (чел.) 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  доля   участия   Российской   Федерации,  субъектов  Российско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ции,   муниципальных   образований,   иностранных   юридических  лиц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ностранных граждан, общественных и религиозных организаций (объединений), благотворительных и иных фондов в уставном  (складочном)  капитале  (паевом фонде) (%)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уммарная  доля  участия,  принадлежащая  одному или нескольким юридическим лицам, не  являющимся  субъектами  малого  и  среднего  предпринимательства (%) 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организации  __________________________________________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, 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_________________________________________________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ата              М.П.                                                  (подпись, Ф.И.О. 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НКЕ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ля индивидуальных предпринимателей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фактического проживания (адрес регистрации)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(факс)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ные данные (номер, серия, кем и когда выдан)_____________________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регистрации (где, кем,  когда  зарегистрирован,  регистрационны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свидетельства)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мые виды деятельности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 осуществляемые виды деятельности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изводимой в настоящее время продукции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ка   от   реализации  товаров  (работ,  услуг)  без  учета  налога  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ленную   стоимость   за  предшествующий  календарный  год  (для  вновь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ных со дня их государственной регистрации) (тыс. руб.) 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численность  работников  за квартал, предшествующий дате подачи Заявления (чел.) 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680" w:hanging="4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 ____________________________________.                                        (подпись, 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П.                                       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   Д.А.Ананье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39:00Z</dcterms:created>
  <dc:creator>Администрация</dc:creator>
  <dc:description/>
  <cp:keywords/>
  <dc:language>en-US</dc:language>
  <cp:lastModifiedBy>Admin</cp:lastModifiedBy>
  <cp:lastPrinted>2011-10-20T10:57:00Z</cp:lastPrinted>
  <dcterms:modified xsi:type="dcterms:W3CDTF">2011-10-20T06:57:00Z</dcterms:modified>
  <cp:revision>17</cp:revision>
  <dc:subject/>
  <dc:title>Приложение N 1</dc:title>
</cp:coreProperties>
</file>