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0" w:leader="none"/>
        </w:tabs>
        <w:ind w:left="3540" w:right="-261" w:hanging="0"/>
        <w:rPr>
          <w:sz w:val="28"/>
          <w:szCs w:val="28"/>
        </w:rPr>
      </w:pPr>
      <w:r>
        <w:rPr/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0" w:leader="none"/>
        </w:tabs>
        <w:ind w:left="9720" w:right="-54" w:hanging="0"/>
        <w:rPr/>
      </w:pPr>
      <w:r>
        <w:rPr>
          <w:sz w:val="28"/>
          <w:szCs w:val="28"/>
        </w:rPr>
        <w:t xml:space="preserve">к  долгосрочной целевой программе  муниципального образования  Тимашевский район «Поддержка малого и среднего предпринимательства в муниципальном образовании Тимашевский район»                 на  2010 -2012 годы  </w:t>
      </w:r>
    </w:p>
    <w:p>
      <w:pPr>
        <w:pStyle w:val="TextBody"/>
        <w:rPr/>
      </w:pPr>
      <w:r>
        <w:rPr/>
        <w:t xml:space="preserve">                                                                                   </w:t>
      </w:r>
    </w:p>
    <w:p>
      <w:pPr>
        <w:pStyle w:val="TextBody"/>
        <w:ind w:left="4956" w:firstLine="708"/>
        <w:rPr/>
      </w:pPr>
      <w:r>
        <w:rPr/>
      </w:r>
    </w:p>
    <w:p>
      <w:pPr>
        <w:pStyle w:val="TextBody"/>
        <w:ind w:left="4956" w:firstLine="708"/>
        <w:rPr/>
      </w:pPr>
      <w:r>
        <w:rPr/>
      </w:r>
    </w:p>
    <w:p>
      <w:pPr>
        <w:pStyle w:val="TextBody"/>
        <w:ind w:left="4956" w:firstLine="708"/>
        <w:rPr/>
      </w:pPr>
      <w:r>
        <w:rPr/>
        <w:t xml:space="preserve"> </w:t>
      </w:r>
      <w:r>
        <w:rPr/>
        <w:t>МЕРОПРИЯТИЯ</w:t>
      </w:r>
    </w:p>
    <w:p>
      <w:pPr>
        <w:pStyle w:val="TextBody"/>
        <w:tabs>
          <w:tab w:val="clear" w:pos="708"/>
          <w:tab w:val="left" w:pos="2340" w:leader="none"/>
        </w:tabs>
        <w:ind w:firstLine="36"/>
        <w:jc w:val="center"/>
        <w:rPr/>
      </w:pPr>
      <w:r>
        <w:rPr/>
        <w:t>долгосрочной целевой  программы муниципального образования Тимашевский район "Поддержка малого и среднего предпринимательства в муниципальном образовании Тимашевский район" на 2010 - 2012 годы</w:t>
      </w:r>
    </w:p>
    <w:p>
      <w:pPr>
        <w:pStyle w:val="TextBody"/>
        <w:tabs>
          <w:tab w:val="clear" w:pos="708"/>
          <w:tab w:val="left" w:pos="2340" w:leader="none"/>
        </w:tabs>
        <w:ind w:firstLine="36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</w:tabs>
        <w:ind w:firstLine="36"/>
        <w:jc w:val="center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155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6804"/>
        <w:gridCol w:w="3780"/>
        <w:gridCol w:w="1008"/>
        <w:gridCol w:w="239"/>
        <w:gridCol w:w="3001"/>
      </w:tblGrid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Исполнител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рок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испол-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н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бъем финансирования (районный бюджет)</w:t>
            </w:r>
          </w:p>
        </w:tc>
      </w:tr>
      <w:tr>
        <w:trPr>
          <w:trHeight w:val="44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Финансовая поддержка субъектов малого и среднего предпринимательств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едоставление муниципальных гарантий юридическим лицам  муниципального образования Тимашевский район в соответствии с Порядком, утвержденным решением  Совета муниципального образования Тимашевский район от 20 августа 2008 года № 576 «Об утверждении Порядка 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>предоставления юридическим лицам муниципального образования Тимашевский район муниципальных гарантий муниципального образования Тимашевский район»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Отдел экономики и прогнозирования  администрации муниципального образования Тимашевский район;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финансовое управление администрации муниципального образования Тимашевский район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1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Финансирование не требуется</w:t>
            </w:r>
          </w:p>
        </w:tc>
      </w:tr>
      <w:tr>
        <w:trPr>
          <w:trHeight w:val="53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1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существлять размещение заказов у субъектов малого предпринимательства в размере не менее чем десять и не более чем двадцать процентов общего годового объема поставок товаров, выполнения работ, оказания услуг в соответствии с перечнем товаров, работ, услуг, установленным Правительством Российской Федерации, путем проведения торгов, запроса котировок, в которых участниками размещения заказа являются такие субъекты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Отдел экономики и прогнозирования  администрации муниципального образования Тимашевский район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1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Финансирование не требуется</w:t>
            </w:r>
          </w:p>
        </w:tc>
      </w:tr>
      <w:tr>
        <w:trPr>
          <w:trHeight w:val="162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змещение (субсидирование) из районного бюджета части затрат субъектов малого предпринимательства на ранней стадии их деятельности в части приобретения основных фондов и нематериальных актив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экономики и прогнозирования администрации муниципального образования Тимашевский райо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1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2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</w:t>
            </w:r>
          </w:p>
        </w:tc>
      </w:tr>
      <w:tr>
        <w:trPr>
          <w:trHeight w:val="178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змещение (субсидирование) из районного бюджета части затрат субъектов малого  и среднего предпринимательства по аренде выставочных площадей для участия в выставочно-ярмарочных мероприятиях, проводимых на территории Российской Федерации и за рубеж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экономики и прогнозирования администрации муниципального образования Тимашевский райо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1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Имущественная поддержка субъектов малого и среднего предпринимательства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4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Заключение  до 1 июля 2015 года на новый срок договоров  аренды муниципального имущества без проведения торгов с субъектами малого и среднего бизнеса в соответствии с действующим законодательством РФ и нормативно-правовыми актами муниципального образования Тимашевский район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Отдел имущественных  и земельных отношений администрации муниципального образования Тимашевский райо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1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Финансирование не требуется     </w:t>
            </w:r>
          </w:p>
        </w:tc>
      </w:tr>
      <w:tr>
        <w:trPr>
          <w:trHeight w:val="53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2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Предоставление  субъектам малого и среднего предпринимательства преимущественного права на приобретение арендуемого муниципального имущества в соответствии с Федеральным  законом  от 22 июля 2008 года     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 акты Российской Федерации» в соответствии с порядком, предусмотренным настоящей Программо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Отдел имущественных  и земельных отношений администрации муниципального образования Тимашевский райо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1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>2012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Финансирование не требуется     </w:t>
            </w:r>
          </w:p>
        </w:tc>
      </w:tr>
      <w:tr>
        <w:trPr>
          <w:trHeight w:val="267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Формирование инвестиционных площадок (земельных участков), обеспеченных инфраструктурой  для предоставления их  субъектам малого и среднего предпринимательства в установленном законом поряд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Отдел архитектуры и градостроительства администрации муниципального образования Тимашевский район;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отдел имущественных  и земельных отношений администрации муниципального образования Тимашевский район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1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16 площадок  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16 площадок    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6 площадок     </w:t>
            </w:r>
          </w:p>
        </w:tc>
      </w:tr>
      <w:tr>
        <w:trPr>
          <w:trHeight w:val="5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Информационная  поддержка субъектов малого и среднего предпринимательства</w:t>
            </w:r>
          </w:p>
        </w:tc>
      </w:tr>
      <w:tr>
        <w:trPr>
          <w:trHeight w:val="239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3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Подготовка мультимедийных продуктов, создание радио и телепередач, публикаций в прессе, информационных материалов, распространение специализированной литературы по вопросам развития предприятий малого и среднего бизне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Центр   содействия  развитию  малого  предпринимательства  в Тимашевском  районе (по согласованию);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>средства массовой информации района (по согласованию);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>администрация муниципального образования Тимашевский райо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2010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1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-36" w:hanging="0"/>
              <w:rPr/>
            </w:pPr>
            <w:r>
              <w:rPr/>
              <w:t xml:space="preserve">Финансирование не требуется     </w:t>
            </w:r>
          </w:p>
        </w:tc>
      </w:tr>
      <w:tr>
        <w:trPr>
          <w:trHeight w:val="4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16" w:firstLine="18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33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3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информационной поддержки организациям, образующим инфраструктуру поддержки субъектов малого и среднего предпринимательств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Отдел информационных технологий администрации муниципального образования Тимашевский райо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1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6" w:hanging="0"/>
              <w:jc w:val="left"/>
              <w:rPr/>
            </w:pPr>
            <w:r>
              <w:rPr>
                <w:sz w:val="24"/>
              </w:rPr>
              <w:t xml:space="preserve">Финансирование не требуется    </w:t>
            </w:r>
          </w:p>
        </w:tc>
      </w:tr>
      <w:tr>
        <w:trPr>
          <w:trHeight w:val="124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3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Создание, развитие, поддержка и обслуживание на официальном сайте муниципального образования страницы «малое и среднее предпринимательство»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Отдел информационных технологий администрации муниципального образования Тимашевский райо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1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6" w:firstLine="36"/>
              <w:jc w:val="left"/>
              <w:rPr/>
            </w:pPr>
            <w:r>
              <w:rPr>
                <w:sz w:val="24"/>
              </w:rPr>
              <w:t xml:space="preserve">Финансирование не требуется     </w:t>
            </w:r>
          </w:p>
        </w:tc>
      </w:tr>
      <w:tr>
        <w:trPr>
          <w:trHeight w:val="139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.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Создание «горячей линии» по правовым вопросам  деятельности  субъектов малого и среднего предприниматель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Центр   содействия  развитию  малого   предпринимательства  в Тимашевском   районе (по согласованию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1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Финансирование не требуется               </w:t>
            </w:r>
          </w:p>
        </w:tc>
      </w:tr>
      <w:tr>
        <w:trPr>
          <w:trHeight w:val="322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.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Разработка проектов решений Совета муниципального образования Тимашевский район, проектов постановлений, распоряжений администрации муниципального образования Тимашевский район по вопросам, регулирующим развитие малого и среднего предпринимательства района в соответствии с действующим законодательством Российской Федер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Отдел экономики  и прогнозирования администрации муниципального образования Тимашевский район;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>отдел имущественных  и земельных и отношений администрации муниципального образования Тимашевский район;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>юридический отдел администрации муниципального образования Тимашевский райо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1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Финансирование не требуется                           </w:t>
            </w:r>
          </w:p>
        </w:tc>
      </w:tr>
      <w:tr>
        <w:trPr>
          <w:trHeight w:val="160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.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Создание инвестиционного портала муниципального образования, где могут размещаться нормативные документы, перечень свободных инвестиционных площадок (земельных участков)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Отдел информационных технологий администрации муниципального образования Тимашевский район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1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Финансирование не требуется                            </w:t>
            </w:r>
          </w:p>
        </w:tc>
      </w:tr>
      <w:tr>
        <w:trPr>
          <w:trHeight w:val="35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16" w:firstLine="18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24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.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ведение заседаний Совета по предпринимательству при главе муниципального образования Тимашевский рай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Администрация муниципального образования Тимашевский район;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>предприниматели Тимашевского района (по согласованию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1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Финансирование не требуется                            </w:t>
            </w:r>
          </w:p>
        </w:tc>
      </w:tr>
      <w:tr>
        <w:trPr>
          <w:trHeight w:val="142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.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Анализ и прогнозирование  экономического  развития 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субъектов   малого и среднего предпринимательства, подготовка ежегодных  аналитических обзоров  о состоянии малого и среднего предпринимательства в Тимашевском район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тдел экономики  и прогнозирования администрации муниципального образования Тимашевский райо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1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Финансирование не требуется                            </w:t>
            </w:r>
          </w:p>
        </w:tc>
      </w:tr>
      <w:tr>
        <w:trPr>
          <w:trHeight w:val="41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.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 xml:space="preserve">Организация и проведение  конкурсов в сфере малого и среднего бизнеса, в т.ч. "Лучший предприниматель Тимашевского района»; День бытового обслуживания; День «Урожая»; День торговли; День работника сельского хозяйства и перерабатывающей промышленност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Отдел экономики и прогнозирования администрации муниципального образования Тимашевский район;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управление сельского хозяйства и продовольствия администрации муниципального образования Тимашевский район;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тимашевская торгово-промышленная палата (по согласованию);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совет по предпринимательству при главе  муниципального образования Тимашевский райо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1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Финансирование не требуется                            </w:t>
            </w:r>
          </w:p>
        </w:tc>
      </w:tr>
      <w:tr>
        <w:trPr>
          <w:trHeight w:val="52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48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Консультационная поддержка субъектов малого и среднего предпринимательства</w:t>
            </w:r>
          </w:p>
        </w:tc>
      </w:tr>
      <w:tr>
        <w:trPr>
          <w:trHeight w:val="143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4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Создание «Службы неотложной правовой помощи субъектам малого и среднего предпринимательства при осуществлении на их территории проверочных мероприятий контролирующими (надзорными) органам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Центр   содействия  развитию  малого   предпринимательства  в Тимашевском   районе (по согласованию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1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Финансирование не требуется                      </w:t>
            </w:r>
          </w:p>
        </w:tc>
      </w:tr>
      <w:tr>
        <w:trPr>
          <w:trHeight w:val="53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16" w:firstLine="18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2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4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организационно-консультационных услуг гражданам по вопросам организации предпринимательской деятельност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Отдел  экономики  и прогнозирования администрации муниципального образования Тимашевский райо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1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Финансирование не требуется                      </w:t>
            </w:r>
          </w:p>
        </w:tc>
      </w:tr>
      <w:tr>
        <w:trPr>
          <w:trHeight w:val="142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4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стреч субъектов малого и среднего предпринимательства с представителями контролирующих служб (по согласованию) с целью разъяснения требований, предъявляемых при проверк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овет по предпринимательству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Центр содействия развитию малого и среднего предпринимательств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1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Финансирование не требуется                      </w:t>
            </w:r>
          </w:p>
        </w:tc>
      </w:tr>
      <w:tr>
        <w:trPr>
          <w:trHeight w:val="6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оддержка субъектов малого и среднего предпринимательства в области подготовки, переподготовки и повышения квалификации кадров</w:t>
            </w:r>
          </w:p>
        </w:tc>
      </w:tr>
      <w:tr>
        <w:trPr>
          <w:trHeight w:val="15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5.1.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Организация  и  проведение олимпиад, конкурсов для  школьников по  основам  предпринимательства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Управление образования администрации муниципального образования Тимашевский район;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>Администрация  муниципального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разования Тимашевский район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1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Финансирование не требует                            </w:t>
            </w:r>
          </w:p>
        </w:tc>
      </w:tr>
      <w:tr>
        <w:trPr>
          <w:trHeight w:val="328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5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рганизация и проведение конференций и семинаров по проблемам предпринимательства, круглых столов, рабочих встре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 администрации муниципального образования Тимашевский район;</w:t>
            </w:r>
          </w:p>
          <w:p>
            <w:pPr>
              <w:pStyle w:val="Normal"/>
              <w:rPr/>
            </w:pPr>
            <w:r>
              <w:rPr/>
              <w:t>управление сельского хозяйства и продовольствия администрации муниципального  образования Тимашевский район;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Совет по предпринимательству;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>Центр содействия развитию малого и среднего предпринимательств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1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Финансирование не требует                      </w:t>
            </w:r>
          </w:p>
        </w:tc>
      </w:tr>
      <w:tr>
        <w:trPr>
          <w:trHeight w:val="28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оддержка субъектов малого и среднего предпринимательства в области инноваций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16" w:firstLine="18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24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6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Информирование   субъектов малого и среднего предпринимательства района  о проведении  семинаров в научно-технической сфер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Отдел экономики и прогнозирования администрации муниципального образования Тимашевский райо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1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Финансирование не требуется    </w:t>
            </w:r>
          </w:p>
        </w:tc>
      </w:tr>
      <w:tr>
        <w:trPr>
          <w:trHeight w:val="126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6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Освещение в средствах массовой информации передового опыта субъектов малого и среднего предпринимательства участников инновационного характе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Отдел экономики и прогнозирования администрации муниципального образования Тимашевский райо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1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Финансирование не требуется    </w:t>
            </w:r>
          </w:p>
        </w:tc>
      </w:tr>
      <w:tr>
        <w:trPr>
          <w:trHeight w:val="37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оддержка субъектов малого и среднего предпринимательства, осуществляющих сельскохозяйственную деятельность</w:t>
            </w:r>
          </w:p>
        </w:tc>
      </w:tr>
      <w:tr>
        <w:trPr>
          <w:trHeight w:val="131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7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Консультация субъектов малого и среднего предпринимательства, осуществляющих сельскохозяйственную деятельно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Управление сельского хозяйства и продовольствия администрации муниципального образования Тимашевский райо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1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Финансирование не требуется   </w:t>
            </w:r>
          </w:p>
        </w:tc>
      </w:tr>
      <w:tr>
        <w:trPr>
          <w:trHeight w:val="6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7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Содействие  в участии субъектов малого  и среднего предпринимательства   в выставочно - ярморочной деятельности. Участие в сельскохозяйственных ярмарк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Управление сельского хозяйства  и продовольствия администрации муниципального образования Тимашевский райо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1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Финансирование не требуется    </w:t>
            </w:r>
          </w:p>
        </w:tc>
      </w:tr>
      <w:tr>
        <w:trPr>
          <w:trHeight w:val="5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8.0.</w:t>
            </w:r>
          </w:p>
        </w:tc>
        <w:tc>
          <w:tcPr>
            <w:tcW w:w="1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Инфраструктура поддержки субъектов малого и среднего предпринимательства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8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34" w:hanging="0"/>
              <w:rPr/>
            </w:pPr>
            <w:r>
              <w:rPr>
                <w:sz w:val="24"/>
              </w:rPr>
              <w:t xml:space="preserve">Поддержка  и обеспечение деятельности организаций, образующих инфраструктуру поддержки малого и среднего предпринимательства </w:t>
            </w:r>
          </w:p>
          <w:p>
            <w:pPr>
              <w:pStyle w:val="TextBody"/>
              <w:ind w:right="-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Администрация муниципального образования Тимашевский район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1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Финансирование не требуется    </w:t>
            </w:r>
          </w:p>
        </w:tc>
      </w:tr>
      <w:tr>
        <w:trPr>
          <w:trHeight w:val="71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8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34" w:hanging="0"/>
              <w:rPr>
                <w:sz w:val="24"/>
              </w:rPr>
            </w:pPr>
            <w:r>
              <w:rPr>
                <w:sz w:val="24"/>
              </w:rPr>
              <w:t>Финансовая поддержка социально ориентированных некоммерческих организаций, выражающих интересы субъектов малого и среднего предпринимательства путем предоставления субсидий на возмещение затрат и (или) недополученных доходов по оказанию консультационных услуг субъектам малого и среднего предпринимательства на безвозмездной основ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Отдел экономики и прогнозирования администрации муниципального образования Тимашевский район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1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2010 - 420 тыс.рублей;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</w:rPr>
              <w:t>2011 - 200 тыс.рублей;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</w:rPr>
              <w:t>2012 - 200 тыс.рублей;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16" w:firstLine="18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0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Итого на реализацию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рограмм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1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2010 - 420 тыс.рублей;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</w:rPr>
              <w:t>2011 - 649 тыс.рублей;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</w:rPr>
              <w:t>2012 - 750 тыс.рублей;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1819 тыс.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Тимашевский район                                                                                                                                         Д.А.Анан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4:24:00Z</dcterms:created>
  <dc:creator>User</dc:creator>
  <dc:description/>
  <cp:keywords/>
  <dc:language>en-US</dc:language>
  <cp:lastModifiedBy>Admin</cp:lastModifiedBy>
  <cp:lastPrinted>2011-10-20T09:26:00Z</cp:lastPrinted>
  <dcterms:modified xsi:type="dcterms:W3CDTF">2011-10-20T05:27:00Z</dcterms:modified>
  <cp:revision>62</cp:revision>
  <dc:subject/>
  <dc:title>                                                                                                                        ПРИЛОЖЕНИЕ </dc:title>
</cp:coreProperties>
</file>