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, УКАЗАННЫХ В БИЗНЕС-ПЛАНЕ ПРОЕКТА ПО ОРГАНИЗАЦИИ СОБСТВЕННОГО 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од деятельности организации по ОКОНХ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2160"/>
        <w:gridCol w:w="2565"/>
      </w:tblGrid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сходов, указанных в     </w:t>
              <w:br/>
              <w:t xml:space="preserve">бизнес-плане (расходы, подлежащие  </w:t>
              <w:br/>
              <w:t xml:space="preserve">субсидированию (в рублях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 xml:space="preserve">субсидии, %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:   </w:t>
              <w:br/>
              <w:t xml:space="preserve">(графа 2 x графа 3)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</w:t>
              <w:br/>
              <w:t xml:space="preserve">подтвержденные расход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 4</w:t>
        </w:r>
      </w:hyperlink>
      <w:r>
        <w:rPr>
          <w:rFonts w:cs="Times New Roman" w:ascii="Times New Roman" w:hAnsi="Times New Roman"/>
          <w:sz w:val="28"/>
          <w:szCs w:val="28"/>
        </w:rPr>
        <w:t>, но не более 60 тысяч рублей)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  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)                                                  (при наличии)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эконом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ирования 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2535;fld=134;dst=1003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36:00Z</dcterms:created>
  <dc:creator>Администрация</dc:creator>
  <dc:description/>
  <cp:keywords/>
  <dc:language>en-US</dc:language>
  <cp:lastModifiedBy>Admin</cp:lastModifiedBy>
  <cp:lastPrinted>2011-10-20T10:42:00Z</cp:lastPrinted>
  <dcterms:modified xsi:type="dcterms:W3CDTF">2011-10-20T06:43:00Z</dcterms:modified>
  <cp:revision>6</cp:revision>
  <dc:subject/>
  <dc:title>Приложение N 1</dc:title>
</cp:coreProperties>
</file>