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СУБЪЕКТОВ МАЛОГО И СРЕДН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НА ПРАВО ЗАКЛЮЧЕНИЯ ДОГОВО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БЮДЖЕТНЫХ СРЕДСТВ В ФОРМЕ СУБСИДИЙ ДЛЯ ВОЗМЕЩЕНИЯ ЧАСТИ ЗАТРАТ ПО НАПРАВЛЕНИЮ "ВОЗМЕЩЕНИЕ (СУБСИДИРОВАНИЕ) ЧАСТИ ЗАТРАТ СУБЪЕКТОВ МАЛОГО И СРЕДНЕГО ПРЕДПРИНИМАТЕЛЬСТВА ПО АРЕНДЕ ВЫСТАВОЧНЫХ ПЛОЩАДЕЙ ДЛЯ УЧАСТИЯ В ВЫСТАВОЧНО-ЯРМАРОЧНЫХ МЕРОПРИЯТИЯХ 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частях 3,4 статьи 14 Федерального закона от 24 июля 2007 года № 209-ФЗ « 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соответствует требованиям, предусмотренным пунктом 5 порядка возмещения (субсидирования) из район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, утвержденным постановлением администрации муниципального образования Тимашевский район от ___________ № ____ « 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6:00Z</dcterms:created>
  <dc:creator>Администрация</dc:creator>
  <dc:description/>
  <cp:keywords/>
  <dc:language>en-US</dc:language>
  <cp:lastModifiedBy>Admin</cp:lastModifiedBy>
  <cp:lastPrinted>2011-10-20T10:46:00Z</cp:lastPrinted>
  <dcterms:modified xsi:type="dcterms:W3CDTF">2011-10-20T06:47:00Z</dcterms:modified>
  <cp:revision>6</cp:revision>
  <dc:subject/>
  <dc:title>Приложение N 1</dc:title>
</cp:coreProperties>
</file>