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10080" w:leader="none"/>
        </w:tabs>
        <w:autoSpaceDE w:val="false"/>
        <w:ind w:left="4680" w:hanging="0"/>
        <w:rPr/>
      </w:pPr>
      <w:r>
        <w:rPr/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 НА ВОЗМЕЩЕНИЕ ЧАСТИ ЗАТРАТ, УКАЗАННЫХ В БИЗНЕС-ПЛАНЕ ПРОЕКТА ПО ОРГАНИЗАЦИИ СОБСТВЕННОГО ДЕ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субъекта малого предпринимательства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.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банка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. счет 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од деятельности организации по ОКОНХ 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екта (по бизнес-плану), руб. всего __________________________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510"/>
        <w:gridCol w:w="2160"/>
        <w:gridCol w:w="2565"/>
      </w:tblGrid>
      <w:tr>
        <w:trPr>
          <w:trHeight w:val="48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расходов, указанных в     </w:t>
              <w:br/>
              <w:t xml:space="preserve">бизнес-плане (расходы, подлежащие  </w:t>
              <w:br/>
              <w:t xml:space="preserve">субсидированию (в рублях)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</w:t>
              <w:br/>
              <w:t>предоставляемой</w:t>
              <w:br/>
              <w:t xml:space="preserve">субсидии, %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убсидии:   </w:t>
              <w:br/>
              <w:t xml:space="preserve">(графа 2 x графа 3)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окументально</w:t>
              <w:br/>
              <w:t xml:space="preserve">подтвержденные расходы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предоставляемой субсиди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фа 4</w:t>
        </w:r>
      </w:hyperlink>
      <w:r>
        <w:rPr>
          <w:rFonts w:cs="Times New Roman" w:ascii="Times New Roman" w:hAnsi="Times New Roman"/>
          <w:sz w:val="24"/>
          <w:szCs w:val="24"/>
        </w:rPr>
        <w:t>, но не более 60 тысяч рублей) 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,                                   Главный бухгалте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, Ф.И.О.)                                                  (при наличии)  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отдела экономи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гнозирования администрации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Тимашевский район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3;n=42535;fld=134;dst=10034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39:00Z</dcterms:created>
  <dc:creator>Администрация</dc:creator>
  <dc:description/>
  <cp:keywords/>
  <dc:language>en-US</dc:language>
  <cp:lastModifiedBy>Администрация</cp:lastModifiedBy>
  <cp:lastPrinted>2011-03-29T09:02:00Z</cp:lastPrinted>
  <dcterms:modified xsi:type="dcterms:W3CDTF">2011-08-09T05:57:00Z</dcterms:modified>
  <cp:revision>10</cp:revision>
  <dc:subject/>
  <dc:title>Приложение N 1</dc:title>
</cp:coreProperties>
</file>