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7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27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9"/>
          <w:tab w:val="left" w:pos="27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9"/>
          <w:tab w:val="left" w:pos="27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shd w:fill="FFFFFF" w:val="clear"/>
        <w:tabs>
          <w:tab w:val="clear" w:pos="709"/>
          <w:tab w:val="left" w:pos="2700" w:leader="none"/>
        </w:tabs>
        <w:ind w:left="5400" w:hanging="0"/>
        <w:rPr>
          <w:color w:val="000000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от ___________ 2011 года  № ____          </w:t>
      </w:r>
    </w:p>
    <w:p>
      <w:pPr>
        <w:pStyle w:val="Normal"/>
        <w:tabs>
          <w:tab w:val="clear" w:pos="709"/>
          <w:tab w:val="left" w:pos="5400" w:leader="none"/>
        </w:tabs>
        <w:ind w:left="52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7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tabs>
          <w:tab w:val="clear" w:pos="709"/>
          <w:tab w:val="left" w:pos="27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9"/>
          <w:tab w:val="left" w:pos="2700" w:leader="none"/>
        </w:tabs>
        <w:ind w:left="5400" w:hanging="0"/>
        <w:rPr/>
      </w:pPr>
      <w:r>
        <w:rPr>
          <w:color w:val="000000"/>
          <w:sz w:val="28"/>
          <w:szCs w:val="28"/>
        </w:rPr>
        <w:t xml:space="preserve">постановлением администрации                                                                                            </w:t>
      </w:r>
      <w:r>
        <w:rPr>
          <w:bCs/>
          <w:color w:val="000000"/>
          <w:spacing w:val="2"/>
          <w:sz w:val="28"/>
          <w:szCs w:val="28"/>
        </w:rPr>
        <w:t>муниципального образования Тимашевский район                                                                             от 22.04.2010  № 797</w:t>
      </w:r>
    </w:p>
    <w:p>
      <w:pPr>
        <w:pStyle w:val="Normal"/>
        <w:shd w:fill="FFFFFF" w:val="clear"/>
        <w:tabs>
          <w:tab w:val="clear" w:pos="709"/>
          <w:tab w:val="left" w:pos="2700" w:leader="none"/>
        </w:tabs>
        <w:ind w:left="5400" w:hanging="0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(в редакции постановления </w:t>
      </w:r>
    </w:p>
    <w:p>
      <w:pPr>
        <w:pStyle w:val="Normal"/>
        <w:shd w:fill="FFFFFF" w:val="clear"/>
        <w:tabs>
          <w:tab w:val="clear" w:pos="709"/>
          <w:tab w:val="left" w:pos="2700" w:leader="none"/>
        </w:tabs>
        <w:ind w:left="5400" w:hanging="0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tabs>
          <w:tab w:val="clear" w:pos="709"/>
          <w:tab w:val="left" w:pos="2700" w:leader="none"/>
        </w:tabs>
        <w:ind w:left="5400" w:hanging="0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образования Тимашевский район</w:t>
      </w:r>
    </w:p>
    <w:p>
      <w:pPr>
        <w:pStyle w:val="Normal"/>
        <w:shd w:fill="FFFFFF" w:val="clear"/>
        <w:tabs>
          <w:tab w:val="clear" w:pos="709"/>
          <w:tab w:val="left" w:pos="2700" w:leader="none"/>
        </w:tabs>
        <w:ind w:left="5400" w:hanging="0"/>
        <w:rPr>
          <w:color w:val="000000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от _______________ № _____)          </w:t>
      </w:r>
    </w:p>
    <w:p>
      <w:pPr>
        <w:pStyle w:val="Normal"/>
        <w:tabs>
          <w:tab w:val="clear" w:pos="709"/>
          <w:tab w:val="left" w:pos="5400" w:leader="none"/>
        </w:tabs>
        <w:ind w:left="52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ая  целевая  программа  муниципального образования Тимашевский район "Поддержка малого и среднего предпринимательства в муниципальном образовании  Тимашевский район" на 2010 - 2012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лгосрочной  целевой программы муниципального образования Тимашевский район "Поддержка малого и среднего предпринимательства в муниципальном образовании  Тимашевский район" на 2010 - 2012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30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лгосрочная  целевая программа муниципального образования Тимашевский район "Поддержка малого и среднего предпринимательства в муниципальном образовании  Тимашевский район" на 2010 - 2012 годы  (далее – Программ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ание для разработ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303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Федеральный закон от 6 октября 2003 года</w:t>
            </w:r>
          </w:p>
          <w:p>
            <w:pPr>
              <w:pStyle w:val="Heading"/>
              <w:jc w:val="left"/>
              <w:rPr/>
            </w:pPr>
            <w:r>
              <w:rPr/>
              <w:t xml:space="preserve">№ </w:t>
            </w:r>
            <w:r>
              <w:rPr/>
              <w:t>131-ФЗ «Об общих принципах организации местного самоуправления в Российской Федерации»;</w:t>
            </w:r>
          </w:p>
          <w:p>
            <w:pPr>
              <w:pStyle w:val="Heading"/>
              <w:jc w:val="left"/>
              <w:rPr/>
            </w:pPr>
            <w:r>
              <w:rPr/>
              <w:t>Федеральный закон  от 24 июля 2007 года</w:t>
            </w:r>
          </w:p>
          <w:p>
            <w:pPr>
              <w:pStyle w:val="Heading"/>
              <w:jc w:val="left"/>
              <w:rPr/>
            </w:pPr>
            <w:r>
              <w:rPr/>
              <w:t xml:space="preserve">№ </w:t>
            </w:r>
            <w:r>
              <w:rPr/>
              <w:t>209-ФЗ «О развитии малого и среднего предпринимательства в Российской Федерации»;</w:t>
            </w:r>
          </w:p>
          <w:p>
            <w:pPr>
              <w:pStyle w:val="Heading"/>
              <w:jc w:val="left"/>
              <w:rPr/>
            </w:pPr>
            <w:r>
              <w:rPr/>
              <w:t xml:space="preserve">Федеральный закон от 22 июля 2008 года </w:t>
            </w:r>
          </w:p>
          <w:p>
            <w:pPr>
              <w:pStyle w:val="Heading"/>
              <w:jc w:val="left"/>
              <w:rPr/>
            </w:pPr>
            <w:r>
              <w:rPr/>
              <w:t>№</w:t>
            </w:r>
            <w:r>
              <w:rPr/>
              <w:t>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 акты Российской Федерации»;</w:t>
            </w:r>
          </w:p>
          <w:p>
            <w:pPr>
              <w:pStyle w:val="Heading"/>
              <w:jc w:val="left"/>
              <w:rPr/>
            </w:pPr>
            <w:r>
              <w:rPr/>
              <w:t xml:space="preserve">Федеральный закон от 26 июля 2006 года </w:t>
            </w:r>
          </w:p>
          <w:p>
            <w:pPr>
              <w:pStyle w:val="Heading"/>
              <w:jc w:val="left"/>
              <w:rPr/>
            </w:pPr>
            <w:r>
              <w:rPr/>
              <w:t xml:space="preserve">№ </w:t>
            </w:r>
            <w:r>
              <w:rPr/>
              <w:t>135-ФЗ «О защите конкуренции»;</w:t>
            </w:r>
          </w:p>
          <w:p>
            <w:pPr>
              <w:pStyle w:val="Heading"/>
              <w:jc w:val="left"/>
              <w:rPr/>
            </w:pPr>
            <w:r>
              <w:rPr/>
              <w:t>Закон Краснодарского края от 4 апреля  2008 года  № 1448-КЗ  «О  развитии малого  и среднего предпринимательства в Краснодарском крае»;</w:t>
            </w:r>
          </w:p>
          <w:p>
            <w:pPr>
              <w:pStyle w:val="Heading"/>
              <w:jc w:val="left"/>
              <w:rPr/>
            </w:pPr>
            <w:r>
              <w:rPr/>
              <w:t>Устав муниципального образования Тимашевский район, утвержденный решением Совета муниципального образования Тимашевский район от 10 декабря 2008 года № 658;</w:t>
            </w:r>
          </w:p>
          <w:p>
            <w:pPr>
              <w:pStyle w:val="Heading"/>
              <w:jc w:val="left"/>
              <w:rPr/>
            </w:pPr>
            <w:r>
              <w:rPr/>
              <w:t xml:space="preserve">Федеральный закон от 12 января 1996 г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ФЗ «О некоммерческих организациях»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63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 экономики и прогнозирования администрации муниципального образования Тимашевский район</w:t>
            </w:r>
          </w:p>
        </w:tc>
      </w:tr>
      <w:tr>
        <w:trPr>
          <w:trHeight w:val="600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и Программы</w:t>
            </w:r>
          </w:p>
        </w:tc>
        <w:tc>
          <w:tcPr>
            <w:tcW w:w="63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Тимашевский район</w:t>
            </w:r>
          </w:p>
        </w:tc>
      </w:tr>
      <w:tr>
        <w:trPr>
          <w:trHeight w:val="2947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 мероприятий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прогнозирования администрации муниципального образования Тимашевский рай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ая торгово-промышленная пала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содействия малому и среднему предпринимательств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о предпринимательству при главе  муниципального образования Тимашевский район</w:t>
            </w:r>
          </w:p>
        </w:tc>
      </w:tr>
      <w:tr>
        <w:trPr>
          <w:trHeight w:val="1695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и задачи Программы</w:t>
            </w:r>
          </w:p>
        </w:tc>
        <w:tc>
          <w:tcPr>
            <w:tcW w:w="63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цели программ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темпов развития малого и среднего предпринимательства, как одного из факторов социально-экономического развития Тимашев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овышение конкурентоспособности продукции, выпускаемой субъектами малого  и  среднего  предпринимательства;</w:t>
            </w:r>
          </w:p>
        </w:tc>
      </w:tr>
      <w:tr>
        <w:trPr>
          <w:trHeight w:val="5749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3" w:type="dxa"/>
            <w:tcBorders/>
          </w:tcPr>
          <w:p>
            <w:pPr>
              <w:pStyle w:val="Table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доходов и повышение уровня социальной защищенности работников малых и средних предприятий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ирование на территории муниципального образования благоприятной среды для развития малого  и среднего предпринимательств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тие инфраструктуры и финансовых механизмов поддержки субъектов малого и среднего предпринимательств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формационное обеспечение деятельности субъектов малого и среднего  предпринима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овышение предпринимательской культуры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реализ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3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0-2012 годы</w:t>
            </w:r>
          </w:p>
        </w:tc>
      </w:tr>
      <w:tr>
        <w:trPr>
          <w:trHeight w:val="2771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3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рограммы за счет средств бюджета муниципального образования Тимашевский район составляет 1819 тысяч рублей:</w:t>
            </w:r>
          </w:p>
          <w:p>
            <w:pPr>
              <w:pStyle w:val="Heading"/>
              <w:jc w:val="left"/>
              <w:rPr/>
            </w:pPr>
            <w:r>
              <w:rPr/>
              <w:t>2010 г. - 420 тыс.рублей;</w:t>
            </w:r>
          </w:p>
          <w:p>
            <w:pPr>
              <w:pStyle w:val="Heading"/>
              <w:jc w:val="left"/>
              <w:rPr/>
            </w:pPr>
            <w:r>
              <w:rPr/>
              <w:t>2011 г. - 649 тыс.рублей;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/>
              <w:t>2012 г. - 750 тыс.рублей.</w:t>
            </w:r>
          </w:p>
        </w:tc>
      </w:tr>
      <w:tr>
        <w:trPr>
          <w:trHeight w:val="1247" w:hRule="atLeast"/>
        </w:trPr>
        <w:tc>
          <w:tcPr>
            <w:tcW w:w="334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Тимашевский район, курирующий вопросы экономик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  ПРОБЛЕМЫ, НА РЕШЕНИЕ КОТОРОЙ НАПРАВЛЕНА ПРОГРАММ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лый и средний бизнес Тимашевского района  интенсивно развива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территории муниципального образования Тимашевский район по оперативным данным сегодня функционирует свыше 6950 единиц малого и среднего предпринимательства различных форм собственности и отраслевой принадлеж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ее число занятых в малом и среднем предпринимательстве  17448 человек, что составляет 33,8% от числа занятых в экономике района, из них доля занятых на малых предприятиях – 30,7%. Оборот субъектов малого и среднего предпринимательства за 2010 год составил 18,1 млрд. рублей. Доля субъектов малого и среднего предпринимательства в общем товарообороте муниципального образования Тимашевский район составила 43,2%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В муниципальном образовании Тимашевский район  ведется целенаправленная работа по формированию благоприятного предпринимательского климата и созданию положительного образа предпринимател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Малое и среднее предпринимательство является неотъемлемой и очень  важной  частью  экономики района. Значительному вкладу  малого  бизнеса  в  социально – экономическое развитие Тимашевского района во многом способствовала реализация предыдущих    целевых   программ   развития   и    поддержки    малого предпринимательства,  ставших  эффективным  инструментом осуществления муниципально - общественной политики  Тимашевского района  по  отношению  к  малому бизнес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 сфере малого и среднего предпринимательства в Тимашевском районе имеются нерешенные проблемы, устранение которых возможно с использованием программно-целевого метод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блюдаются  проблемы в получении банковского кредита для вновь создаваемых малых предприятий и предпринимат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в достаточном объеме финансовые ресурсы в местных бюджетах на развитие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таются недоступными общеэкономические и специализированные консультации для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ен спрос на продукцию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яется недостаток квалифицированных кадров у субъектов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sz w:val="28"/>
          <w:szCs w:val="28"/>
        </w:rPr>
        <w:t>Настоящая Программа, направленная на развития системы малого и среднего предпринимательства в Тимашевском районе, позволит согласовать и скоординировать совместные действия органов государственной власти, органов местного самоуправления, финансовых институтов, предпринимательских структур, общественных, научных и образовательных организаций по развитию системы малого и среднего предприниматель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ЦЕЛИ  И ЗАДАЧИ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Table"/>
        <w:widowControl w:val="false"/>
        <w:tabs>
          <w:tab w:val="clear" w:pos="709"/>
          <w:tab w:val="left" w:pos="540" w:leader="none"/>
        </w:tabs>
        <w:rPr/>
      </w:pPr>
      <w:r>
        <w:rPr>
          <w:sz w:val="28"/>
          <w:szCs w:val="28"/>
        </w:rPr>
        <w:tab/>
        <w:t>- повышение темпов развития малого и среднего предпринимательства, как одного из факторов социально-экономического развития Тимаше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участия субъектов малого и среднего предпринимательства в формировании всех составляющих валового  продукта Тимашевского района (производство товаров, оказание услуг, налоговые отчисления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доходов и повышение уровня социальной защищенности работников малых и средних предприятий);</w:t>
      </w:r>
    </w:p>
    <w:p>
      <w:pPr>
        <w:pStyle w:val="Normal"/>
        <w:jc w:val="both"/>
        <w:rPr/>
      </w:pPr>
      <w:r>
        <w:rPr>
          <w:sz w:val="28"/>
        </w:rPr>
        <w:tab/>
        <w:t>- повышение конкурентоспособности продукции, выпускаемой субъектами малого  и  среднего 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формирование на территории муниципального образования благоприятной среды для развития малого  и среднего предпринимательства;</w:t>
      </w:r>
    </w:p>
    <w:p>
      <w:pPr>
        <w:pStyle w:val="Normal"/>
        <w:ind w:firstLine="739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 росту объема инвестиций в сфере малого и среднего бизнес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еханизмов поддержки субъектов малого и среднего предпринимательства, развитие микрофинансирования,  в т.ч.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возмещение (субсидирование) из районного бюджета части затрат субъектов малого предпринимательства на ранней стадии их деятельности в части приобретения основных фондов и нематериальных активов в соответствии с порядком (приложение № 3 к Программе)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(субсидирование) из районного бюджета части затрат субъектов малого  и среднего предпринимательства по аренде выставочных площадей для участия в выставочно-ярмарочных мероприятиях, проводимых на территории Российской Федерации в соответствии с порядком (приложение     № 4 к Программе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, совершенствование и обеспечение деятельности  инфраструктуры поддержки малого и среднего предпринима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финансовая поддержка социально ориентированных</w:t>
      </w:r>
      <w:r>
        <w:rPr/>
        <w:t xml:space="preserve"> </w:t>
      </w:r>
      <w:r>
        <w:rPr>
          <w:sz w:val="28"/>
          <w:szCs w:val="28"/>
        </w:rPr>
        <w:t>некоммерческих организаций, образующих  инфраструктуру поддержки малого и  среднего предпринимательства по оказанию консультационных услуг на безвозмездной основе субъектам малого и среднего предпринимательства в соответствии с положением (приложение № 2 к Программ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тесного взаимодействия бизнеса и органов местного самоуправления муниципального образования, привлечение предпринимательских кругов к решению вопросов  социально-экономического развития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вижение товаров и услуг, произведенных районными предприятиями малого и среднего бизнеса, на рынки Краснодарского края и Российской Федераци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информационное обеспечение деятельности субъектов малого и среднего  предприниматель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овышение предпринимательской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 СРОКИ И ЭТАПЫ РЕАЛИЗАЦИИ ПРОГРАММ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рок реализации Программы –  3 года (2010 - 2012 годы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реализации Программы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с момента вступления в силу постановления администрации муниципального образования Тимашевский район об утверждении данной программы     по 31.12.2010;</w:t>
      </w:r>
    </w:p>
    <w:p>
      <w:pPr>
        <w:pStyle w:val="TextBody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– с 01.01.2011 по 31.12.2011;</w:t>
      </w:r>
    </w:p>
    <w:p>
      <w:pPr>
        <w:pStyle w:val="TextBody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 – с 01.01.2012 по 31.12.2012.</w:t>
      </w:r>
    </w:p>
    <w:p>
      <w:pPr>
        <w:pStyle w:val="TextBody"/>
        <w:ind w:firstLine="705"/>
        <w:jc w:val="both"/>
        <w:rPr/>
      </w:pPr>
      <w:r>
        <w:rPr/>
        <w:tab/>
      </w:r>
    </w:p>
    <w:p>
      <w:pPr>
        <w:pStyle w:val="TextBody"/>
        <w:ind w:left="1416" w:hanging="0"/>
        <w:jc w:val="both"/>
        <w:rPr/>
      </w:pPr>
      <w:r>
        <w:rPr/>
        <w:t xml:space="preserve">          </w:t>
      </w:r>
      <w:r>
        <w:rPr>
          <w:sz w:val="28"/>
          <w:szCs w:val="28"/>
        </w:rPr>
        <w:t>4. ПЕРЕЧЕНЬ ПРОГРАММНЫХ МЕРОПРИЯТИЙ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рограммных  мероприятий приведен в приложении № 1  к Программе. Финансирование программных мероприятий предполагается осуществлять за счет средств районного бюджета. Содержание работ и объемы финансирования мероприятий Программы уточняются и корректируются ежегодно при формировании районного бюджета на очередной финансовый год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5. ПОРЯДОК  ОСУЩЕСТВЛЕНИЯ  КОНТРОЛЯ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 РЕАЛИЗАЦИЕЙ ПРОГРАММ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отдел экономики и прогнозирования  администрации муниципального образования Тимашевский район (далее - отдел экономики и прогнозирова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  за ходом реализации Программы осуществляется заместителем главы муниципального образования Тимашевский район, а также осуществляется в процессе комплексных мероприятий с участием представителей отдела экономики и прогнозирования, сектора внутреннего финансового аудита, контрольно-ревизионного сектора финансового управления администрации муниципального образования Тимашевский район и уполномоченного финансового орг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6. ПОРЯДОК, ФОРМА И СРОКИ ПРЕДОСТАВЛЕНИЯ ОТЧЕТНОСТИ ОБ ИСПОЛНЕНИИ ПРОГРАММ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обеспечения оперативного мониторинга выполнения Программы специалист отдела экономики и прогнозирования администрации муниципального образования Тимашевский район, ответственный за  исполнение Программы, ежеквартально до 25 числа месяца, следующего за отчетным кварталом, направляет начальнику отдела экономики и прогнозирования  отчет, который содержи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чень выполненных мероприятий Программы с указанием объемов и источников финансирования и непосредственных результатов выполнения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причин несвоевременного выполнения программных мероприят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о реализации мероприятий Программы представляется по форме согласно приложениям № 4, 6 к Порядку принятия решений о разработке долгосрочных целевых программ муниципального образования Тимашевский район, утвержденному постановлением главы муниципального образования Тимашевский район от 27 марта 2009 года № 650 «Об утверждении порядка принятия решений о разработке долгосрочных целевых программ муниципального образования Тимашев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 ОЖИДАЕМЫЕ СОЦИАЛЬНО-ЭКОНОМИЧЕСКИЕ РЕЗУЛЬТАТЫ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 РЕАЛИЗАЦИИ ПРОГРАММ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социально-экономические результаты реализации настоящей Программы приведены в табли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278"/>
        <w:gridCol w:w="992"/>
        <w:gridCol w:w="993"/>
        <w:gridCol w:w="912"/>
      </w:tblGrid>
      <w:tr>
        <w:trPr>
          <w:trHeight w:val="65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</w:tr>
      <w:tr>
        <w:trPr>
          <w:trHeight w:val="45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малом и среднем предпринимательстве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4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орот малых и средних предприятий,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1397</w:t>
            </w:r>
          </w:p>
        </w:tc>
      </w:tr>
      <w:tr>
        <w:trPr>
          <w:trHeight w:val="86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изводства товаров и оказываемых услуг предпринимателями без образования юридического лица, 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1</w:t>
            </w:r>
          </w:p>
        </w:tc>
      </w:tr>
      <w:tr>
        <w:trPr>
          <w:trHeight w:val="16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малых и средних предприятий, 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</w:tr>
    </w:tbl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выполнения программных мероприятий являются показатели: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7402"/>
        <w:gridCol w:w="993"/>
        <w:gridCol w:w="912"/>
      </w:tblGrid>
      <w:tr>
        <w:trPr>
          <w:trHeight w:val="65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</w:tr>
      <w:tr>
        <w:trPr>
          <w:trHeight w:val="65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(субсидирование) из районного бюджета части затрат субъектов малого предпринимательства на ранней стадии их деятельности в части приобретения основных фондов и нематериальных активов (че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5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(субсидирование) из районного бюджета части затрат субъектов малого  и среднего предпринимательства по аренде выставочных площадей для участия в выставочно-ярмарочных мероприятиях, проводимых на территории Российской Федерации и за рубежом (чел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онференций и семинаров по проблемам предпринимательства, круглых столов, рабочих встре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нвестиционных площадок (земельных участков) для предоставления их  субъектом малого и среднего предпринимательства в установленном законом порядке (площадо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105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 проведение олимпиад, конкурсов для  школьников по  основам  предпринимательства (количество мероприят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6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Консультация субъектов малого и среднего предпринимательства, осуществляющих сельскохозяйственную деятельность (че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158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Содействие  в участии субъектов малого  и среднего предпринимательства   в выставочно - ярмарочной деятельности. Участие в сельскохозяйственных ярмарках (количество участник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</w:t>
      </w:r>
      <w:r>
        <w:rPr/>
        <w:tab/>
      </w:r>
      <w:r>
        <w:rPr>
          <w:sz w:val="28"/>
          <w:szCs w:val="28"/>
        </w:rPr>
        <w:t>Оценка социально-экономических последствий от реализации Программы выражается в расширении производства и наращивании мощностей в сфере малого и среднего предпринимательства, создании дополнительных рабочих мест, развитии системы кредитования субъектов малого и среднего  предпринимательства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 Д.А.Ананьев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51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5:28:00Z</dcterms:created>
  <dc:creator>user</dc:creator>
  <dc:description/>
  <cp:keywords/>
  <dc:language>en-US</dc:language>
  <cp:lastModifiedBy>Admin</cp:lastModifiedBy>
  <cp:lastPrinted>2011-10-20T17:23:00Z</cp:lastPrinted>
  <dcterms:modified xsi:type="dcterms:W3CDTF">2011-10-21T08:07:00Z</dcterms:modified>
  <cp:revision>118</cp:revision>
  <dc:subject/>
  <dc:title/>
</cp:coreProperties>
</file>