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МАШЕВСКИЙ РАЙОН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10.2011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260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 Тимашевск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муниципального образования Тимашевский район от 22 апреля  2010 года № 797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долгосрочной целевой программы муниципального образования Тимашевский район «Поддержка малого и среднего предпринимательства в муниципальном образован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ашевский район» на 2010 – 2012 годы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 Федеральным  законом  от 24 июля  2007  года  № 209-ФЗ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 развитии малого и среднего предпринимательства в Российской Федерации», Федеральным законом от 26 июля 2006  года № 135-ФЗ «О защите конкуренции»,  статьями 34, 60 Устава муниципального образования Тимашевский район, в целях корректировки  ресурсного обеспечения программных мероприятий долгосрочной целевой программы муниципального образования Тимашевский район «Поддержка малого и среднего предпринимательства в муниципальном образовании Тимашевский район» на 2010 – 2012 годы»,  п о с т а н о в л я 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Внести изменения в постановление администрации муниципального образования Тимашевский район от 22 апреля  2010 года № 797 «Об утверждении долгосрочной целевой программы муниципального образования Тимашевский район «Поддержка малого и среднего предпринимательства в муниципальном образовании  Тимашевский район» на 2010 – 2012 годы», изложив приложение № 1 к постановлению в новой редакции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 Считать утратившими силу постановления администрации муниципального образования Тимашевский район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 29 ноября 2010 года № 3141 «О внесении изменений в постановление администрации муниципального образования Тимашевский район от 22 апреля  2010 года № 797 «Об утверждении долгосрочной целевой программы муниципального образования Тимашевский район «Поддержка малого и среднего предпринимательства в муниципальном образовании Тимашевский район» на 2010 – 2012 годы»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от 30 марта 2011 года № 646 «О внесении изменений в постановление администрации муниципального образования Тимашевский район от 22 апреля  2010 года № 797 «Об утверждении долгосрочной целевой программы муниципального образования Тимашевский район «Поддержка малого и среднего предпринимательства в муниципальном образовании Тимашевский район» на 2010 – 2012 годы»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от 8 августа 2011 года № 1872 «О внесении изменений в постановление администрации муниципального образования Тимашевский район от 22 апреля  2010 года № 797 «Об утверждении долгосрочной целевой программы муниципального образования Тимашевский район «Поддержка малого и среднего предпринимательства в муниципальном образовании Тимашевский район» на 2010 – 2012 годы»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от 27 сентября 2011 года № 2340 «О внесении изменений в постановление администрации муниципального образования Тимашевский район от 22 апреля  2010 года № 797 «Об утверждении долгосрочной целевой программы муниципального образования Тимашевский район «Поддержка малого и среднего предпринимательства в муниципальном образовании Тимашевский район» на 2010 – 2012 годы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 Организационно-кадровому отделу администрации муниципального образования Тимашевский район (Бородавка) опубликовать постановление в районной газете «Знамя труда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4. Отделу информационных технологий администрации муниципального образования Тимашевский район (Мирончук) разместить постановление на официальном  сайте муниципального образования Тимашевский район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5. Постановление  вступает в силу со дня его опубликова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машевский район                                                                            А.М.Потапенко</w:t>
      </w:r>
    </w:p>
    <w:sectPr>
      <w:headerReference w:type="default" r:id="rId2"/>
      <w:headerReference w:type="first" r:id="rId3"/>
      <w:type w:val="nextPage"/>
      <w:pgSz w:w="11906" w:h="16838"/>
      <w:pgMar w:left="1701" w:right="51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21:00Z</dcterms:created>
  <dc:creator>Admin</dc:creator>
  <dc:description/>
  <cp:keywords/>
  <dc:language>en-US</dc:language>
  <cp:lastModifiedBy>Admin</cp:lastModifiedBy>
  <cp:lastPrinted>2011-10-21T12:45:00Z</cp:lastPrinted>
  <dcterms:modified xsi:type="dcterms:W3CDTF">2011-11-01T05:23:00Z</dcterms:modified>
  <cp:revision>46</cp:revision>
  <dc:subject/>
  <dc:title>ПОСТАНОВЛЕНИЕ </dc:title>
</cp:coreProperties>
</file>