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 27.05.2015   № 86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7.05. 2015                                                                                              №   50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7 декабря 2014 года № 463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5 год и                на плановый период 2016 и 2017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7 декабря 2014 года № 463 «О бюджете муниципального образования Тимашевский район на 2015 год и на плановый период 2016 и 2017 годов» следующие изменения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5 год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514 239,6 тыс. рублей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579 895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6  года в сумме 193 367,9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65 655,9 тыс. рублей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firstLine="4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3) верхний предел муниципального внутреннего долга муниципального образования Тимашевский район на 1 январ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206 33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237 779,3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Тимашевский район в сумме 0,0 тыс. р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ункт 44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4. Установить предельный объем муниципального долга муниципального образования Тимашевский район на 2015 год в сумме 405 767,9 тыс. рублей, на 2016 год в сумме 399 697,9 тыс. рублей и на 2017 год в сумме 444 109,3 тыс. рублей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я № 1,2,4,6,8,10,12,14,15,22,24  в новой редакции (приложения № 1-11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20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Карина Магомедова</cp:lastModifiedBy>
  <cp:lastPrinted>2015-05-20T09:32:00Z</cp:lastPrinted>
  <dcterms:modified xsi:type="dcterms:W3CDTF">2015-05-28T12:39:00Z</dcterms:modified>
  <cp:revision>199</cp:revision>
  <dc:subject/>
  <dc:title/>
</cp:coreProperties>
</file>