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4166" w:hRule="atLeast"/>
        </w:trPr>
        <w:tc>
          <w:tcPr>
            <w:tcW w:w="43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 декабря 2022 г. № 20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0" w:hanging="56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0" w:hanging="567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</w:t>
            </w:r>
          </w:p>
          <w:p>
            <w:pPr>
              <w:pStyle w:val="Style20"/>
              <w:rPr/>
            </w:pPr>
            <w:r>
              <w:rPr>
                <w:rFonts w:cs="Calibri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                                                                       постановлением администрации                                                                             муниципального образования                                                                             Тимашевский район                                                                             от 1 сентября 2017 г. № 991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постановления       администрации муниципального образования Тимашевский район от 22 декабря 2022 г. № 2041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1276"/>
        <w:gridCol w:w="1134"/>
        <w:gridCol w:w="1067"/>
        <w:gridCol w:w="1134"/>
        <w:gridCol w:w="992"/>
        <w:gridCol w:w="1059"/>
      </w:tblGrid>
      <w:tr>
        <w:trPr>
          <w:trHeight w:val="84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           муниципального образования Тимашевский район</w:t>
            </w:r>
          </w:p>
        </w:tc>
      </w:tr>
      <w:tr>
        <w:trPr>
          <w:trHeight w:val="55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           муниципального образования Тимашевский район</w:t>
            </w:r>
          </w:p>
        </w:tc>
      </w:tr>
      <w:tr>
        <w:trPr>
          <w:trHeight w:val="71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            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</w:r>
          </w:p>
        </w:tc>
      </w:tr>
      <w:tr>
        <w:trPr>
          <w:trHeight w:val="86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масс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реализацией муниципальной программы»</w:t>
            </w:r>
          </w:p>
        </w:tc>
      </w:tr>
      <w:tr>
        <w:trPr>
          <w:trHeight w:val="42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омственные целев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управления отраслью физической культуры и спорт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фраструктуры спорт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, спорт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осуществляющих спортивн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 создание необходимых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готовки спортсменов высокого клас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ивного резер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функционирования организаций сферы физической культуры и спорта в Тимашевском районе 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направлени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и социально-экономического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ое направление «Развитие человеческого капитала и социальной сферы»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и подростков в возрасте 6 - 15 лет, систематически занимающихся в спортивных школ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субсидию из районного бюджета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(районные мероприят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 на одного жител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здани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спортзал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залов, в которых проведен текущий ремонт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с доступностью к энергообеспечению в 2018 году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универсальных спортивных комплекс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конструируемых зданий в 2018 год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 которых выполнены дополнительные работы по строительству в 2018 год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омплектованных, лицензированных медицинских кабинет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редств районного бюджета, выделенных в соответствии с бюджетной сметой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енных на курсах повышения квалифик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проектно-сметной документ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оединённых энергопринимающих устройств для эксплуатации объек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структоров, получателей субсид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(«Центр единоборств в            г. Тимашевске, Тимашевского района». «Корректировка».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ованных зд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получателей субсидии для приобретения автобусов и микроавтобусов, КПП.</w:t>
            </w:r>
          </w:p>
        </w:tc>
      </w:tr>
      <w:tr>
        <w:trPr>
          <w:trHeight w:val="1121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муниципальной программы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5 годы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06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муниципальной программы муниципального образования Тимашевский район «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униципальная Программа)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№ 1                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18-2025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едставлен в приложении №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тодика оценки эффективности реализации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 – Оценка эффективности)</w:t>
      </w:r>
      <w:r>
        <w:rPr>
          <w:sz w:val="28"/>
          <w:szCs w:val="28"/>
        </w:rPr>
        <w:t xml:space="preserve"> проводится отделом по физической культуре и спорту администрации муниципального образования Тимашевский район -координатором муниципальной Программы ежегодно в срок до 1 февраля года, следующего за отчетным.</w:t>
      </w:r>
    </w:p>
    <w:p>
      <w:pPr>
        <w:pStyle w:val="Style21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ценка эффективности </w:t>
      </w:r>
      <w:r>
        <w:rPr>
          <w:color w:val="000000"/>
          <w:sz w:val="28"/>
          <w:szCs w:val="28"/>
        </w:rPr>
        <w:t>осуществляется в два этап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– Первый этап) проводится по каждой подпрограмме координатором подпрограммы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курирующим заместителем главы, после чего направляются координатору муниципальной программы для проведения второго этапа оценки эффективности реализации Программы (далее –Второй этап оценки эффективности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 Втором этапе координатором программы осуществляется Оценка эффективности в целом, включая оценку степени достижения целей и решения задач Программы, при этом учитываются результаты Первого этапа оценки эффективности.  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>После обобщения всех предложений подготавливается сводная информация об Оценке эффективности и предложениях о дальнейшей реализации мероприятий Программы. Данная информация согласовывается с заместителем главы муниципального образования Тимашевский район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 подпрограм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Степень реализации мероприятий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Normal"/>
        <w:spacing w:lineRule="auto" w:line="240" w:before="0" w:after="0"/>
        <w:ind w:firstLine="73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28"/>
          <w:szCs w:val="28"/>
        </w:rPr>
        <w:t>=М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/ М * 100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–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8"/>
          <w:szCs w:val="28"/>
        </w:rPr>
        <w:t>2) 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sz w:val="28"/>
          <w:szCs w:val="28"/>
        </w:rPr>
        <w:t>/З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 xml:space="preserve">ф – </w:t>
      </w:r>
      <w:r>
        <w:rPr>
          <w:rFonts w:cs="Times New Roman" w:ascii="Times New Roman" w:hAnsi="Times New Roman"/>
          <w:sz w:val="28"/>
          <w:szCs w:val="28"/>
        </w:rPr>
        <w:t>фактические расходы на реализацию подпрограммы в отчётном год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объемы бюджетных ассигнований,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ценка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7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:</w:t>
      </w:r>
    </w:p>
    <w:p>
      <w:pPr>
        <w:pStyle w:val="Normal"/>
        <w:spacing w:lineRule="auto" w:line="240" w:before="0" w:after="0"/>
        <w:ind w:firstLine="7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/ССуз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бюджет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Оценка степени достижения целей и решения задач подпрограммы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Для оценки степени достижения целей и решения задач (далее –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/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Степень реализации под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 xml:space="preserve">п/п – </w:t>
      </w:r>
      <w:r>
        <w:rPr>
          <w:rFonts w:cs="Times New Roman" w:ascii="Times New Roman" w:hAnsi="Times New Roman"/>
          <w:sz w:val="28"/>
          <w:szCs w:val="28"/>
        </w:rPr>
        <w:t>степен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целевых показателей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&gt;1, значение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координатором под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/ппз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целевого показателя,                 ∑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6. Оценка эффективности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>*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–эффективность использования финансовых ресурсов на реализа-цию подпрограммы согласно п.5.4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Эффективность реализации подпрограммы признается высоко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средне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удовлетвори-тельной в случае, если значение 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ервого этапа оценки эффективности формируются в форме таблицы: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Первого этапа оценки эффективности</w:t>
      </w:r>
    </w:p>
    <w:p>
      <w:pPr>
        <w:pStyle w:val="Normal"/>
        <w:spacing w:lineRule="auto" w:line="240" w:before="0" w:after="0"/>
        <w:ind w:firstLine="7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410"/>
        <w:gridCol w:w="1275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ое обо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</w:t>
            </w: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</w:t>
            </w:r>
            <w:r>
              <w:rPr>
                <w:rFonts w:cs="Times New Roman" w:ascii="Times New Roman" w:hAnsi="Times New Roman"/>
              </w:rPr>
              <w:t>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color w:val="000000"/>
              </w:rPr>
              <w:t>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достижения планового значения целевого показател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п/п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еализаци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ффективность реализации под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Р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значимост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ценка степени достижения целей и решения задач Программы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 Степень достижения планового значения целевого показателя, характеризующего цели и задачи Программы, рассчитывается по следующим формулам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>/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 xml:space="preserve">ппз </w:t>
      </w:r>
      <w:r>
        <w:rPr>
          <w:rFonts w:cs="Times New Roman" w:ascii="Times New Roman" w:hAnsi="Times New Roman"/>
          <w:sz w:val="28"/>
          <w:szCs w:val="28"/>
        </w:rPr>
        <w:t>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</w:rPr>
        <w:t>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, характеризующего цели и задачи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Степень реализации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/М, где:   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рограммы;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число целевых показателей, характеризующих цели и задачи Программы. При использовании данной формулы в случаях, если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>&gt;1,                  значение СД</w:t>
      </w:r>
      <w:r>
        <w:rPr>
          <w:rFonts w:cs="Times New Roman" w:ascii="Times New Roman" w:hAnsi="Times New Roman"/>
        </w:rPr>
        <w:t>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</w:rPr>
        <w:t>ппз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, ∑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=1.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ценка эффективности реализации Программы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</w:p>
    <w:p>
      <w:pPr>
        <w:pStyle w:val="Normal"/>
        <w:tabs>
          <w:tab w:val="clear" w:pos="708"/>
          <w:tab w:val="left" w:pos="1662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0,5*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+ 0,5*∑ЭР</w:t>
      </w:r>
      <w:r>
        <w:rPr>
          <w:rFonts w:cs="Times New Roman" w:ascii="Times New Roman" w:hAnsi="Times New Roman"/>
        </w:rPr>
        <w:t>п/п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для достижения целей Программы определяется по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Ф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– объем фактических расходов из бюджета (кассового исполнения) на реализацию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той подпрограммы  в отчетном год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бюджета (кассового исполнения) на реализацию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дпрограм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Эффективность реализации Программы признается высоко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оформляются в форме таблицы:</w:t>
      </w:r>
    </w:p>
    <w:p>
      <w:pPr>
        <w:pStyle w:val="Style21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степени достижения целей и решения задач Программы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окая эффективность (если &gt; 0,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няя эффективность (если &gt;ил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=</w:t>
            </w:r>
            <w:r>
              <w:rPr>
                <w:rFonts w:cs="Times New Roman" w:ascii="Times New Roman" w:hAnsi="Times New Roman"/>
                <w:color w:val="000000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ая эффективность (если &gt; или = 0,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удовлетворительная эффективность (есл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&lt;</w:t>
            </w:r>
            <w:r>
              <w:rPr>
                <w:rFonts w:cs="Times New Roman" w:ascii="Times New Roman" w:hAnsi="Times New Roman"/>
                <w:color w:val="000000"/>
              </w:rPr>
              <w:t xml:space="preserve"> 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9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реализации мероприятий муниципальной Программы, текущее управление муниципальной Программой осуществляет координатор муниципальной Программы - отдел по физической культуре и спорту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 несет совместно с участниками муниципальной Программы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                          до 20 числа месяца, следующего за отчетным кварталом, составляет отчет                 о реализации муниципальной Программы и предоставляет на согласование курирующему заместителю главы муниципального образования, который содержи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Программы должен содержать аналитическую записку, в которой указываются общая характеристика выполнения муниципальной Программы,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, которые будут осуществляться координатором Программы, заказчиком выступает администрация муниципального образования Тимашевский район. Координатор Программы участвует в процедурах проведения закупки товаров (работ, услуг) в рамках полномочий, предусмотренных положением о контрактной службе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осуществляет заместитель главы муниципального образования Тимашевский район, курирующий вопрос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</w:t>
      </w:r>
      <w:bookmarkStart w:id="2" w:name="Par1746"/>
      <w:bookmarkEnd w:id="2"/>
      <w:r>
        <w:rPr>
          <w:rFonts w:cs="Times New Roman" w:ascii="Times New Roman" w:hAnsi="Times New Roman"/>
          <w:sz w:val="28"/>
          <w:szCs w:val="28"/>
        </w:rPr>
        <w:t xml:space="preserve"> А.В. Даньяров</w:t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bookmarkStart w:id="3" w:name="_Hlk33688405"/>
      <w:bookmarkStart w:id="4" w:name="_Hlk33688333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 «Развитие физической культуры и спорта»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ЦЕЛЕВЫЕ ПОКАЗАТЕЛИ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Развитие физической культуры и спорта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» </w:t>
      </w:r>
      <w:bookmarkEnd w:id="4"/>
    </w:p>
    <w:p>
      <w:pPr>
        <w:pStyle w:val="ConsPlus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275"/>
        <w:gridCol w:w="851"/>
        <w:gridCol w:w="850"/>
        <w:gridCol w:w="851"/>
        <w:gridCol w:w="850"/>
        <w:gridCol w:w="851"/>
        <w:gridCol w:w="850"/>
        <w:gridCol w:w="993"/>
        <w:gridCol w:w="99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5 год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*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</w:t>
            </w:r>
          </w:p>
        </w:tc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Подпрограмма № 1  «Развитие физической культуры и массового спорта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 населения района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вес детей и подростков в возрасте 6 - 15 лет, систематически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00</w:t>
            </w:r>
          </w:p>
        </w:tc>
      </w:tr>
      <w:tr>
        <w:trPr>
          <w:trHeight w:val="17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учреждений, получающих субсидию из район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период (районные мероприят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утевок, приобретенных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бюджета Тимашевского района на физическую культуру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бюджета Тимашевского района на физическую культуру и спорт на одного ж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питально отремонтированных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капитально отремонтированных спортз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портзалов, в которых проведен текущи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ъектов, с доступностью к энергообеспечению в 2018 году  (универсальный спортивный  комплекс по адресу: ст. Медведовская Тимашевского района,  ул. Пушкина, 5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троенных универсальных спортивных комплек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реконструируемых зданий в 2018 году (база по гребле на байдарках и каноэ по адресу: г. Тимашевск, ул. Интернациональная, 7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ъектов, на которых выполнены дополнительные работы по строительству в 2018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комплектованных, лицензированных медицинских кабин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0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ниципальных автономных учреждений 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малых спортивных площадок, созданных в рамках реализации регионального проекта Краснодарского края «Спорт - норма жизн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 «Физическая культура и спорт», осуществляющих  спортивную подготовку и реализующих программы спортивной подготовки в соответствии с требованиями 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нструкторов, получающих субсид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изготовленной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троен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исоединенных энерго-принимающих устройств для эксплуатации объектов в 2020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обследованных з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чреждений получателей субсидии для приобретения автобусов и микроавтобусов, КП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дпрограмма № 2 «Управление реализацией</w:t>
            </w: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 xml:space="preserve"> муниципальной програм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своение средств районного бюджета, выделенных в соответствии с бюджетной смет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сло обученных на курсах повышения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28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_Hlk33688405"/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                                                 </w:t>
      </w:r>
      <w:bookmarkEnd w:id="5"/>
      <w:r>
        <w:rPr>
          <w:rFonts w:cs="Times New Roman" w:ascii="Times New Roman" w:hAnsi="Times New Roman"/>
          <w:sz w:val="28"/>
          <w:szCs w:val="28"/>
        </w:rPr>
        <w:t>А.В. Данья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4" w:type="dxa"/>
        <w:jc w:val="left"/>
        <w:tblInd w:w="9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рограмме «Развитие физиче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ы и спор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х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"/>
          <w:szCs w:val="28"/>
        </w:rPr>
      </w:pPr>
      <w:r>
        <w:rPr>
          <w:rFonts w:cs="Times New Roman" w:ascii="Times New Roman" w:hAnsi="Times New Roman"/>
          <w:b/>
          <w:bCs/>
          <w:sz w:val="2"/>
          <w:szCs w:val="28"/>
        </w:rPr>
      </w:r>
    </w:p>
    <w:tbl>
      <w:tblPr>
        <w:tblW w:w="1587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992"/>
        <w:gridCol w:w="993"/>
        <w:gridCol w:w="850"/>
        <w:gridCol w:w="992"/>
        <w:gridCol w:w="993"/>
        <w:gridCol w:w="992"/>
        <w:gridCol w:w="992"/>
        <w:gridCol w:w="992"/>
        <w:gridCol w:w="852"/>
        <w:gridCol w:w="1700"/>
        <w:gridCol w:w="1420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ъем финансирования (тыс. руб.)</w:t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том числе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й заказчик, главный распорядитель бюджетных средств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 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обеспечивающих возможность гражданам систематически заниматься физической культурой и спортом;  развитие инфраструктуры спорта; 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 создание необходимых условий для подготовки спортсменов высокого класса и спортивного резерва; подготовка спортсменов, входящих в состав сборных команд Краснодарского края и России, к участию в соревнованиях всероссийского и международного уровней</w:t>
            </w:r>
          </w:p>
        </w:tc>
      </w:tr>
      <w:tr>
        <w:trPr>
          <w:trHeight w:val="7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униципальных функций в области физической культуры и спорта подведомств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1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1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9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систематически занимающегося физической культур ой и спортом в общей численности населения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50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0,7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51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1,3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1,8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2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3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6 %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3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9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воспитание и обеспечение организаций и проведения физкультурных мероприятий и массовых спортив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утевок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тевок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0 шт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по предоставлению социальной поддержки отдельным категориям работников (заслуженным и молодым тренерам) муниципальных физкультурно-спортивных организаций, осуществляющих подготовку спортивного резерва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лучателей субсидий: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1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. – 2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 чел.;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3 чел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8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получателей субсидии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и: муниципальное автономное учреждение спортивная школа муниципального образования Тимашевский район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целях обеспечения условий для развития физической культуры и спорта, связанных с закупкой спортивно-технологического оборудования для создания малых спортивных площадок в рамках реализации федерального проекта Краснодарского края «Спорт-норма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алых спортивных площадок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50 %) 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1 шт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 %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автономных муниципальных учреждений получателей субсид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структоров - получателей субсидии 2019 – 2022 годы – 6 чел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– 2024 годы - 12 человек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а «Центр единоборств в г. Тимашевске, Тимашевского район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6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зготовленной проектно-сметной документации - 1 ед. в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соединенных энергопринимающих устройств 2020 год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ъектов – 2022 год – 1 ед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конструкция МБУ УСК «Олимп» по адресу: г. Тимашевск, Братьев Степановых,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Б. Крытый плавательный бассейн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зготовленной проектно-сметной документации - 1 ед. в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у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Обеспечение деятельности отдела по физической культуры и спорта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 % исполнение бюджетной с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исло обученных на курсах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. -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. -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 - 2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. - 2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. – 1 чел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рограмме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2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8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1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53,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95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45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53,2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7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А.В. Данья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              к муниципальной  программе                                                                      муниципального образования                                                                      Тимашевский район «Развитие                                                                             физической культуры и спорта»    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физической культуры и массов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а» муниципальной программы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6" w:name="Par1010"/>
      <w:bookmarkEnd w:id="6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массового спорт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0"/>
        <w:gridCol w:w="1330"/>
        <w:gridCol w:w="1559"/>
        <w:gridCol w:w="1701"/>
        <w:gridCol w:w="1559"/>
      </w:tblGrid>
      <w:tr>
        <w:trPr>
          <w:trHeight w:val="51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11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муниципального образования Тимашевский район, муниципальные бюджетные (автономные) учреждения физической культуры и спорта Тимашевского района, отдел строительства администрации муниципального образования Тимашевский район, муниципальное казенное учреждение «Центр муниципальных закупок»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, спорта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ого образа жизн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 осуществляющих спортив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и создание необходимых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готовки спортсменов высокого клас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ивного резер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портсменов, входящих в состав сборных команд Краснодарского края и России к участию в соревнованиях всероссийского и международного уровней</w:t>
            </w:r>
          </w:p>
        </w:tc>
      </w:tr>
      <w:tr>
        <w:trPr>
          <w:trHeight w:val="425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и подростков в возраст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5 лет, систематически занимающихся в спортивных школ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лиц, систематически занимающихся физической культурой и спорто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, получающих ежемесячную денежную выплату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всероссийских  и международных физкультурных мероприятий и спортивных мероприятий министерства спорта Краснодарского края (районные мероприятия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тевок, приобретенных для организации отдыха учащихся муниципальных учреждений физической культуры и спорта в каникулярное врем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Тимашевского района на физическую культуру и спорт на одного жителя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развитию физической культуры и спорта в муниципальном образовании Тимашевский район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зд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на которых выполнены дополнительные работы по строительству в 2018 году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питально отремонтированных спортзал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залов, на которых проведен текущий ремонт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с доступностью к энергообеспечению в 2018 году (универсальный спортивный комплекс по адресу: ст. Медведовская Тимашевского района, ул. Пушкина, 5А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универсальных спортивных комплекс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конструируемых зданий в 2018 году (база по гребле на байдарках и каноэ по адресу: г. Тимашевск, ул. Интернациональная, 73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комплектованных, лицензированных медицинских кабине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получателей субсидий из районного бюджет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ого образования Тимашевский район и участие в обеспечении подготовки спортивного резерва для спортивных сборных команд Краснодарского края, в части приобретения спортивно-технологического оборудования, инвентаря и экипировки для базовых видов спорта в соответствии с перечнями, указанными в федеральных стандартах спортивной подготовки, утвержденных Министерством спорта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лых спортивных площадок, созданных в рамках реализации регионального проекта Краснодарского края «Спорт - норма жизн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автономных учреждений, получающих субсидию на обеспечение уровня финансирования муниципальных организаций отрасли «Физическая культура и спорт», осуществляющих  спортивную подготовку и реализующих программы спортивной подготовки в соответствии с требованиями  федеральных стандартов спортивной подготовки в части прохождения программ углубленного медицинского обследования (УМО) лицами, занимающимися спортом, на различных этапах спортивной подготов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ой проектно-сметной документ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оединённых энергопринимающих устройств для эксплуатации объект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объектов («Центр единоборств в г. Тимашевске, Тимашевского район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ректировка»)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структоров, получателей субсид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едованных здан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получателей субсидии для приобретения автобусов и микроавтобусов, КПП.</w:t>
            </w:r>
          </w:p>
        </w:tc>
      </w:tr>
      <w:tr>
        <w:trPr>
          <w:trHeight w:val="69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   подпрограммы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- 2018 - 2025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            подпрограммы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1,7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99,0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96,4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29,1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45,9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76,5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4,5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49,5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21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7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502,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Par1068"/>
      <w:bookmarkStart w:id="8" w:name="Par1068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евые показател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подпрограммы муниципального образования Тимашевский район «Развитие физической культуры и массового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дпрограмма) </w:t>
      </w:r>
      <w:r>
        <w:rPr>
          <w:rFonts w:cs="Times New Roman" w:ascii="Times New Roman" w:hAnsi="Times New Roman"/>
          <w:sz w:val="28"/>
          <w:szCs w:val="28"/>
        </w:rPr>
        <w:t>приведены в приложении № 1 к муниципальной программе муниципального образования Тимашевский район «Развитие физической культуры и спор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8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9" w:name="Par1078"/>
      <w:bookmarkEnd w:id="9"/>
      <w:r>
        <w:rPr>
          <w:rFonts w:cs="Times New Roman" w:ascii="Times New Roman" w:hAnsi="Times New Roman"/>
          <w:b/>
          <w:sz w:val="28"/>
          <w:szCs w:val="28"/>
        </w:rPr>
        <w:t>2.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1083"/>
      <w:bookmarkEnd w:id="10"/>
      <w:r>
        <w:rPr>
          <w:rFonts w:cs="Times New Roman" w:ascii="Times New Roman" w:hAnsi="Times New Roman"/>
          <w:sz w:val="28"/>
          <w:szCs w:val="28"/>
        </w:rPr>
        <w:t>Перечень реализуемых мероприятий Подпрограммы представлен в приложении № 1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реализации Под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мероприятий Подпрограммы осуществляет отдел по физической культуре и спорту администрации муниципального образования Тимаше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азработку и реализацию подпрограммы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работу по достижению целевых показателей подпрограммы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оценку эффективности, а также оценку целевых показателей и критериев реализации Подпрограммы в целом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 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одпрограммы координатор Подпрограммы ежеквартально до 20 числа месяца, следующего за отчетным кварталом, направляет координатору муниципальной программы муниципального образования Тимашевский район «Развитие физической культуры и спорт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яснительную записку о ходе реализации мероприятий Подпрограммы, в случае неисполнения - анализ причин несвоевременного выполнения подпрограммны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Подпрограммы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«Развитие физической культуры и спорта» до 10 февраля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ет начальник отдела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физической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А.С. Галец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4" w:type="dxa"/>
        <w:jc w:val="left"/>
        <w:tblInd w:w="9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/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дпрограм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физическ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массового спорт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"/>
          <w:szCs w:val="28"/>
        </w:rPr>
      </w:pPr>
      <w:r>
        <w:rPr>
          <w:rFonts w:cs="Times New Roman" w:ascii="Times New Roman" w:hAnsi="Times New Roman"/>
          <w:b/>
          <w:bCs/>
          <w:sz w:val="2"/>
          <w:szCs w:val="28"/>
        </w:rPr>
      </w:r>
    </w:p>
    <w:tbl>
      <w:tblPr>
        <w:tblW w:w="1575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62"/>
        <w:gridCol w:w="1307"/>
        <w:gridCol w:w="1134"/>
        <w:gridCol w:w="981"/>
        <w:gridCol w:w="840"/>
        <w:gridCol w:w="980"/>
        <w:gridCol w:w="981"/>
        <w:gridCol w:w="980"/>
        <w:gridCol w:w="980"/>
        <w:gridCol w:w="841"/>
        <w:gridCol w:w="844"/>
        <w:gridCol w:w="1822"/>
        <w:gridCol w:w="1401"/>
      </w:tblGrid>
      <w:tr>
        <w:trPr>
          <w:tblHeader w:val="true"/>
          <w:trHeight w:val="19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мероприят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ъем финансирования (тыс. руб.)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том числ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й заказчик, главный распорядитель бюджетных средств</w:t>
            </w:r>
          </w:p>
        </w:tc>
      </w:tr>
      <w:tr>
        <w:trPr>
          <w:tblHeader w:val="true"/>
          <w:trHeight w:val="19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 год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2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>
          <w:trHeight w:val="4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обходимых условий для сохранения и улучшения физического здоровья жителей Тимашевского района средствами физической культуры и спорта</w:t>
            </w:r>
          </w:p>
        </w:tc>
      </w:tr>
      <w:tr>
        <w:trPr>
          <w:trHeight w:val="12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, обеспечивающих возможность гражданам систематически заниматься физической культурой и спортом;  развитие инфраструктуры спорта; популяризация массового и профессионального спорта (включая спорт высших достижений) и приобщение различных слоев общества к регулярным занятиям физической культурой и спортом;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 создание необходимых условий для подготовки спортсменов высокого класса и спортивного резерва; подготовка спортсменов, входящих в состав сборных команд Краснодарского края и России, к участию в соревнованиях всероссийского и международного уровней</w:t>
            </w:r>
          </w:p>
        </w:tc>
      </w:tr>
      <w:tr>
        <w:trPr>
          <w:trHeight w:val="79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униципальных функций в области физической культуры и спорта подведомственных учрежд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1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4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1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2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17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9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9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населения района, систематически занимающегося физической культур ой и спортом в общей численности населения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50 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0,7 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51 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1,3 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1,8 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2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3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6 %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7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30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4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1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0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89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9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9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49,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278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муниципальных заданий на оказание муниципальных услуг (выполнение работ) муниципальными бюджетными  и автономными учреждениями  на реализацию программ спортивной подготовки в спортивных школа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83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7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0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9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7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7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 исполнение муницип. задания ежегодно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детей и подростков в возрасте 6-15 лет систематически занимающихся в спортивных школах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40,2 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40,3 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- 40,5 %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0,7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0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0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52,2 %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2,5 %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          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838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7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0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7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9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7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7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9,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й муниципальных заданий на оказание муниципальных услуг (выполнение работ) муниципальным бюджетным учреждением «Олимп» отрасли «Физическая культуры и спорт» -  на обеспечение доступа к закрытым спортивным объектам для свободного пользования в течение ограниченного времен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9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1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% исполнение муниципального задания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лиц, систематически занимающихся физической культурой и спортом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0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 че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Тимашевского района на физическую культуру и спорт в расчете на одного жителя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1000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1050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- 11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год –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50 руб.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бюджетное учреждение спортивный комплекс «Олимп»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йо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79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5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5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7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1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9,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четвертого и пятого этапов технологического присоединения к электрическим сетям по объекту Универсальный спортивный комплекс по адресу ст. Медведовская Тимашевского района, ул. Пушкина, 5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объектов с доступностью к энергообеспечению в 2018 году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шт.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личество построенных универсальных спортивных комплексов: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 год – 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администрация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4.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конструкции методического нежилого здания Литер А по адресу: г. Тимашевск, ул. Интернациональная, 73, изготовление технического пла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реконструируемых зданий в 2018 году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5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ыми учреждениями капитального ремонта спортивного зала по адресу: ст. Днепровская, ул. Степанова, 50 А, пом. 1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капитально отремонтированных спортзалов в 2018 году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2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6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униципальными учреждениями текущего ремонта спортивного зала муниципального автономного учреждения спортивная школа муниципального образования Тимашевский район по адресу: ст. Днепровская, ул. Степанова, 50 А, пом. 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портзалов, в которых проведен текущий ремонт                  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у – 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7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здания  муниципального автономного учреждения спортивная школа муниципального образования Тимашевский райо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питально отремонтированных зданий в 2018 году – 1 шт.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1 - 2022 году - 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378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8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ополнительных работ по строительству универсального спортивного  комплекса по адресу: ст. Медведовская Тимашевского района,  ул. Пушкина, 5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объектов, на которых выполнены дополнительные работы по строительству: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1 объек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9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ование лицензированного медицинского кабинета МБУ УСК «Олимп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укомплектованных лицензированных медицинских кабинетов в 2018 году –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бюджетное учреждение универсальный спортивный комплекс «Олимп»</w:t>
            </w:r>
          </w:p>
        </w:tc>
      </w:tr>
      <w:tr>
        <w:trPr>
          <w:trHeight w:val="1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3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5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7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капитально отремонтированных зданий (спортивный комплекс МАУ СШ)  – 2021-2022 годы –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ед.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3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2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13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зуальное и инструментальное обследование технического состояния МБУ УСК "Олимп"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следованных зданий 2022 г. – 1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казенное учреждение управление капитального строительства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из краевого бюджета бюджету муниципального образования Тимашевский район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приобретения автобусов и микроавтобусов для муниципальных физкультурно-спортивных организаций отрасли «Физическая культура и спорт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получателей субсидии 2022 г. – 1 учреждение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4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3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иобретение КПП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получателей субсидии – 1 учреждение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 – 1 уч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ое воспитание и обеспечение организаций и проведения физкультурных мероприятий и массовых спортивных мероприят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муниципальным бюджетным и автономным учреждениям, подведомственным отделу по физической культуре и спорта администрации муниципального образования Тимашевский район, на организацию и проведение физкультурных и спортивных мероприятий, включенных в календарный план официальных физкультурных мероприятий и спортивных мероприятий  на 2018 – 2025  годы, и участие членов спортивных сборных команд муниципального образования Тимашевский район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 спорта Краснодарского края и календарные планы всероссийских физкультурных мероприятий и спортивных мероприятий Общероссийских спортивных федераций по видам спорта (для школ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получателей субсидий – 1 учреждение 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- членов спортивных сборных команд муниципального образования Тимашевский район, принявших участие в официальных межрайонных, межрегиональных, всероссийских  и международных спортивных мероприятиях, включенных в Единый календарный план межрайонных, межрегиональных, всероссийских и международных физкультурных мероприятий и спортивных мероприятий министерств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орта Краснодарского края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календарные планы всероссийских физкультурных мероприятий и спортивных мероприятий Общероссийских спортивных федераций по видам спорта     (для школ)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- 43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44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3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46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47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48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49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500 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 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 физкультурных и спортивных мероприятий, включенных в календарный план официальных физкультурных и спортивных мероприятий муниципального образования Тимашевский район на 2018 - 2025 годы, и участие членов спортивных сборных команд района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2018 - 2025 годы (районные мероприятия),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 участников физкультурных и спортивных мероприятий экипировкой, оборудованием и инвентарем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ленов спортивных сборных команд района, принявших участие в официальных межрайонных, межрегиональных, всероссийских и международных спортивных мероприятиях, включенных в Единый календарный план межрайонных, межрегиональных,  всероссийских  и международных физкультурных мероприятий и спортивных мероприятий министерства спорта Краснодарского края на 2018 – 2025  годы  (районные мероприятия)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4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45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30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5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570 чел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59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610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630 че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сходы бюджета Тимашевского района на физическую культуру и спорт: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04,3 тыс.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04,3 тыс.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04,3 тыс.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4,3 тыс. руб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4,3 тыс. руб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4,3 тыс. руб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4,3 тыс. руб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104,3 тыс. руб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 администрации муниципального образования Тимашевский        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2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9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утевок  для организации отдыха учащихся муниципальных учреждений физической культуры и спорта в каникулярное врем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утевок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-  15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10 шт.;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– 10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 – 10 шт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по физической культуре и спорту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государственной программы по предоставлению социальной поддержки отдельным категориям работников (заслуженным и молодым тренерам) муниципальных физкультурно-спортивных организаций, осуществляющих подготовку спортивного резерв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на ежемесячные денежные выплаты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лучателей субсидий: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1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5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. – 2 чел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5 чел.;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 – 3 чел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, получателей субсидии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– 1 шт.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нители: муниципальное автономное учреждение спортивная школа муниципального образования Тимашевский район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ных обязательств в целях обеспечения условий для развития физической культуры и спорта, связанных с закупкой спортивно-технологического оборудования для создания малых спортивных площадок в рамках реализации федерального проекта Краснодарского края «Спорт-норма жизни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алых спортивных площадок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год – 1шт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50 %)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1 шт.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0 %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МО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2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автономных муниципальных учреждений получателей субсид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 – 1 шт.;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4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5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инструкторов - получателей субсидии 2019 – 2022 годы –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чел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-2024 годы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че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по физической культуре и спорту администрации муниципального образования Тимашевский район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и: муниципальное автономное учреждение спортивная школа муниципального образования Тимашевский район</w:t>
            </w:r>
          </w:p>
        </w:tc>
      </w:tr>
      <w:tr>
        <w:trPr>
          <w:trHeight w:val="2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а «Центр единоборств в г. Тимашевске, Тимашевского район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ректировка»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67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761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0 году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исоединенных энергопринимающих устройств 2020 год – 1 шт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роенных объектов– 2022 год – 1 ед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5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41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4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71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: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конструкция МБУ УСК «Олимп» по адресу: г. Тимашевск, Братьев Степановых, 2 Б. Крытый плавательный бассейн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ой проектно-сметной документации - 1 ед. в 2022 году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: отдел строительства администрации муниципального образования Тимашевский район, администрация муниципального образования Тимашевский район</w:t>
            </w:r>
          </w:p>
        </w:tc>
      </w:tr>
      <w:tr>
        <w:trPr>
          <w:trHeight w:val="27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7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021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2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65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27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093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8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89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3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49,5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350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2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9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9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729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645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76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8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149,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71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6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34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22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                                                            А.С. Галецкий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              Тимашевский район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39"/>
        <w:gridCol w:w="1628"/>
        <w:gridCol w:w="1632"/>
        <w:gridCol w:w="1701"/>
        <w:gridCol w:w="1559"/>
        <w:gridCol w:w="30"/>
      </w:tblGrid>
      <w:tr>
        <w:trPr>
          <w:trHeight w:val="51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593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6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управления отраслью физической культуры и спорта</w:t>
            </w:r>
          </w:p>
        </w:tc>
      </w:tr>
      <w:tr>
        <w:trPr>
          <w:trHeight w:val="62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ункционирования организаций в сфере физической культуры и спорта</w:t>
            </w:r>
          </w:p>
        </w:tc>
      </w:tr>
      <w:tr>
        <w:trPr>
          <w:trHeight w:val="86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е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редств районного бюджета, выделенных в соответствии с бюджетной сметой;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енных на курсах повышения квалификации</w:t>
            </w:r>
          </w:p>
        </w:tc>
      </w:tr>
      <w:tr>
        <w:trPr>
          <w:trHeight w:val="25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</w:t>
            </w:r>
          </w:p>
        </w:tc>
        <w:tc>
          <w:tcPr>
            <w:tcW w:w="6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не предусмотре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 - 2018 - 2025 годы</w:t>
            </w:r>
          </w:p>
        </w:tc>
      </w:tr>
      <w:tr>
        <w:trPr>
          <w:trHeight w:val="278" w:hRule="atLeast"/>
        </w:trPr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тыс. рублей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</w:t>
            </w:r>
          </w:p>
        </w:tc>
      </w:tr>
      <w:tr>
        <w:trPr>
          <w:trHeight w:val="278" w:hRule="atLeast"/>
        </w:trPr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64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bookmarkStart w:id="11" w:name="Par4125"/>
      <w:bookmarkStart w:id="12" w:name="Par4104"/>
      <w:bookmarkStart w:id="13" w:name="Par4068"/>
      <w:bookmarkStart w:id="14" w:name="Par4125"/>
      <w:bookmarkStart w:id="15" w:name="Par4104"/>
      <w:bookmarkStart w:id="16" w:name="Par4068"/>
      <w:bookmarkEnd w:id="14"/>
      <w:bookmarkEnd w:id="15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Финансовая поддержка работников бюджетной сферы муниципального образования Тимашевский район, приобретающих жилье на территории Тимашевского района по программам ипотечного кредитования» (далее – муниципальная Программа)</w:t>
      </w:r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43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2018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едставлен в приложении № 1 Подпрограммы.</w:t>
      </w:r>
      <w:bookmarkStart w:id="17" w:name="Par4136"/>
      <w:bookmarkEnd w:id="1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ханизм реализации под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 реализации мероприятий подпрограммы осуществляет отдел по физической культуре и спорту администрации муниципального образования Тимашевский район - координатор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заказчиков и участников мероприятий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годного доклада о ходе реализации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 в цело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несут ответственность за нецелевое и неэффективное использование выделяемых на их реализацию бюджетных сред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одпрограммы координатор подпрограммы ежеквартально до 20 числа месяца, следующего за отчетным кварталом, направляет в отдел финансового контроля администрации муниципального образования Тимашевский район сводный отчет, который содерж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 о ходе реализации мероприятий подпрограммы, в случае неисполнения - анализ причин несвоевременного выполнения подпрограммны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реализации муниципальной подпрограммы и доклад о ходе реализации муниципальной подпрограммы направляются координатором подпрограммы в отдел финансового контроля администрации муниципального образования Тимашевский район до 10 февраля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ет начальник             отдела по физической культуре и спорту администрации муниципального образования Тимаше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А.С. Галецкий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реализаци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639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Par4269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реализацие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7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417"/>
        <w:gridCol w:w="1134"/>
        <w:gridCol w:w="992"/>
        <w:gridCol w:w="993"/>
        <w:gridCol w:w="992"/>
        <w:gridCol w:w="850"/>
        <w:gridCol w:w="851"/>
        <w:gridCol w:w="850"/>
        <w:gridCol w:w="851"/>
        <w:gridCol w:w="850"/>
        <w:gridCol w:w="1418"/>
        <w:gridCol w:w="992"/>
      </w:tblGrid>
      <w:tr>
        <w:trPr>
          <w:trHeight w:val="3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ъем финансирования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ый заказчик</w:t>
            </w:r>
          </w:p>
        </w:tc>
      </w:tr>
      <w:tr>
        <w:trPr>
          <w:trHeight w:val="18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ель</w:t>
            </w:r>
          </w:p>
        </w:tc>
        <w:tc>
          <w:tcPr>
            <w:tcW w:w="12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витие системы управления отраслью физической культуры и спорт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Задачи </w:t>
            </w:r>
          </w:p>
        </w:tc>
        <w:tc>
          <w:tcPr>
            <w:tcW w:w="12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вершенствование функционирования организаций сферы физической культуры и спорта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овное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еспечение деятельности отдела по физической культуры и спорта администрации муниципального образования Тимаше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 % исполнение бюджетной с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исло обученных на курсах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 г. -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 г. -  1 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 2 – 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1 г. 2 –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2 г. – 1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й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ра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едер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0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9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0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физической культур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у администрации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                                                                   А.С. Галецкий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аголовок Знак"/>
    <w:qFormat/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54:00Z</dcterms:created>
  <dc:creator>Машицкая</dc:creator>
  <dc:description/>
  <cp:keywords/>
  <dc:language>en-US</dc:language>
  <cp:lastModifiedBy>Алевтина Кононцева</cp:lastModifiedBy>
  <cp:lastPrinted>2022-12-26T15:54:00Z</cp:lastPrinted>
  <dcterms:modified xsi:type="dcterms:W3CDTF">2022-12-28T07:34:00Z</dcterms:modified>
  <cp:revision>11</cp:revision>
  <dc:subject/>
  <dc:title/>
</cp:coreProperties>
</file>