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ЕССИЯ  от 14.02.2017   № </w:t>
            </w:r>
            <w:r>
              <w:rPr>
                <w:bCs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4.02.2017                                                                         № 1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Об утверждении перечня земельных участков, предназначенных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входящим в состав Тимашевского района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9"/>
        </w:rPr>
        <w:t>Руководствуясь статьей 3.3 Федерального закона от 25 октября 2001 года                № 137-ФЗ «О введении в действие Земельного кодекса Российской Федерации», подпунктом 6 статьи 39.5, пунктом 2 статьи 39.19 Земельного кодекса Российской Федерации, Законом Краснодарского края от 26 декабря 2014 года № 3085-КЗ                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color w:val="000000"/>
          <w:spacing w:val="-2"/>
          <w:szCs w:val="29"/>
        </w:rPr>
        <w:t>,</w:t>
      </w:r>
      <w:r>
        <w:rPr>
          <w:szCs w:val="28"/>
        </w:rPr>
        <w:t xml:space="preserve"> статьей 25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shd w:fill="FFFFFF" w:val="clear"/>
        <w:ind w:left="19" w:firstLine="689"/>
        <w:jc w:val="both"/>
        <w:rPr>
          <w:bCs/>
        </w:rPr>
      </w:pPr>
      <w:r>
        <w:rPr>
          <w:bCs/>
        </w:rPr>
        <w:t xml:space="preserve">1. Утвердить </w:t>
      </w:r>
      <w:r>
        <w:rPr/>
        <w:t>перечень земельных участков, предназначенных для предоставления в аренду гражданину (одному из родителей), имеющему трех и более детей, имеющим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</w:t>
      </w:r>
      <w:r>
        <w:rPr>
          <w:bCs/>
        </w:rPr>
        <w:t xml:space="preserve"> (прилагается).</w:t>
      </w:r>
    </w:p>
    <w:p>
      <w:pPr>
        <w:pStyle w:val="Normal"/>
        <w:shd w:fill="FFFFFF" w:val="clear"/>
        <w:ind w:left="19" w:firstLine="689"/>
        <w:jc w:val="both"/>
        <w:rPr/>
      </w:pPr>
      <w:r>
        <w:rPr>
          <w:bCs/>
        </w:rPr>
        <w:t>2. О</w:t>
      </w:r>
      <w:r>
        <w:rPr/>
        <w:t xml:space="preserve">рганизационно-кадровому отделу управления делами администрации муниципального образования Тимашевский район </w:t>
      </w:r>
      <w:r>
        <w:rPr>
          <w:bCs/>
        </w:rPr>
        <w:t>(Косов) опубликовать настоящее решение в районной газете «Знамя труда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О</w:t>
      </w:r>
      <w:r>
        <w:rPr>
          <w:b w:val="false"/>
        </w:rPr>
        <w:t>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</w:rPr>
        <w:t>4. Реш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/>
      </w:pPr>
      <w:r>
        <w:rPr>
          <w:szCs w:val="20"/>
        </w:rPr>
        <w:t>Тимашевский район</w:t>
        <w:tab/>
        <w:t>А.В. Житл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4.02.2017г. № 157</w:t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ЕРЕЧЕНЬ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земельных участков, предназначенных для предоставления в аренду гражданину (одному из родителей), имеющему трех и более детей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имеющих гражданство Российской Федерации, в целях индивидуального жилищного строительства или ведения личного подсобного хозяйства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в границах населенного пункта (приусадебный земельный участок)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сельским поселениям, входящим в состав Тимашевского района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2552"/>
        <w:gridCol w:w="1701"/>
        <w:gridCol w:w="2127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Площад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Роговская, ул.Свободная, 1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Роговская, пер. Радужный,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19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Роговская, пер. Радужный,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Роговская, пер. Радужный,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Роговская, пер. Радужный, 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Роговская, пер. Радужный, 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Роговская, пер. Радужный, 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Медведовская, 2 пр. Заречный, 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1002028: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-ца Медведовская, 3 пр. Заречный, 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1002028: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еднягина,            ул. Окружная, 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902024:6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еднягина,            ул. Окружная, 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902024: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Греблянский, ул. Первомайская, 44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4001: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ул. Юбилейная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ул. Юбилейная, 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ул. Юбилейная, 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займановское сельское поселение, хут. Незаймановский, ул. Братская,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601005:19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займановское сельское поселение, хут. Незаймановский, ул. Братская, 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601005:19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непровское сельское поселение,</w:t>
              <w:br/>
              <w:t xml:space="preserve">хут. Карла Маркса, ул. Ветеранов, 1 Б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205001:1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непровское сельское поселение, ст-ца Днепровская, ул. Выгонная, 161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202015: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7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7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2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8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8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ab/>
        <w:t>Т.В. Склярова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46:00Z</dcterms:created>
  <dc:creator>Valera</dc:creator>
  <dc:description/>
  <cp:keywords/>
  <dc:language>en-US</dc:language>
  <cp:lastModifiedBy>User</cp:lastModifiedBy>
  <cp:lastPrinted>2017-01-31T10:19:00Z</cp:lastPrinted>
  <dcterms:modified xsi:type="dcterms:W3CDTF">2017-02-15T06:54:00Z</dcterms:modified>
  <cp:revision>36</cp:revision>
  <dc:subject/>
  <dc:title>                                              ПРОЕКТ      </dc:title>
</cp:coreProperties>
</file>