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443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4.9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4.11.2018 № 53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>т 14.11.2018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330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3 декабря 2017 года № 2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8 год и                на плановый период 2019 и 2020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3 декабря 2017 года № 234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8 год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8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094 875,4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121 601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9  года в сумме 194 045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6 725,6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11.2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1 249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 12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зложить приложения № 1, 2, 4, 8, 10, 12, 14, 15 в новой редакции (приложения № 1-8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рганизационно-кадровому отделу</w:t>
      </w:r>
      <w:r>
        <w:rPr>
          <w:sz w:val="28"/>
          <w:szCs w:val="28"/>
        </w:rPr>
        <w:t xml:space="preserve"> управления делами администрации м</w:t>
      </w:r>
      <w:r>
        <w:rPr>
          <w:sz w:val="28"/>
        </w:rPr>
        <w:t>униципального образования Тимашевский район (Костенко) обнародовать настоящее решение и опубликовать в общественно-политической газете «Знамя труда» Тимашевского района Краснодарского края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8-10-09T09:13:00Z</cp:lastPrinted>
  <dcterms:modified xsi:type="dcterms:W3CDTF">2018-11-15T09:45:00Z</dcterms:modified>
  <cp:revision>319</cp:revision>
  <dc:subject/>
  <dc:title>АДМИНИСТРАЦИЯ</dc:title>
</cp:coreProperties>
</file>