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3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_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_                                                                      № _</w:t>
            </w:r>
            <w:r>
              <w:rPr>
                <w:bCs/>
                <w:sz w:val="28"/>
                <w:u w:val="single"/>
              </w:rPr>
              <w:t>24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установлении платы за предоставление сведений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нформационной системы обеспечения градостроительной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еятельности муниципального образовани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имашевский район на 2016 го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57 Градостроительного кодекса Российской Федерации, руководствуясь статьями 15, 3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9 июня 2006 года № 363 «Об информационном обеспечении градостроительной деятельности», статьей 25 Устава муниципального образования Тимашевский район, в соответствии с Методикой определения размера оплаты за предоставление сведений, содержащихся в информационной системе обеспечения градостроительной деятельности, утвержденной  приказом Минэкономразвития Российской Федерации от 26 февраля 2007 года № 57, Совет муниципального образования Тимашев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Тимашевский район размер платы на 2016 год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а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Тимашевский район  - в размере </w:t>
      </w:r>
      <w:r>
        <w:rPr>
          <w:sz w:val="28"/>
          <w:szCs w:val="28"/>
        </w:rPr>
        <w:t>1000,0  рубле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) за предоставление копии одного документа, содержащегося в информационной системе обеспечения градостроительной деятельности муниципального образования Тимашевский район - в размере </w:t>
      </w:r>
      <w:r>
        <w:rPr>
          <w:sz w:val="28"/>
          <w:szCs w:val="28"/>
        </w:rPr>
        <w:t>1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едения, содержащиеся в информационной системе обеспечения градостроительной деятельности муниципального образования Тимашевский район, предоставляются бесплатно по запрос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в том числе по межведомственным запросам указанных орган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й (органов) по учету объектов недвижимого имущества, учету государственного и муниципального имущества в необходимом объеме в части сведений об объектах капиталь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и юридических лиц в случаях, предусмотренных федеральными закон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лата за предоставление сведений, содержащихся в информационной системе обеспечения градостроительной деятельности муниципального образования Тимашевский район, осуществляется заинтересованным лицом, обратившимся за предоставлением сведений, через банк или иную кредитную организацию путем наличного или безналичного расчета и зачисляется в доход бюджета муниципального образования Тимашев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платы в безналичной форме или наличными средствами подтверждается копией платежного документа (платежное поручение, квитанция) с отметкой банка или иной кредитной организации об оплат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25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заместителя главы муниципального образования Тимашевский район                    В.А.Добрывечер.</w:t>
      </w:r>
    </w:p>
    <w:p>
      <w:pPr>
        <w:pStyle w:val="26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,  но не ранее 1 января 2016 года.</w:t>
      </w:r>
    </w:p>
    <w:p>
      <w:pPr>
        <w:pStyle w:val="26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Тимашевский район</w:t>
        <w:tab/>
        <w:tab/>
        <w:tab/>
        <w:tab/>
        <w:tab/>
        <w:t xml:space="preserve">           </w:t>
        <w:tab/>
        <w:t>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right" w:pos="1020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35"/>
        <w:tabs>
          <w:tab w:val="clear" w:pos="708"/>
          <w:tab w:val="right" w:pos="1020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А.М.Устименко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Liberation Sans;Arial" w:hAnsi="Liberation Sans;Arial" w:eastAsia="DejaVu Sans;Arial" w:cs="DejaVu Sans;Arial"/>
      <w:sz w:val="28"/>
      <w:szCs w:val="2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1:00Z</dcterms:created>
  <dc:creator>Костенко Владимир Владимирович</dc:creator>
  <dc:description/>
  <cp:keywords/>
  <dc:language>en-US</dc:language>
  <cp:lastModifiedBy>User</cp:lastModifiedBy>
  <cp:lastPrinted>2015-10-22T11:06:00Z</cp:lastPrinted>
  <dcterms:modified xsi:type="dcterms:W3CDTF">2015-11-30T08:52:00Z</dcterms:modified>
  <cp:revision>5</cp:revision>
  <dc:subject/>
  <dc:title>АДМИНИСТРАЦИЯ</dc:title>
</cp:coreProperties>
</file>