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572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ССИЯ  от 27.02.2019 № 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7.02.2019                                                                         № 35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образования Тимашевский район от 20 ноября 2013 г. № 35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оложения о бюджетном процессе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в муниципальном образовании Тимашевский район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Бюджетным кодексом Российской Федерации, Законом Краснодарского края от 5 октября 2018г. № 3859-КЗ «О внесении изменений в Закон Краснодарского края «О бюджетном процессе в Краснодарском крае», статьей 25 Устава муниципального образования Тимашевский район,  Совет муниципального образования Тимашевский район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решение Совета муниципального образования Тимашевский район от 20 ноября 2013 г. № 351 «Об утверждении Положения о бюджетном процессе в муниципальном образовании Тимашевский район», изложив приложение в новой редакции (прилагается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читать утратившими силу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решение Совета муниципального образования Тимашевский район от 21октября 2015 г.  № 8 «</w:t>
      </w:r>
      <w:r>
        <w:rPr>
          <w:bCs/>
          <w:sz w:val="28"/>
          <w:szCs w:val="28"/>
        </w:rPr>
        <w:t xml:space="preserve">О внесении изменений в решение  Совета муниципального образования Тимашевский район от 20 ноября 2013 г. № 351 «Об утверждении Положения о бюджетном процессе в муниципальном образовании Тимашевский район»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) решение Совета </w:t>
      </w:r>
      <w:r>
        <w:rPr>
          <w:sz w:val="28"/>
          <w:szCs w:val="28"/>
        </w:rPr>
        <w:t xml:space="preserve">муниципального образования Тимашевский район  от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15 декабря 2017 г. № 237 «</w:t>
      </w:r>
      <w:r>
        <w:rPr>
          <w:bCs/>
          <w:sz w:val="28"/>
          <w:szCs w:val="28"/>
        </w:rPr>
        <w:t>О внесении изменений в решение  Совета муниципального образования Тимашевский район от 20 ноября 2013 г. № 351 «Об утверждении Положения о бюджетном процессе в муниципальном образовании Тимашевский район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</w:rPr>
        <w:t>3.</w:t>
      </w:r>
      <w:r>
        <w:rPr>
          <w:sz w:val="28"/>
          <w:szCs w:val="28"/>
        </w:rPr>
        <w:t xml:space="preserve"> Организационно - кадровому отделу управления делами  администрации муниципального образования Тимашевский район (Страшнов В.И.) обнародовать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>4. Отделу информационных технологий администрации муниципального образования Тимашевский район (Мирончук А.В.) разместить решение на официальном  сайте муниципального образования Тимашев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5. Решение вступает в силу после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А.В. Па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А.М. Уст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29:00Z</dcterms:created>
  <dc:creator>NedbayloEG</dc:creator>
  <dc:description/>
  <cp:keywords/>
  <dc:language>en-US</dc:language>
  <cp:lastModifiedBy>User</cp:lastModifiedBy>
  <cp:lastPrinted>2019-02-25T12:35:00Z</cp:lastPrinted>
  <dcterms:modified xsi:type="dcterms:W3CDTF">2019-02-28T09:03:00Z</dcterms:modified>
  <cp:revision>164</cp:revision>
  <dc:subject/>
  <dc:title/>
</cp:coreProperties>
</file>