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2.05.2020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en-US"/>
        </w:rPr>
        <w:t>529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 августа 2017 г. № 976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имашевский район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2.05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52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здравоохранения» на 2018-2022 год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здравоохранения» на 2018-2022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</w:t>
              <w:softHyphen/>
              <w:t xml:space="preserve">ципальн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ым вопросам администрации   муниципального образования Тима</w:t>
              <w:softHyphen/>
              <w:t xml:space="preserve">шевский район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здраво</w:t>
              <w:softHyphen/>
              <w:t>охране</w:t>
              <w:softHyphen/>
              <w:t>ния «Тимашевская центральная районная больница» (в 2018 году)</w:t>
            </w:r>
          </w:p>
        </w:tc>
      </w:tr>
      <w:tr>
        <w:trPr>
          <w:trHeight w:val="1868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</w:t>
              <w:softHyphen/>
              <w:t xml:space="preserve">ной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9" w:type="dxa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здание условий для сохранения здоровья насе</w:t>
              <w:softHyphen/>
              <w:t>ления Тимашевского района, повышение уровня качества и доступности медицинского обслу</w:t>
              <w:softHyphen/>
              <w:t>жива</w:t>
              <w:softHyphen/>
              <w:t>ния в пределах полномочий, установленных зако</w:t>
              <w:softHyphen/>
              <w:t>нодательством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</w:t>
              <w:softHyphen/>
              <w:t xml:space="preserve">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</w:t>
              <w:softHyphen/>
              <w:t>ция оказания ме</w:t>
              <w:softHyphen/>
              <w:t>дицинской по</w:t>
              <w:softHyphen/>
              <w:t>мощи в соответст</w:t>
              <w:softHyphen/>
              <w:t>вии с Территори</w:t>
              <w:softHyphen/>
              <w:t>альной програм</w:t>
              <w:softHyphen/>
              <w:t>мой го</w:t>
              <w:softHyphen/>
              <w:t>сударствен</w:t>
              <w:softHyphen/>
              <w:t>ных гарантий ока</w:t>
              <w:softHyphen/>
              <w:t>зания гражданам Рос</w:t>
              <w:softHyphen/>
              <w:t>сийской Феде</w:t>
              <w:softHyphen/>
              <w:t>рации бесплатной медицинской по</w:t>
              <w:softHyphen/>
              <w:t>мощ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лекарственное обеспечение льготных категорий гра</w:t>
              <w:softHyphen/>
              <w:t>ждан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создание условий для профилактики заболева</w:t>
              <w:softHyphen/>
              <w:t>ний и формирование мотиваций для ведения здо</w:t>
              <w:softHyphen/>
              <w:t>рового образа жизни среди  насе</w:t>
              <w:softHyphen/>
              <w:t>ления рай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, в том числе с целью обеспечения безопасности му</w:t>
              <w:softHyphen/>
              <w:t>ниципальных учреждений здравоохран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медицинского об</w:t>
              <w:softHyphen/>
              <w:t>разования и кадровой политики в здравоохране</w:t>
              <w:softHyphen/>
              <w:t>нии муниципального образования Тимашевский райо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– 2022 года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казания медицинской помощи населению в соответст</w:t>
              <w:softHyphen/>
              <w:t>вии с Территори</w:t>
              <w:softHyphen/>
              <w:t>альной програм</w:t>
              <w:softHyphen/>
              <w:t>мой го</w:t>
              <w:softHyphen/>
              <w:t>сударствен</w:t>
              <w:softHyphen/>
              <w:t>ных гарантий ока</w:t>
              <w:softHyphen/>
              <w:t>зания гражданам Рос</w:t>
              <w:softHyphen/>
              <w:t>сийской Феде</w:t>
              <w:softHyphen/>
              <w:t>рации бес</w:t>
              <w:softHyphen/>
              <w:t>платной медицинской по</w:t>
              <w:softHyphen/>
              <w:t>мощи и законами Крас</w:t>
              <w:softHyphen/>
              <w:t>нодарского края в пределах полномочий, установ</w:t>
              <w:softHyphen/>
              <w:t>ленных Федеральным законом от 6 октября 2003 г. № 131- ФЗ «Об общих принципах организации местного самоуправления в Российской Федера</w:t>
              <w:softHyphen/>
              <w:t>ции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</w:t>
              <w:softHyphen/>
              <w:t xml:space="preserve">те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</w:t>
              <w:softHyphen/>
              <w:t xml:space="preserve">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</w:tc>
        <w:tc>
          <w:tcPr>
            <w:tcW w:w="6399" w:type="dxa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2018 году: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случаев смертности населения от всех причин (снижение)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случаев смертности детей от 0 до 17 лет (снижение)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доли населения, охваченного профи</w:t>
              <w:softHyphen/>
              <w:t>лактическими осмотрами (от запланированного)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смертности от дорожно-транспортных происше</w:t>
              <w:softHyphen/>
              <w:t>ствий (снижение)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заболеваемости туберкулезом (снижение)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доли выездов скорой медицинской помощи с до</w:t>
              <w:softHyphen/>
              <w:t>ездом менее 20 минут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олучателей мер социальной под</w:t>
              <w:softHyphen/>
              <w:t>держки имеющих право на бесплатное изго</w:t>
              <w:softHyphen/>
              <w:t>товление и ремонт зубных протезов (кроме изго</w:t>
              <w:softHyphen/>
              <w:t>товленных из драгоценных металлов) в сложных клиниче</w:t>
              <w:softHyphen/>
              <w:t>ских случаях зубопротезирования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увеличения доли обеспеченности лекарственными препаратами льготной категории граждан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детей Тимашевского района охваченных профилактическими мероприятиями в летний период в рамках выделенных средств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олучателей дополнительной де</w:t>
              <w:softHyphen/>
              <w:t>нежной компен</w:t>
              <w:softHyphen/>
              <w:t>сацией на усиленное питание до</w:t>
              <w:softHyphen/>
              <w:t>норов, безвоз</w:t>
              <w:softHyphen/>
              <w:t>мездно сдавших кровь и (или) ее компоненты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остроенных зданий ВОП в сельских поселе</w:t>
              <w:softHyphen/>
              <w:t xml:space="preserve">ниях, в том числе технологических присоединений к ним энергопринимающих устройств, проведение проектно-изыскательских работ; 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построенных оснований для установки двух модуль</w:t>
              <w:softHyphen/>
              <w:t>ных зданий ФАП, в том числе расходы на техно</w:t>
              <w:softHyphen/>
              <w:t>логическое присоединение энергоприни</w:t>
              <w:softHyphen/>
              <w:t>мающих устройств электроуста</w:t>
              <w:softHyphen/>
              <w:t>новки земельных участков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обретение оборудование для двух ВОП (в рамках выделенных средств)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работников муници</w:t>
              <w:softHyphen/>
              <w:t>пальных учреждений здравоохранения, обученных на курсах переподготовки и повыше</w:t>
              <w:softHyphen/>
              <w:t>ния квалификации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медицинских и фармацев</w:t>
              <w:softHyphen/>
              <w:t>тических работников, получивших выплаты компенсационного ха</w:t>
              <w:softHyphen/>
              <w:t>рактера на возмещение расходов по оплате жилья, отопления, освещения.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2019 году: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ого (отремонтирован</w:t>
              <w:softHyphen/>
              <w:t>ного) ограждения и  камер видеонаблюден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</w:t>
              <w:softHyphen/>
              <w:t>риметра ГБУЗ Тимашев</w:t>
              <w:softHyphen/>
              <w:t>ская ЦРБ, в том числе структурных подразделений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ходов на техно</w:t>
              <w:softHyphen/>
              <w:t>логическое присоединение энергоприни</w:t>
              <w:softHyphen/>
              <w:t>мающих устройств электроуста</w:t>
              <w:softHyphen/>
              <w:t>новки земельных участков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</w:rPr>
              <w:t>В 2020 – 2021 году: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</w:rPr>
              <w:t>проведенные проектно-изыскательские работы для строительства зданий ВОП в хуторе Беднягина сельского поселения Кубанец и в хуторе Ленинский Новоленинского сельского поселения;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</w:rPr>
              <w:t xml:space="preserve">В 2022 году: построенное здание ВОП в хуторе Ленинский Новоленинского сельского поселения. </w:t>
            </w:r>
          </w:p>
          <w:p>
            <w:pPr>
              <w:pStyle w:val="Heading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</w:t>
              <w:softHyphen/>
              <w:t xml:space="preserve">лиз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</w:t>
              <w:softHyphen/>
              <w:t xml:space="preserve">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99" w:type="dxa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ая программа реализуется с 2018 по 2022 годы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</w:t>
              <w:softHyphen/>
              <w:t>сигнов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99" w:type="dxa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финансирования муниципальной про</w:t>
              <w:softHyphen/>
              <w:t>граммы 130216,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тыс. руб.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 том числе из бюджета Крас</w:t>
              <w:softHyphen/>
              <w:t>нодарского края –  127129,0 тыс. руб.,  из   бюджета  Тима</w:t>
              <w:softHyphen/>
              <w:t>шевского  района  – 3087,8 тыс. руб.,  в  том  числе  по годам:</w:t>
            </w:r>
            <w:r>
              <w:rPr>
                <w:b w:val="false"/>
                <w:sz w:val="20"/>
              </w:rPr>
              <w:t xml:space="preserve">  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евой бюджет: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8 год – 108129,0 тыс. руб.,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2019 год – 0 тыс. руб.,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0 год – 2000,0 тыс. руб.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1 год – 2000,0 тыс. руб.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2 год – 15000,0 тыс. руб.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ый бюджет: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2018 год – 3070,2 тыс. руб.,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2019 год – 17,6 тыс. руб.,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0 год – 0 тыс. руб.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1 год – 0 тыс. руб.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здоровья населения и                сферы здра</w:t>
        <w:softHyphen/>
        <w:t>воохранения Тимашевского района</w:t>
      </w:r>
    </w:p>
    <w:p>
      <w:pPr>
        <w:pStyle w:val="Heading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оровье жителей Тимашевского района как социально-экономическая ка</w:t>
        <w:softHyphen/>
        <w:t>тегория является неотъемлемым фак</w:t>
        <w:softHyphen/>
        <w:t>тором трудового потенциала общества и представляет собой важнейший ресурс, необходимый для производства ма</w:t>
        <w:softHyphen/>
        <w:t>те</w:t>
        <w:softHyphen/>
        <w:t>риальных и культурных благ. Население Тимашевского района на                              1 января 2020 г. составило 109,3 тыс. человек. В общей численности взрослого населения 76 %, 45% составляют граждане трудоспособного возраста, 31 % - пенсионеры. В 2018 году в сравнении с 2017 годом снизилась смерт</w:t>
        <w:softHyphen/>
        <w:t>ность населения на 5,6 %, отмечается положительная динамика в снижении смертности от болезней системы кровообращения и онкологических заболева</w:t>
        <w:softHyphen/>
        <w:t>ний. Значительно снизился показатель младенческой смертности, смертности детей в возрасте от 0 до 17 лет, снизилась заболевае</w:t>
        <w:softHyphen/>
        <w:t>мость активным ту</w:t>
        <w:softHyphen/>
        <w:t>беркуле</w:t>
        <w:softHyphen/>
        <w:t>зом. Отмечается динамика снижения показателей выхода на инвалид</w:t>
        <w:softHyphen/>
        <w:t>ность. Среди взрослого насе</w:t>
        <w:softHyphen/>
        <w:t>ления основными причинами выхода на инвалид</w:t>
        <w:softHyphen/>
        <w:t>ность яв</w:t>
        <w:softHyphen/>
        <w:t>ляются заболевания системы кровообращения и злокачественные ново</w:t>
        <w:softHyphen/>
        <w:t>образо</w:t>
        <w:softHyphen/>
        <w:t>вания. В результате проводимой в районе большой работы по активному выяв</w:t>
        <w:softHyphen/>
        <w:t>ле</w:t>
        <w:softHyphen/>
        <w:t>нию заболеваний среди  населения (диспансеризация работающего населения в рамках приори</w:t>
        <w:softHyphen/>
        <w:t>тетного национального проекта «Здоровье», проведение профи</w:t>
        <w:softHyphen/>
        <w:t>лактических ме</w:t>
        <w:softHyphen/>
        <w:t>роприятий в рамках губернаторской стратегии «Будьте здо</w:t>
        <w:softHyphen/>
        <w:t>ровы!»: «Дни здоро</w:t>
        <w:softHyphen/>
        <w:t>вья на Кубани», «Кардиодесант», «Онкопатруль») по</w:t>
        <w:softHyphen/>
        <w:t>зволило выявить ряд серь</w:t>
        <w:softHyphen/>
        <w:t>езных заболеваний на первичной стадии, тем самым вовремя начать лечение и предупредить в последствии инвалидность пациен</w:t>
        <w:softHyphen/>
        <w:t>тов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казания качественной и доступной медицинской помощи в муници</w:t>
        <w:softHyphen/>
        <w:t>пальном образовании Тимашевский район функционирует трех уровневая сис</w:t>
        <w:softHyphen/>
        <w:t>тема организации медицинской помощи.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1-й уровень – первичная медико-санитарная помощь, в том числе первич</w:t>
        <w:softHyphen/>
        <w:t>ная специализированная медицинская помощь.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2-й уровень – межмуниципальный для оказания специализированной ме</w:t>
        <w:softHyphen/>
        <w:t xml:space="preserve">дицинской помощи, преимущественно экстренной и неотложной.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-й уровень – оказание специализированной медицинской помощи, в том числе высокотехнологичн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имашевском районе первый уровень представлен центральной район</w:t>
        <w:softHyphen/>
        <w:t>ной больницей, в том числе амбулаторно-поликлиническими учреждениями  города и сельских поселений, участковыми больницами, врачебными амбула</w:t>
        <w:softHyphen/>
        <w:t>ториями (численность  врачей – 199 человек всех специальностей и 415 человек среднего медицинского персонала), негосударственным учреждением здраво</w:t>
        <w:softHyphen/>
        <w:t xml:space="preserve">охранения «Узловая больница на ст. Тимашевская» ОАО «РЖД» (численность врачей – 44 специалиста, 92 человека – средний медперсонал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этого, в Тимашевском районе находятся 16 частных медицинских организаций (юридические лица) и 6 индивидуальных предпринимателей, оказывающие населению амбулаторно-поликлинические услуги, услуги по стоматологии, УЗИ, ЭКГ, проведению МРТ обследования и гемодиализа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ой уровень представлен межрайонным первичным сосудистым отде</w:t>
        <w:softHyphen/>
        <w:t xml:space="preserve">лением центральной районной больницы: 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1) неврологическое отделение на 30 коек, в том числе 6 коек в палате интен</w:t>
        <w:softHyphen/>
        <w:t>сивной терапии;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2) кардиологическое отделение на 30 коек, в том числе 6 коек в палате ин</w:t>
        <w:softHyphen/>
        <w:t>тенсивной терапии.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Третий уровень представлен крае</w:t>
        <w:softHyphen/>
        <w:t>выми лечебными учреждениями для ока</w:t>
        <w:softHyphen/>
        <w:t>зания специализированной, в том числе высокотехнологичной помощи.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Обеспеченность койками ГБУЗ «Тимашевская ЦРБ» министерства здравоохранения Краснодарского края по району составляет 543, мощность амбулаторно-поликлинических учреждений 1543 посещения в смену. Особое внимание в районе уделяется развитию дневных стационаров, как наименее ресурсоемкому, приближенному к населению виду помощи. В на</w:t>
        <w:softHyphen/>
        <w:t>стоящее время в ЛПУ района функционируют 248 коек дневного пребывания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имашевском районе функционирует отделение скорой медицинской помощи, организовано 10 бригад, которые оснащены системой «Глонасс». Сис</w:t>
        <w:softHyphen/>
        <w:t>тематически проводится обновление автопарка машинами скорой меди</w:t>
        <w:softHyphen/>
        <w:t xml:space="preserve">цинской помощи.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имашевском районе большое внимание уделяется доступности  и каче</w:t>
        <w:softHyphen/>
        <w:t>ству оказания медицинской помощи сельскому населению. На начало 2018 года в сельской местности оказывают медицинскую помощь 4 участковые больницы (Медведовская, Роговская, Красносельская, Новокорсунская), 5 врачебных ам</w:t>
        <w:softHyphen/>
        <w:t>булаторий (хутора Танцура-Крамаренко, хутора Новоленинского, хутора Бед</w:t>
        <w:softHyphen/>
        <w:t>нягина, станицы Днепровской, хутора Незаймановского), 7 офисов врачей об</w:t>
        <w:softHyphen/>
        <w:t>щей практики, 10 фельдшерско-акушерских пунктов.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Были проведены капитальные ремонты Медведовской участковой боль</w:t>
        <w:softHyphen/>
        <w:t>ницы, Роговской участковой больницы, Красносельской участковой больницы, отделений ЦРБ, по</w:t>
        <w:softHyphen/>
        <w:t>лучено новейшее оборудова</w:t>
        <w:softHyphen/>
        <w:t xml:space="preserve">ние.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одимые в районе мероприятия, в том числе установление выплат сти</w:t>
        <w:softHyphen/>
        <w:t>мулирующего характера в соответствии с критериями и показателями оценки качества и напряженности труда медицинских работников, реализуют одно из основополагающих принципиальных условий новой системы оплаты – матери</w:t>
        <w:softHyphen/>
        <w:t>альное стимулирование лучших работников и ограничение оплаты труда рабо</w:t>
        <w:softHyphen/>
        <w:t>тающих неэффективно. Для этой цели в учреждении формируется фонд мате</w:t>
        <w:softHyphen/>
        <w:t>риального стимулирования. Система оплаты труда в здравоохранении позво</w:t>
        <w:softHyphen/>
        <w:t xml:space="preserve">ляет выстраивать уровень заработной платы по категориям персонала с учетом сложившейся в учреждении средней заработной платы.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проведения первичной и вторичной профилактики в центральной районной больнице создан и функционирует кабинет медицинской профилак</w:t>
        <w:softHyphen/>
        <w:t>тики. С 2008 года на территории муниципального образования Тимашевский район реализуются 5 крупных краевых профилактических проектов, направ</w:t>
        <w:softHyphen/>
        <w:t>ленных на формирование у жителей района навыков здорового образа жизни, включая снижение потребления алкоголя и табака: «Дни здоровья на Кубани», «Кардиодесант. Пять миллионов здоровых сердец», «Онкопатруль», «Здоровая Кубань: медицинские учреждения, свободные от табачного дыма», «Кубань вне зависимости». Однако, несмотря на проведение различных мероприятий, на</w:t>
        <w:softHyphen/>
        <w:t>правленных на улучшение состояния здравоохранения района, повышения уровня оказания медицинской помощи населению, все еще остаются выше средне</w:t>
        <w:softHyphen/>
        <w:t>краевых пока</w:t>
        <w:softHyphen/>
        <w:t xml:space="preserve">затели смертности от новообразований, болезней органов пищеварения, внешних причин, смертности в трудоспособном возрасте. 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Существует ряд причин, препятствующих улучшению динамики в состоя</w:t>
        <w:softHyphen/>
        <w:t>нии здоро</w:t>
        <w:softHyphen/>
        <w:t>вья жителей района и требующих особого внимания со стороны со</w:t>
        <w:softHyphen/>
        <w:t>трудников отрасли здравоохранения это: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1) недостаточная мотивация жителей на соблюдения здорового образа жизни;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2) несвоевременное обращение за медицинской помощью;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3) недостаточная профилактическая работа, направленная на своевременное выявление заболеваний;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4) недостаточное развитие стационарзамещающих технологий;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5) недостаточная оснащенность ЛПУ в соответствии с порядками и стандар</w:t>
        <w:softHyphen/>
        <w:t>тами оказания медицинской помощи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смотря на проведенные капитальные ремонты, здания участковых боль</w:t>
        <w:softHyphen/>
        <w:t>ниц в настоящее время не соответствуют совре</w:t>
        <w:softHyphen/>
        <w:t>менным требованиям СанПиН и СниП, здания которых требуют капитального ремонта и оснащения современ</w:t>
        <w:softHyphen/>
        <w:t>ным оборудованием. В участковых больницах имеются са</w:t>
        <w:softHyphen/>
        <w:t>нитарные машины с большим процентом износа, требующих капитального ре</w:t>
        <w:softHyphen/>
        <w:t xml:space="preserve">монта или замены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функционирования системы здравоохранения муници</w:t>
        <w:softHyphen/>
        <w:t>пального образования Тимашевский район, доступность и качество медицин</w:t>
        <w:softHyphen/>
        <w:t>ской помощи зависит от обеспечения учреждений здравоохранения специали</w:t>
        <w:softHyphen/>
        <w:t>стами, способными на высоком профессиональном уровне оказывать населе</w:t>
        <w:softHyphen/>
        <w:t>нию медицинскую помощь. Достижения современной медицины диктуют акту</w:t>
        <w:softHyphen/>
        <w:t>альность формирования непрерывного образования, что особенно важно для работников муниципального здравоохранения. Решению указанной проблемы способствует организация повышения квалификации и профессиональной пе</w:t>
        <w:softHyphen/>
        <w:t xml:space="preserve">реподготовки работников учреждений здравоохранения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</w:t>
        <w:softHyphen/>
        <w:t>казом Министерства здравоохранения РФ от 3 августа 2012 года № 66н «Об ут</w:t>
        <w:softHyphen/>
        <w:t>верждении порядка и сроков совершенствования медицинскими работниками и фармацевтическими работниками профессиональных знаний  и навыков путем обучения по дополнительным профессиональным образовательным програм</w:t>
        <w:softHyphen/>
        <w:t>мам в образовательных и научных организациях» профессиональная перепод</w:t>
        <w:softHyphen/>
        <w:t>готовка проводится в обязательном порядке для работников, планирующих вы</w:t>
        <w:softHyphen/>
        <w:t>полнение нового вида медицинской или фармацевтической деятельности, по</w:t>
        <w:softHyphen/>
        <w:t>вышение квалификации работников проводится не реже одного раза в 5 лет в течение всей их трудовой деятельности. Большой проблемой, до сих пор не по</w:t>
        <w:softHyphen/>
        <w:t>лучившей кардинального решения, является недостаточная обеспеченность от</w:t>
        <w:softHyphen/>
        <w:t>расли квалифицированным персона</w:t>
        <w:softHyphen/>
        <w:t>лом. В 2018 года укомплек</w:t>
        <w:softHyphen/>
        <w:t>тованность вра</w:t>
        <w:softHyphen/>
        <w:t>чебным персоналом состав</w:t>
        <w:softHyphen/>
        <w:t>ила 58 %. Таким образом, необходимость решения указанных про</w:t>
        <w:softHyphen/>
        <w:t>блем, выполнение поставленных задач с целью создания условий для повыше</w:t>
        <w:softHyphen/>
        <w:t>ния качества и дос</w:t>
        <w:softHyphen/>
        <w:t>тупности медицинской помощи жителям Тима</w:t>
        <w:softHyphen/>
        <w:t>шевского рай</w:t>
        <w:softHyphen/>
        <w:t>она с учетом демо</w:t>
        <w:softHyphen/>
        <w:t>графиче</w:t>
        <w:softHyphen/>
        <w:t>ской ситуации является приоритетным направлением развития район</w:t>
        <w:softHyphen/>
        <w:t>ного здравоохране</w:t>
        <w:softHyphen/>
        <w:t xml:space="preserve">ния. </w:t>
      </w:r>
    </w:p>
    <w:p>
      <w:pPr>
        <w:pStyle w:val="Heading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, сроки и этапы</w:t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8 году целями муниципальной программы являютс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здание усло</w:t>
        <w:softHyphen/>
        <w:t>ви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ля сохранения здоровья населения Тимашевского района, повышение уровня качества и доступности медицинского обслуживания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задачам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рганиза</w:t>
        <w:softHyphen/>
        <w:t>ция оказания ме</w:t>
        <w:softHyphen/>
        <w:t>дицинской по</w:t>
        <w:softHyphen/>
        <w:t>мощи в соответст</w:t>
        <w:softHyphen/>
        <w:t>вии с Территори</w:t>
        <w:softHyphen/>
        <w:t>альной програм</w:t>
        <w:softHyphen/>
        <w:t>мой государствен</w:t>
        <w:softHyphen/>
        <w:t>ных гарантий ока</w:t>
        <w:softHyphen/>
        <w:t>зания гражданам Российской Феде</w:t>
        <w:softHyphen/>
        <w:t>рации бесплатной медицинской по</w:t>
        <w:softHyphen/>
        <w:t>мощи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7"/>
        </w:rPr>
        <w:tab/>
        <w:t>2) лекарственное обеспечение льготных категорий гра</w:t>
        <w:softHyphen/>
        <w:t>ждан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7"/>
        </w:rPr>
        <w:tab/>
        <w:t>3) создание условий для профилактики заболеваний и формирование моти</w:t>
        <w:softHyphen/>
        <w:t>ваций  для ведения здорового образа жизни среди  насе</w:t>
        <w:softHyphen/>
        <w:t>ления района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ab/>
        <w:t>4) укрепление материально-технической базы, в том числе с целью обеспече</w:t>
        <w:softHyphen/>
        <w:t>ния безопасности му</w:t>
        <w:softHyphen/>
        <w:t>ниципальных учреждений здравоохранения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совершенствование системы медицинского об</w:t>
        <w:softHyphen/>
        <w:t>разования и кадровой поли</w:t>
        <w:softHyphen/>
        <w:t>тики в здравоохранении муниципального образования Тимашевский район.</w:t>
      </w:r>
    </w:p>
    <w:p>
      <w:pPr>
        <w:pStyle w:val="Heading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2019 году ГБУЗ «Тимашевская ЦРБ» министерства здравоохранения Краснодарского края согласно распоряжению главы ад</w:t>
        <w:softHyphen/>
        <w:t>министрации (губернатора) Краснодарского края от 30 марта 2018 г. № 76-р «Об организации работы по передаче имущественных комплексов му</w:t>
        <w:softHyphen/>
        <w:t>ниципальных организаций здравоохранения в государственную собственность Краснодарского края на безвозмездной основе» перешла в государственную собственность Краснодарского края. В связи с чем, в 2019 - 2022 годах целью муници</w:t>
        <w:softHyphen/>
        <w:t>пальной программы являетс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здание условий для сохранения здоровья насе</w:t>
        <w:softHyphen/>
        <w:t>ления Тимашевского района, повышение уровня качества и доступности меди</w:t>
        <w:softHyphen/>
        <w:t>цинского обслу</w:t>
        <w:softHyphen/>
        <w:t>жива</w:t>
        <w:softHyphen/>
        <w:t>ния в пределах полномочий, установленных зако</w:t>
        <w:softHyphen/>
        <w:t>нодатель</w:t>
        <w:softHyphen/>
        <w:t>ством.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Основной задачей является создание условий для оказания медицинской помощи населению в соот</w:t>
        <w:softHyphen/>
        <w:t>ветст</w:t>
        <w:softHyphen/>
        <w:t>вии с Территори</w:t>
        <w:softHyphen/>
        <w:t>альной програм</w:t>
        <w:softHyphen/>
        <w:t>мой го</w:t>
        <w:softHyphen/>
        <w:t>сударствен</w:t>
        <w:softHyphen/>
        <w:t>ных гарантий ока</w:t>
        <w:softHyphen/>
        <w:t>зания гражданам Рос</w:t>
        <w:softHyphen/>
        <w:t>сийской Феде</w:t>
        <w:softHyphen/>
        <w:t>рации бесплатной медицинской по</w:t>
        <w:softHyphen/>
        <w:t>мощи и зако</w:t>
        <w:softHyphen/>
        <w:t>нами Краснодарского края в пределах полномочий, установленных Федераль</w:t>
        <w:softHyphen/>
        <w:t>ным законом от 6 октября 2003 г. № 131-ФЗ «Об общих принципах организа</w:t>
        <w:softHyphen/>
        <w:t>ции местного самоуправления в Российской Федерации». Социальная эффективность реализации мероприятий муниципальной программы будет выражена в улучшении качества и увеличении продолжи</w:t>
        <w:softHyphen/>
        <w:t>тельности жизни больных, сохранении трудового потенциала, формировании основ здорового образа жиз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евые показатели основных мероприятий муниципальной программы в полном объеме приведены в приложении № 3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ая программа реализуется с 2018 по 2022 годы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Перечень и краткое описание основных мероприятий                       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ab/>
        <w:t>Программа предусматривает мероприятия, направленные на создание усло</w:t>
        <w:softHyphen/>
        <w:t>вий для сохранения здоровья населения Тимашевского района, повышение уровня качества и доступности медицинского обслу</w:t>
        <w:softHyphen/>
        <w:t>жи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чень основных мероприятий представлен в приложении №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widowControl w:val="false"/>
        <w:suppressLineNumbers/>
        <w:jc w:val="left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Heading"/>
        <w:widowControl w:val="false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ирование мероприятий планируется осуществить за счет средств краевого бюджета, предусмотренных </w:t>
      </w: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12 октября 2015 г. № 966 «Об утверждении государственной программы Краснодарского края «Развитие здравоохранения», Законом Краснодарского края от 20 декабря 2017 г. № 3722-КЗ «О краевом бюджете на 2018 год и на плановый период 2019 и 2020 годов», Закона Краснодарского края от 23 декабря 2019 г. № 4200 - КЗ «О краевом бюджете на 2019 год и на плановый период 2021 и 2022 го</w:t>
        <w:softHyphen/>
        <w:t>дов»,</w:t>
      </w:r>
      <w:r>
        <w:rPr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бюджета муниципального образования Тима</w:t>
        <w:softHyphen/>
        <w:t xml:space="preserve">шевский район в </w:t>
      </w:r>
      <w:r>
        <w:rPr>
          <w:rFonts w:cs="Times New Roman" w:ascii="Times New Roman" w:hAnsi="Times New Roman"/>
          <w:sz w:val="28"/>
          <w:szCs w:val="28"/>
        </w:rPr>
        <w:t>со</w:t>
        <w:softHyphen/>
        <w:t>ответствии с утвержденными бюджетными ассигнованиями на очередной фи</w:t>
        <w:softHyphen/>
        <w:t>нансовый год в установленном порядке. На основании распределения субвен</w:t>
        <w:softHyphen/>
        <w:t>ций на 2019 – 2022 годы выделе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а осуществление отдельных государственных полномочий для муниципального образования Тимашевский район, в соответствии с решением Совета муниципального образования Тимашевский район из средств районного бюджета (2019 год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роительство оснований для установки модульных зданий ФАП (в том числе на расходы по технологическому присоединению энергопринимаю</w:t>
        <w:softHyphen/>
        <w:t xml:space="preserve">щих устройств электроустановки земельных участков) – 17,2 тыс. руб.; 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на реконструкцию объектов здравоохранения, включая проектно-изыска</w:t>
        <w:softHyphen/>
        <w:t>тельские работы, необходимые для организации оказания медицинской помощи в соответствии с Территори</w:t>
        <w:softHyphen/>
        <w:t>альной програм</w:t>
        <w:softHyphen/>
        <w:t>мой го</w:t>
        <w:softHyphen/>
        <w:t>сударствен</w:t>
        <w:softHyphen/>
        <w:t>ных га</w:t>
        <w:softHyphen/>
        <w:t>рантий ока</w:t>
        <w:softHyphen/>
        <w:t>зания гражданам Рос</w:t>
        <w:softHyphen/>
        <w:t>сийской Феде</w:t>
        <w:softHyphen/>
        <w:t>рации бесплатной медицинской по</w:t>
        <w:softHyphen/>
        <w:t xml:space="preserve">мощи выделено из средств краевого бюджета 500,0 тыс. руб. 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ab/>
        <w:t xml:space="preserve">2) из средств краевого бюджета (2020-2022 годы):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на проведение проектно-изыскательных работ для строительства здания ВОП в хут. Беднягина сельского поселения Кубанец 2000,0 тыс. руб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на проведение проектно-изыскательных работ для строительства здания ВОП в хут. Ленинский Новоленинского сельского поселения 2000,0 тыс. руб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на строительство здания ВОП в хуторе Ленинский Новоленинского сельского поселения 1500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мероприятий муниципальной программы предусмот</w:t>
        <w:softHyphen/>
        <w:t>рено 130216,8 тыс. руб. Объем финансирования муниципальной программы из краевого бюджета – 127129,0 тыс. руб., из бюджета района – 3087,8 тыс. руб., в том числе по годам:</w:t>
      </w:r>
    </w:p>
    <w:p>
      <w:pPr>
        <w:pStyle w:val="Heading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евой бюджет: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1) 2018 год –108129,0 тыс. руб.,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2) 2019 год – 0 тыс. руб.,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3) 2020 год – 2000,0 тыс. руб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4) 2021 год – 2000,0 тыс. руб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5) 2022 год – 15000,0 тыс. руб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 xml:space="preserve">районный бюджет: 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1) 2018 год – 3070,2 тыс. руб,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2) 2019 год – 17,6 тыс. руб.,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3) 2020 год – 0 тыс. руб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4) 2021 год – 0 тыс. руб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5) 2022 год – 0 тыс. руб.</w:t>
      </w:r>
    </w:p>
    <w:p>
      <w:pPr>
        <w:pStyle w:val="Heading"/>
        <w:widowControl w:val="false"/>
        <w:suppressLineNumber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сурсное обеспечение реализации муниципальной программы подлежит ежегодному уточнению в рамках утвержденных бюджетных ассигнований. Расчеты объемов финансирования мероприятий муниципальной про</w:t>
        <w:softHyphen/>
        <w:t xml:space="preserve">граммы подготовлены на основании данных мониторинга цен на выполнение работ и оказании услуг в соответствии со спецификой планируемых мероприятий с учетом индексов-дефляторов. </w:t>
      </w:r>
    </w:p>
    <w:p>
      <w:pPr>
        <w:pStyle w:val="Heading"/>
        <w:widowControl w:val="false"/>
        <w:suppressLineNumber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Методика </w:t>
      </w:r>
      <w:r>
        <w:rPr>
          <w:b/>
          <w:sz w:val="28"/>
          <w:szCs w:val="28"/>
        </w:rPr>
        <w:t>оценки эффективности реализации                                   муниципальной программы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ценка эффективности реализации муниципальной программы (да</w:t>
        <w:softHyphen/>
        <w:t>лее – Оценка программы) проводится координатором Программы ежегодно в срок до 1 февраля года, следующего за отчетным. Результаты оценки эффек</w:t>
        <w:softHyphen/>
        <w:t>тивности реализации 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представляются ее координа</w:t>
        <w:softHyphen/>
        <w:t>тором в отдел финансового контроля администрации муниципального образо</w:t>
        <w:softHyphen/>
        <w:t>вания Тимашевский район в составе ежегодного доклада о ходе реализации му</w:t>
        <w:softHyphen/>
        <w:t>ниципальной программы и об оценке эффективности ее реал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реализации мероприятий программы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реализации мероприятий  оценивается как доля мероприя</w:t>
        <w:softHyphen/>
        <w:t xml:space="preserve">тий, выполненных в полном объеме, по следующей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 =Мв / М * 100, гд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</w:t>
        <w:softHyphen/>
        <w:t>четном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</w:t>
        <w:softHyphen/>
        <w:t>тается выполненным в полном объеме, если фактически достигнутое его значе</w:t>
        <w:softHyphen/>
        <w:t>ние составляет не менее 95% от запланированного и не хуже, чем значение по</w:t>
        <w:softHyphen/>
        <w:t xml:space="preserve">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</w:t>
        <w:softHyphen/>
        <w:t>тавление значений показателя результата, достигнутого в отчетном году, со значением данного показателя результата, достигнутого в году, предшествую</w:t>
        <w:softHyphen/>
        <w:t>щем отчетному. В случае ухудшения значения показателя Результата по срав</w:t>
        <w:softHyphen/>
        <w:t>нению с предыдущим периодом (то есть при снижении значения показателя Ре</w:t>
        <w:softHyphen/>
        <w:t>зультата, желаемой тенденцией развития которого является рост, и при росте значения показателя Результата, желаемой тенденцией которого является сни</w:t>
        <w:softHyphen/>
        <w:t>жение), производится сопоставление темпов роста данного показателя Резуль</w:t>
        <w:softHyphen/>
        <w:t>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</w:t>
        <w:softHyphen/>
        <w:t>ном году по сравнению с годом, предшествующим отчетном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</w:t>
        <w:softHyphen/>
        <w:t>планированным значениям, выраженное в процен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2. Мероприятие, предусматривающее оказание муниципальных ус</w:t>
        <w:softHyphen/>
        <w:t>луг (выполнение работ) на основании муниципальных заданий, финансовое обеспечение которых осуществляется за счёт средств районного бюджета, счи</w:t>
        <w:softHyphen/>
        <w:t>тается выполненным в полном объеме в случае выполнения сводных показате</w:t>
        <w:softHyphen/>
        <w:t>лей муниципальных заданий по объёму (качеству) муниципальных услуг (ра</w:t>
        <w:softHyphen/>
        <w:t>бот) в соответствии 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</w:t>
        <w:softHyphen/>
        <w:t>совое обеспечение выполнения муниципального задания, заключаемого муни</w:t>
        <w:softHyphen/>
        <w:t>ципальным бюджетным или муниципальным автономным учреждением и орга</w:t>
        <w:softHyphen/>
        <w:t>ном местного самоуправления, осуществляющим функции и полномочия его учред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3. По иным мероприятиям результаты реализации могут оцени</w:t>
        <w:softHyphen/>
        <w:t>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Степень соответствия запланированному уровню расходов оцени</w:t>
        <w:softHyphen/>
        <w:t>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/Зп, гд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– фактические расходы на реализацию программы  в отчётно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– объемы бюджетных ассигнований, предусмотренные на реализацию соответствующей программы в районном бюджете на отчетный год в соответ</w:t>
        <w:softHyphen/>
        <w:t>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использования средств районного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</w:t>
        <w:softHyphen/>
        <w:t>рованному уровню расходов из средств районного бюджета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/Ссуз, гд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средств район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</w:t>
        <w:softHyphen/>
        <w:t>сируемых из средств район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средств район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ценка степени достижения целей и решения задач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Для оценки степени достижения целей и решения задач (далее – степень реализации) определяется степень достижения плановых значений ка</w:t>
        <w:softHyphen/>
        <w:t>ждого целевого показателя, характеризующего цели и задач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Степень достижения планового значения целевого показателя рас</w:t>
        <w:softHyphen/>
        <w:t>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/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ф – значение целевого показателя программы, фактически достиг</w:t>
        <w:softHyphen/>
        <w:t>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– плановое значение целевого показателя програм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п/п = ∑ СДп/ппз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п/ппз&gt;1, значе</w:t>
        <w:softHyphen/>
        <w:t>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Оценка эффективности реализации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Эффективность реализации программы  оценивается в зависимости от значений оценки степени реализации программы  и оценки эффективности использования средств район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*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Эффективность реализации программы признается высокой в слу</w:t>
        <w:softHyphen/>
        <w:t>чае, если значение Эрп/п составляет не менее 0,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оценки эффективности Программы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7"/>
        <w:gridCol w:w="1702"/>
        <w:gridCol w:w="212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критер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е обозначе</w:t>
              <w:softHyphen/>
              <w:t>ние показа</w:t>
              <w:softHyphen/>
              <w:t>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оответствия запланированному уровню расходов (соотношение фактиче</w:t>
              <w:softHyphen/>
              <w:t>ски произведенных расходов к  плановым значения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су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ффективность использования  средств </w:t>
              <w:br/>
              <w:t>районного бюджета, 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и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п/пп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реализации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 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ффективность реализации программ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р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suppressLineNumber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ы реализации муниципальной программы</w:t>
      </w:r>
    </w:p>
    <w:p>
      <w:pPr>
        <w:pStyle w:val="Heading"/>
        <w:widowControl w:val="false"/>
        <w:suppressLineNumbers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осуществляется в пределах выделен</w:t>
        <w:softHyphen/>
        <w:t>ных средств бюджета муниципального образования Тимашевский район, в том числе источником финансового обеспечения которых являются средства крае</w:t>
        <w:softHyphen/>
        <w:t xml:space="preserve">вого бюджета, предоставляемые в форме межбюджетных трансфер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8 году механизм реализации муниципальной программы осуществля</w:t>
        <w:softHyphen/>
        <w:t>ется путем предоставления из районного бюджета субсидий МБУЗ «Тимашев</w:t>
        <w:softHyphen/>
        <w:t>ская ЦРБ» в целях финансирования расходных обязательств муниципального образования Тимашевский район и на выполнение переданных отдельных го</w:t>
        <w:softHyphen/>
        <w:t xml:space="preserve">сударственных полномочий. МБУЗ «Тимашевская ЦРБ» является участником муниципальной программы и выступает муниципальным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еализация мероприятий, по которым предусмотрено финансирование, осуществляется на основании муниципальных контрактов (договоров) МБУЗ «Тимашевская ЦРБ» на поставку товаров, выполнение работ, оказание услуг для муниципальных нужд в соответствии с Федеральным законом от 5 апреля 2013 года № 44-ФЗ «О контрактной системе в сфере закупок, товаров, работ и услуг для обеспечения государственных и муниципальных нужд», а так же по</w:t>
        <w:softHyphen/>
        <w:t>средством предоставления субвенций МБУЗ «Тимашевская ЦРБ». Содержание и объемы финансирования мероприятий, реализуемых муни</w:t>
        <w:softHyphen/>
        <w:t>ципальной  про</w:t>
        <w:softHyphen/>
        <w:t>граммой, после проведения оценки их эффективности могут уточняться. Адми</w:t>
        <w:softHyphen/>
        <w:t>нистрация МБУЗ «Тимашевская ЦРБ» несет ответственность за целевое ис</w:t>
        <w:softHyphen/>
        <w:t>пользование денежных средств. Администрация МБУЗ «Тимашевская ЦРБ» в 2018 году ежеквартально, в срок до 10 числа месяца, следующего за отчетным кварталом, а так же в конце каждого года анализирует отчетность по использованию финансовых средств, по показателям реализации муниципальной программы и представ</w:t>
        <w:softHyphen/>
        <w:t>ляет инфор</w:t>
        <w:softHyphen/>
        <w:t>мацию в администрацию муниципального образования Тимашев</w:t>
        <w:softHyphen/>
        <w:t xml:space="preserve">ский район (отдел по социальным вопроса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С 2019 года механизм реализации муниципальной программы осуществля</w:t>
        <w:softHyphen/>
        <w:t>ется путем предоставления из районного бюджета субсидий на вы</w:t>
        <w:softHyphen/>
        <w:t>полнение переданных отдельных государственных полномочий. Реализация мероприятий, по которым предусмотрено финансирование, осуществляется на основании муниципальных контрактов (договоров) на по</w:t>
        <w:softHyphen/>
        <w:t>ставку товаров, выполнение работ, оказание услуг для муниципальных нужд в соответствии с Федеральным законом от 5 апреля 2013 г. № 44-ФЗ «О кон</w:t>
        <w:softHyphen/>
        <w:t>трактной системе в сфере закупок, товаров, работ и услуг для обеспечения го</w:t>
        <w:softHyphen/>
        <w:t>сударственных и муниципальных нужд», а так же по</w:t>
        <w:softHyphen/>
        <w:t>средством предоставления субвенций. Содержание и объемы финансирования мероприятий, реализуемых муни</w:t>
        <w:softHyphen/>
        <w:t>ципальной  программой, после проведения оценки их эффективности мо</w:t>
        <w:softHyphen/>
        <w:t>гут уточняться. Получатель субвенции (отдел строительства) несет ответствен</w:t>
        <w:softHyphen/>
        <w:t xml:space="preserve">ность за целевое использование денежных сред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строительства ежеквартально, в срок до 10 числа месяца, следую</w:t>
        <w:softHyphen/>
        <w:t>щего за отчетным кварталом, а так же в конце каждого года анализирует отчет</w:t>
        <w:softHyphen/>
        <w:t>ность по использованию финансовых средств, по показателям реализации му</w:t>
        <w:softHyphen/>
        <w:t>ниципальной программы и представ</w:t>
        <w:softHyphen/>
        <w:t>ляет информацию в отдел по социальным вопросам по форме приложения № 2. Координатор программы до 20 числа месяца, сле</w:t>
        <w:softHyphen/>
        <w:t>дующего за отчетным кварталом, составляет ежеквартальный  отчет и пред</w:t>
        <w:softHyphen/>
        <w:t>ставляет на согласование заместителю главы муниципального образования, ку</w:t>
        <w:softHyphen/>
        <w:t>рирующего социальные вопросы. Согласованный заместителем главы отчет о реализации муниципальной программы ежеквартально до 25 числа месяца, следующего за отчетным квар</w:t>
        <w:softHyphen/>
        <w:t>талом, координатор программы направляет в отдел финансового контроля ад</w:t>
        <w:softHyphen/>
        <w:t>министрации муниципального образования Тимашевский район (далее – отдел финансового контроля)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программы за год проводит коорди</w:t>
        <w:softHyphen/>
        <w:t>натор программы. До 5 февраля, следующего за отчетным, координатор осуще</w:t>
        <w:softHyphen/>
        <w:t>ствляет сбор годовых отчетов участников программы, готовит сводный годовой отчет и представляет его и результаты оценки эффективности реализации про</w:t>
        <w:softHyphen/>
        <w:t>граммы в отдел финансового контроля до 15 февраля года, следующего за от</w:t>
        <w:softHyphen/>
        <w:t>четным годом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57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Е.И. Мальченко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муниципальной программе                    муниципального образования 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ий район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здравоохранения»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8-2022 годы»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 программы муниципального образования Тимашевский район </w:t>
      </w:r>
    </w:p>
    <w:p>
      <w:pPr>
        <w:pStyle w:val="Normal"/>
        <w:spacing w:before="0" w:after="0"/>
        <w:jc w:val="center"/>
        <w:rPr/>
      </w:pPr>
      <w:r>
        <w:rPr/>
        <w:t>«Развитие здравоохранения» на 2018-2022 годы</w:t>
      </w:r>
    </w:p>
    <w:tbl>
      <w:tblPr>
        <w:tblW w:w="14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80"/>
        <w:gridCol w:w="1920"/>
        <w:gridCol w:w="1184"/>
        <w:gridCol w:w="1080"/>
        <w:gridCol w:w="1080"/>
        <w:gridCol w:w="1080"/>
        <w:gridCol w:w="1080"/>
        <w:gridCol w:w="1080"/>
        <w:gridCol w:w="1920"/>
        <w:gridCol w:w="153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</w:t>
              <w:softHyphen/>
              <w:t>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</w:r>
          </w:p>
          <w:p>
            <w:pPr>
              <w:pStyle w:val="Normal"/>
              <w:spacing w:lineRule="auto" w:line="240" w:before="0" w:after="0"/>
              <w:ind w:right="-16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</w:t>
              <w:softHyphen/>
              <w:t>вания</w:t>
            </w:r>
          </w:p>
          <w:p>
            <w:pPr>
              <w:pStyle w:val="Normal"/>
              <w:spacing w:lineRule="auto" w:line="240" w:before="0" w:after="0"/>
              <w:ind w:right="-16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(тыс.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</w:t>
              <w:softHyphen/>
              <w:t>венный ре</w:t>
              <w:softHyphen/>
              <w:t>зультат реали</w:t>
              <w:softHyphen/>
              <w:t>зации меро</w:t>
              <w:softHyphen/>
              <w:t>при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</w:t>
              <w:softHyphen/>
              <w:t>пальный за</w:t>
              <w:softHyphen/>
              <w:t>казчик, главный распроряди</w:t>
              <w:softHyphen/>
              <w:t>тель бюд</w:t>
              <w:softHyphen/>
              <w:t>жетных средств, ис</w:t>
              <w:softHyphen/>
              <w:t>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4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80"/>
        <w:gridCol w:w="1920"/>
        <w:gridCol w:w="1184"/>
        <w:gridCol w:w="1080"/>
        <w:gridCol w:w="1080"/>
        <w:gridCol w:w="1080"/>
        <w:gridCol w:w="1080"/>
        <w:gridCol w:w="1080"/>
        <w:gridCol w:w="1920"/>
        <w:gridCol w:w="1536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со</w:t>
              <w:softHyphen/>
              <w:t>хранения здоро</w:t>
              <w:softHyphen/>
              <w:t>вья насе</w:t>
              <w:softHyphen/>
              <w:t>ления Ти</w:t>
              <w:softHyphen/>
              <w:t>машев</w:t>
              <w:softHyphen/>
              <w:t>ского рай</w:t>
              <w:softHyphen/>
              <w:t>она, повы</w:t>
              <w:softHyphen/>
              <w:t>шение уровня каче</w:t>
              <w:softHyphen/>
              <w:t>ства и дос</w:t>
              <w:softHyphen/>
              <w:t>тупности медицин</w:t>
              <w:softHyphen/>
              <w:t>ского об</w:t>
              <w:softHyphen/>
              <w:t>служива</w:t>
              <w:softHyphen/>
              <w:t>ния, в преде</w:t>
              <w:softHyphen/>
              <w:t>лах полномочий, ус</w:t>
              <w:softHyphen/>
              <w:t>тановленных законо</w:t>
              <w:softHyphen/>
              <w:t>дательство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организа</w:t>
              <w:softHyphen/>
              <w:t>ция ока</w:t>
              <w:softHyphen/>
              <w:t>зания ме</w:t>
              <w:softHyphen/>
              <w:t>дицин</w:t>
              <w:softHyphen/>
              <w:t>ской по</w:t>
              <w:softHyphen/>
              <w:t>мощи в соот</w:t>
              <w:softHyphen/>
              <w:t>ветствии с Территори</w:t>
              <w:softHyphen/>
              <w:t>альной про</w:t>
              <w:softHyphen/>
              <w:t>грам</w:t>
              <w:softHyphen/>
              <w:t>мой Государ</w:t>
              <w:softHyphen/>
              <w:t>ствен</w:t>
              <w:softHyphen/>
              <w:t>ных гаран</w:t>
              <w:softHyphen/>
              <w:t>тий ока</w:t>
              <w:softHyphen/>
              <w:t>зания гражданам Российской Феде</w:t>
              <w:softHyphen/>
              <w:t>ра</w:t>
              <w:softHyphen/>
              <w:t>ции бесплатной ме</w:t>
              <w:softHyphen/>
              <w:t>дицинской по</w:t>
              <w:softHyphen/>
              <w:t>мощи в 2018 год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</w:t>
              <w:softHyphen/>
              <w:t>си</w:t>
              <w:softHyphen/>
              <w:t>дии бюджет</w:t>
              <w:softHyphen/>
              <w:t>ному муни</w:t>
              <w:softHyphen/>
              <w:t>ципаль</w:t>
              <w:softHyphen/>
              <w:t>ному уч</w:t>
              <w:softHyphen/>
              <w:t>режде</w:t>
              <w:softHyphen/>
              <w:t>нию на органи</w:t>
              <w:softHyphen/>
              <w:t>за</w:t>
              <w:softHyphen/>
              <w:t>цию оказания ме</w:t>
              <w:softHyphen/>
              <w:t>дицинской по</w:t>
              <w:softHyphen/>
              <w:t>мощи в соответст</w:t>
              <w:softHyphen/>
              <w:t>вии с Тер</w:t>
              <w:softHyphen/>
              <w:t>рито</w:t>
              <w:softHyphen/>
              <w:t>риальной про</w:t>
              <w:softHyphen/>
              <w:t>грам</w:t>
              <w:softHyphen/>
              <w:t>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</w:t>
              <w:softHyphen/>
              <w:t>ных га</w:t>
              <w:softHyphen/>
              <w:t>ран</w:t>
              <w:softHyphen/>
              <w:t>тий ока</w:t>
              <w:softHyphen/>
              <w:t>зания гра</w:t>
              <w:softHyphen/>
              <w:t>жданам Российской Феде</w:t>
              <w:softHyphen/>
              <w:t>рации бесплат</w:t>
              <w:softHyphen/>
              <w:t>ной медицин</w:t>
              <w:softHyphen/>
              <w:t>ской по</w:t>
              <w:softHyphen/>
              <w:t>мощ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оличество случаев смертности от всех причин (снижени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11,1 на 1000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8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личество  случаев смерт</w:t>
              <w:softHyphen/>
              <w:t>ности де</w:t>
              <w:softHyphen/>
              <w:t>тей от 0 до 17 лет (снижени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7,6 на 10000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8 году.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величение доли населения, охваченного профосмотр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99,3 %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8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личество случаев смерт</w:t>
              <w:softHyphen/>
              <w:t>ности от ДТП (снижени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11,2 на 10000  случ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8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758190</wp:posOffset>
                      </wp:positionV>
                      <wp:extent cx="229235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97.4pt;margin-top:59.75pt;width:18pt;height:27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оличество случаев за</w:t>
              <w:softHyphen/>
              <w:t>боле</w:t>
              <w:softHyphen/>
              <w:t>ваемости  ту</w:t>
              <w:softHyphen/>
              <w:t xml:space="preserve">беркулезом (сниж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47,65 на 100000 населе</w:t>
              <w:softHyphen/>
              <w:t xml:space="preserve">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8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Увеличение доли выездов скорой меди</w:t>
              <w:softHyphen/>
              <w:t>цинской по</w:t>
              <w:softHyphen/>
              <w:t>мощи с доез</w:t>
              <w:softHyphen/>
              <w:t xml:space="preserve">дом менее 20 ми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89 %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8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З «Тимашевская ЦРБ» - получатель субсидии и исполни</w:t>
              <w:softHyphen/>
              <w:t>тел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социаль</w:t>
              <w:softHyphen/>
              <w:t>ным вопросам - коор</w:t>
              <w:softHyphen/>
              <w:t>динатор программ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</w:t>
              <w:softHyphen/>
              <w:t>си</w:t>
              <w:softHyphen/>
              <w:t>дии бюджетному  муни</w:t>
              <w:softHyphen/>
              <w:t>ципальному уч</w:t>
              <w:softHyphen/>
              <w:t>режде</w:t>
              <w:softHyphen/>
              <w:t>нию здраво</w:t>
              <w:softHyphen/>
              <w:t>охранения на осу</w:t>
              <w:softHyphen/>
              <w:t>ще</w:t>
              <w:softHyphen/>
              <w:t>ствление  отдель</w:t>
              <w:softHyphen/>
              <w:t xml:space="preserve">ных государств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мочий по пре</w:t>
              <w:softHyphen/>
              <w:t>дос</w:t>
              <w:softHyphen/>
              <w:t>тавлению мер со</w:t>
              <w:softHyphen/>
              <w:t>циаль</w:t>
              <w:softHyphen/>
              <w:t>ной поддержки жертвам политиче</w:t>
              <w:softHyphen/>
              <w:t>ских репрес</w:t>
              <w:softHyphen/>
              <w:t>сий, тру</w:t>
              <w:softHyphen/>
              <w:t>женикам тыла, вете</w:t>
              <w:softHyphen/>
              <w:t>ранам труда, ве</w:t>
              <w:softHyphen/>
              <w:t>те</w:t>
              <w:softHyphen/>
              <w:t>ра</w:t>
              <w:softHyphen/>
              <w:t>нам военной службы, дос</w:t>
              <w:softHyphen/>
              <w:t>тигшим возраста, даю</w:t>
              <w:softHyphen/>
              <w:t>щего право на пен</w:t>
              <w:softHyphen/>
              <w:t>сию по старости, в бес</w:t>
              <w:softHyphen/>
              <w:t>плат</w:t>
              <w:softHyphen/>
              <w:t>ном изго</w:t>
              <w:softHyphen/>
              <w:t>товлении и ремонте зубных про</w:t>
              <w:softHyphen/>
              <w:t>те</w:t>
              <w:softHyphen/>
              <w:t>зов (кроме изго</w:t>
              <w:softHyphen/>
              <w:t>товлен</w:t>
              <w:softHyphen/>
              <w:t>ных из драго</w:t>
              <w:softHyphen/>
              <w:t>ценных ме</w:t>
              <w:softHyphen/>
              <w:t>таллов) в сложных кли</w:t>
              <w:softHyphen/>
              <w:t>ниче</w:t>
              <w:softHyphen/>
              <w:t>ских случаях зубо</w:t>
              <w:softHyphen/>
              <w:t>протезиро</w:t>
              <w:softHyphen/>
              <w:t>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лучателей мер социальной поддержки имеющих право на бесплатное изготовление и ремонт зубных протезов (кроме изготовленных из драгоценных металлов)  в сложных клини</w:t>
              <w:softHyphen/>
              <w:t>ческих случаях зубопротезиро</w:t>
              <w:softHyphen/>
              <w:t xml:space="preserve">вания составляет  200 челове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8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З «Тимашевская ЦРБ» - получатель субсидии и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социальным вопросам - координа</w:t>
              <w:softHyphen/>
              <w:t>тор программ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246630</wp:posOffset>
                      </wp:positionV>
                      <wp:extent cx="229235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0.25pt;margin-top:176.95pt;width:18pt;height:27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лекарствен</w:t>
              <w:softHyphen/>
              <w:t>ное обеспечение льготной категории граждан в 2018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</w:t>
              <w:softHyphen/>
              <w:t>си</w:t>
              <w:softHyphen/>
              <w:t>дии бюджет</w:t>
              <w:softHyphen/>
              <w:t>ному  муни</w:t>
              <w:softHyphen/>
              <w:t>ципаль</w:t>
              <w:softHyphen/>
              <w:t>ному уч</w:t>
              <w:softHyphen/>
              <w:t>режде</w:t>
              <w:softHyphen/>
              <w:t>нию на осуще</w:t>
              <w:softHyphen/>
              <w:t>ствление сохра</w:t>
              <w:softHyphen/>
              <w:t>няе</w:t>
              <w:softHyphen/>
              <w:t>мых госу</w:t>
              <w:softHyphen/>
              <w:t>дарст</w:t>
              <w:softHyphen/>
              <w:t>венных пол</w:t>
              <w:softHyphen/>
              <w:t>номочий по пре</w:t>
              <w:softHyphen/>
              <w:t>дос</w:t>
              <w:softHyphen/>
              <w:t>тавлению мер со</w:t>
              <w:softHyphen/>
              <w:t>ци</w:t>
              <w:softHyphen/>
              <w:t>аль</w:t>
              <w:softHyphen/>
              <w:t>ной поддержки от</w:t>
              <w:softHyphen/>
              <w:t>дель</w:t>
              <w:softHyphen/>
              <w:t>ным группам насе</w:t>
              <w:softHyphen/>
              <w:t>ления в обеспе</w:t>
              <w:softHyphen/>
              <w:t>чении ле</w:t>
              <w:softHyphen/>
              <w:t>карствен</w:t>
              <w:softHyphen/>
              <w:t>ными средст</w:t>
              <w:softHyphen/>
              <w:t>вами и изде</w:t>
              <w:softHyphen/>
              <w:t>лиями меди</w:t>
              <w:softHyphen/>
              <w:t>цин</w:t>
              <w:softHyphen/>
              <w:t>ского на</w:t>
              <w:softHyphen/>
              <w:t>значе</w:t>
              <w:softHyphen/>
              <w:t>ния, кроме групп населе</w:t>
              <w:softHyphen/>
              <w:t>ния, полу</w:t>
              <w:softHyphen/>
              <w:t>чающих ин</w:t>
              <w:softHyphen/>
              <w:t>сулины, таблетиро</w:t>
              <w:softHyphen/>
              <w:t>ванные саха</w:t>
              <w:softHyphen/>
              <w:t>росни</w:t>
              <w:softHyphen/>
              <w:t>жаю</w:t>
              <w:softHyphen/>
              <w:t>щие препа</w:t>
              <w:softHyphen/>
              <w:t xml:space="preserve">раты,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и ди</w:t>
              <w:softHyphen/>
              <w:t>агно</w:t>
              <w:softHyphen/>
              <w:t>стические сред</w:t>
              <w:softHyphen/>
              <w:t>ства, либо пе</w:t>
              <w:softHyphen/>
              <w:t>ренес</w:t>
              <w:softHyphen/>
              <w:t>ших пере</w:t>
              <w:softHyphen/>
              <w:t>садки орга</w:t>
              <w:softHyphen/>
              <w:t>нов и тканей, полу</w:t>
              <w:softHyphen/>
              <w:t>чаю</w:t>
              <w:softHyphen/>
              <w:t>щих иммуноде</w:t>
              <w:softHyphen/>
              <w:t>прес</w:t>
              <w:softHyphen/>
              <w:t>сан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величения доли  обеспе</w:t>
              <w:softHyphen/>
              <w:t>ченности лекарствен</w:t>
              <w:softHyphen/>
              <w:t>ными препаратами льготной кате</w:t>
              <w:softHyphen/>
              <w:t>гории гражд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 % в 2018 году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З «Тимашевская ЦРБ» - получатель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 исполни</w:t>
              <w:softHyphen/>
              <w:t>тель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социальным вопросам - координа</w:t>
              <w:softHyphen/>
              <w:t>тор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создание усло</w:t>
              <w:softHyphen/>
              <w:t>вий для профи</w:t>
              <w:softHyphen/>
              <w:t>лактики  забо</w:t>
              <w:softHyphen/>
              <w:t>леваний и формиро</w:t>
              <w:softHyphen/>
              <w:t>вание мо</w:t>
              <w:softHyphen/>
              <w:t>тиваций для ве</w:t>
              <w:softHyphen/>
              <w:t>дения здорового образа жизни среди населе</w:t>
              <w:softHyphen/>
              <w:t>ния района в 2018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</w:t>
              <w:softHyphen/>
              <w:t>си</w:t>
              <w:softHyphen/>
              <w:t>дии бюджетному  муни</w:t>
              <w:softHyphen/>
              <w:t>ципальному уч</w:t>
              <w:softHyphen/>
              <w:t>режде</w:t>
              <w:softHyphen/>
              <w:t>нию здраво</w:t>
              <w:softHyphen/>
              <w:t>охранения на при</w:t>
              <w:softHyphen/>
              <w:t>об</w:t>
              <w:softHyphen/>
              <w:t>ретение витаминов и ферментных препара</w:t>
              <w:softHyphen/>
              <w:t>тов для проведения оз</w:t>
              <w:softHyphen/>
              <w:t>доров</w:t>
              <w:softHyphen/>
              <w:t>ления детей Ти</w:t>
              <w:softHyphen/>
              <w:t>машев</w:t>
              <w:softHyphen/>
              <w:t>ского рай</w:t>
              <w:softHyphen/>
              <w:t xml:space="preserve">она в летний пери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етей Тимашев</w:t>
              <w:softHyphen/>
              <w:t>ского района охваченных профилактиче</w:t>
              <w:softHyphen/>
              <w:t>скими мероприя</w:t>
              <w:softHyphen/>
              <w:t xml:space="preserve">тиями в 2018 году: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детей, нахо</w:t>
              <w:softHyphen/>
              <w:t>дя</w:t>
              <w:softHyphen/>
              <w:t>щихся в труд</w:t>
              <w:softHyphen/>
              <w:t>ной жиз</w:t>
              <w:softHyphen/>
              <w:t>ненной си</w:t>
              <w:softHyphen/>
              <w:t>туации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З «Тимашевская ЦРБ» - получатель субсидии и исполни</w:t>
              <w:softHyphen/>
              <w:t>тель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социальным вопросам - координа</w:t>
              <w:softHyphen/>
              <w:t>тор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</w:t>
              <w:softHyphen/>
              <w:t>си</w:t>
              <w:softHyphen/>
              <w:t>дии бюджетному  муни</w:t>
              <w:softHyphen/>
              <w:t>ципальному уч</w:t>
              <w:softHyphen/>
              <w:t>режде</w:t>
              <w:softHyphen/>
              <w:t>нию здраво</w:t>
              <w:softHyphen/>
              <w:t>охранения на осу</w:t>
              <w:softHyphen/>
              <w:t>ще</w:t>
              <w:softHyphen/>
              <w:t>ствление отдель</w:t>
              <w:softHyphen/>
              <w:t>ных государственных полно</w:t>
              <w:softHyphen/>
              <w:t>мочий по пре</w:t>
              <w:softHyphen/>
              <w:t>дос</w:t>
              <w:softHyphen/>
              <w:t>тавле</w:t>
              <w:softHyphen/>
              <w:t>нию допол</w:t>
              <w:softHyphen/>
              <w:t>нитель</w:t>
              <w:softHyphen/>
              <w:t>ной де</w:t>
              <w:softHyphen/>
              <w:t>нежной компен</w:t>
              <w:softHyphen/>
              <w:t>сации на уси</w:t>
              <w:softHyphen/>
              <w:t>ленное пи</w:t>
              <w:softHyphen/>
              <w:t>тание до</w:t>
              <w:softHyphen/>
              <w:t>норов, безвоз</w:t>
              <w:softHyphen/>
              <w:t>мездно сдавших кровь и (или) ее компонен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лучателей дополнительной денежной ком</w:t>
              <w:softHyphen/>
              <w:t>пенсации на усиленное пи</w:t>
              <w:softHyphen/>
              <w:t>тание доноров, безвозмездно сдавших кровь и (или) ее ком</w:t>
              <w:softHyphen/>
              <w:t>поненты            в 2018 году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360 чело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З «Тимашевская ЦРБ» - получатель субсидии, исполни</w:t>
              <w:softHyphen/>
              <w:t>тель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социальным вопросам - координа</w:t>
              <w:softHyphen/>
              <w:t>тор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крепление матери</w:t>
              <w:softHyphen/>
              <w:t>ально-техни</w:t>
              <w:softHyphen/>
              <w:t>ческой базы в 2018 - 2019 год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 создание условий для оказания меди</w:t>
              <w:softHyphen/>
              <w:t>цин</w:t>
              <w:softHyphen/>
              <w:t>ской помощи на</w:t>
              <w:softHyphen/>
              <w:t>селению в со</w:t>
              <w:softHyphen/>
              <w:t>ответст</w:t>
              <w:softHyphen/>
              <w:t>вии с Терри</w:t>
              <w:softHyphen/>
              <w:t>тори</w:t>
              <w:softHyphen/>
              <w:t>аль</w:t>
              <w:softHyphen/>
              <w:t>ной програм</w:t>
              <w:softHyphen/>
              <w:t>мой го</w:t>
              <w:softHyphen/>
              <w:t>сударствен</w:t>
              <w:softHyphen/>
              <w:t>ных гаран</w:t>
              <w:softHyphen/>
              <w:t>тий ока</w:t>
              <w:softHyphen/>
              <w:t>зания гражда</w:t>
              <w:softHyphen/>
              <w:t>нам Рос</w:t>
              <w:softHyphen/>
              <w:t>сийской Феде</w:t>
              <w:softHyphen/>
              <w:t>рации бес</w:t>
              <w:softHyphen/>
              <w:t>плат</w:t>
              <w:softHyphen/>
              <w:t>ной медицин</w:t>
              <w:softHyphen/>
              <w:t>ской по</w:t>
              <w:softHyphen/>
              <w:t>мощи и законами Краснодарского края в пределах полномо</w:t>
              <w:softHyphen/>
              <w:t xml:space="preserve">чий в 2019-2020 год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ЛПУ обору</w:t>
              <w:softHyphen/>
              <w:t>дованием в 2018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о оборудование для  двух  ВОП в 2018 году: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. Комсо</w:t>
              <w:softHyphen/>
              <w:t>мольский (По</w:t>
              <w:softHyphen/>
              <w:t>селковое с/п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ут. Ленина (Днепровское с/п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З «Тимашевская ЦРБ»- получатель субсид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социальным вопросам - координа</w:t>
              <w:softHyphen/>
              <w:t>тор программ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зда</w:t>
              <w:softHyphen/>
              <w:t>ний ВОП в сель</w:t>
              <w:softHyphen/>
              <w:t>ских поселениях, в том числе техноло</w:t>
              <w:softHyphen/>
              <w:t>гическое присоеди</w:t>
              <w:softHyphen/>
              <w:t>нение к ним энер</w:t>
              <w:softHyphen/>
              <w:t>гопринимающих устройств, прове</w:t>
              <w:softHyphen/>
              <w:t>дение проектно-изыскательский ра</w:t>
              <w:softHyphen/>
              <w:t xml:space="preserve">бо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троенных зданий ВОП в сельских поселениях в 2018 г., в том числе технологическое  присоединение к ним энергопринимающих устрой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. Комсо</w:t>
              <w:softHyphen/>
              <w:t xml:space="preserve">моль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</w:t>
              <w:softHyphen/>
              <w:t>селковое с/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.Ленина (Днепровское с/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 про</w:t>
              <w:softHyphen/>
              <w:t>ектно-изыска</w:t>
              <w:softHyphen/>
              <w:t xml:space="preserve">тельских рабо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0 г. для строитель</w:t>
              <w:softHyphen/>
              <w:t>ства здания ВОП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. Ленинский (Новоленинского с/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2021 г. для строительства здания ВОП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. Беднягина (с/п Кубане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роенных зданий ВОП в 2022 г. 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. Ленинский Новоленинского с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строительства  - получатель субсид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социальным вопросам – координатор программ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снований для установки модульных зданий ФАП, в том числе расходы на технолоргическое присоединение энергопринимающих устройств электоустановки земельных участков в 2018-2019 год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снований для установки двух модульных зданий ФАП, в том числе расходы на присоединение энергопринимающих устройств электроустановки земельных участков в 2018 -2019 годах – 2 шт: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. Стринский (Незаймановское с/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х. Красноармейский (Новокорсунское с/П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«Тимашевская ЦРБ» - получатель субсид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социальтным вопросам –координатор программ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государственному бюджетному учреждению здравоохранения по обеспечению безопасности учреждений здравоохра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(ремонт) 0 камер виденаблюдения периметра территории ГБУЗ Тимашевская ЦРБ», в том числе структурных подразделений в 2019 году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«Тимашевская ЦРБ» - получатель субсид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социальным вопросам – координатор программ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совершенствование системы медицинского образования и кадровой полити в здравоохранен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субсидии бюджетному муниципальному учреждению здравоохранения на осуществление отдельных государственных полномочий по организации переподготовки и повышения квалификации работ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работников муниципальных учреждений здравоохранения, обученных на курсах переподготовки и повышения квалификации в 2018 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человек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выплат компенсационного характера на возмещение расходов по оплате жилья, отопления, освещения медицинским и фармацевтическим работникам в 2018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дицинских и фармацевтических работников, получивших выплаты компенсационного характера на возмещение расходов по оплате жилья, отопления, освещения в 2018 году 350 сотру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З «Тимашевская ЦРБ» - получатель субсидии, исполнит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социальным вопросам – координатор программ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2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ий район                                                                                                                                                  Е.И. Мальченко</w:t>
      </w:r>
    </w:p>
    <w:p>
      <w:pPr>
        <w:pStyle w:val="Normal"/>
        <w:spacing w:lineRule="auto" w:line="240" w:before="0" w:after="0"/>
        <w:ind w:left="10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ind w:left="10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10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10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ашевский район</w:t>
      </w:r>
    </w:p>
    <w:p>
      <w:pPr>
        <w:pStyle w:val="Normal"/>
        <w:spacing w:lineRule="auto" w:line="240" w:before="0" w:after="0"/>
        <w:ind w:left="10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здравоохранения» </w:t>
      </w:r>
    </w:p>
    <w:p>
      <w:pPr>
        <w:pStyle w:val="Normal"/>
        <w:spacing w:lineRule="auto" w:line="240" w:before="0" w:after="0"/>
        <w:ind w:left="10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-2020 годы</w:t>
      </w:r>
    </w:p>
    <w:p>
      <w:pPr>
        <w:pStyle w:val="Normal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ПЕРАТИВНОГО (ГОДОВОГО) ОТЧЕТА О РЕАЛИЗАЦИИ МУНИЦИПАЛЬНОЙ ПРОГРАММЫ</w:t>
      </w:r>
    </w:p>
    <w:p>
      <w:pPr>
        <w:pStyle w:val="Normal"/>
        <w:pBdr>
          <w:bottom w:val="single" w:sz="12" w:space="1" w:color="000000"/>
        </w:pBdr>
        <w:ind w:left="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отдела, структурного подразделения)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11"/>
        <w:gridCol w:w="998"/>
        <w:gridCol w:w="998"/>
        <w:gridCol w:w="998"/>
        <w:gridCol w:w="998"/>
        <w:gridCol w:w="998"/>
        <w:gridCol w:w="995"/>
        <w:gridCol w:w="995"/>
        <w:gridCol w:w="1020"/>
        <w:gridCol w:w="1020"/>
        <w:gridCol w:w="1021"/>
        <w:gridCol w:w="1059"/>
        <w:gridCol w:w="105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смотрено программой с учетом внесенных изменений по состоянию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31________ 20 __г., тыс. руб.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, утвержденные соответствующим решением (законом) о бюджете по состоянию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1 __________ 20___ г, тыс. руб.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, тыс. руб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ОВАНО                                                                                      Ознакомлен, в дело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чальник финансового                                                                     Первый заместитель главы                                                                                                             управления администрации                                                                            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униципального образования                                                           Тимашевский район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имашевский район                                                                             ________________________                                                                                       _________________________                                                              (подпись, Ф.И.О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, Ф.И.О.)                                                                           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_________________________                                                                    (дата)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(дата)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МКУ                                                                                                                                                        </w:t>
        <w:br/>
        <w:t>«Централизован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отраслевая бухгалтерия»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подпись, Ф.И.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900"/>
        <w:gridCol w:w="1029"/>
        <w:gridCol w:w="1275"/>
        <w:gridCol w:w="1276"/>
        <w:gridCol w:w="1134"/>
        <w:gridCol w:w="1418"/>
        <w:gridCol w:w="1275"/>
        <w:gridCol w:w="1276"/>
        <w:gridCol w:w="1559"/>
      </w:tblGrid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, тыс. руб.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сходовано, 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ы </w:t>
            </w:r>
          </w:p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ия</w:t>
            </w:r>
          </w:p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выполнения)</w:t>
            </w:r>
          </w:p>
        </w:tc>
      </w:tr>
      <w:tr>
        <w:trPr>
          <w:trHeight w:val="547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, индика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       ____________________________        ________________________________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 должность исполнителя)                                            (подпись)                                               (Ф.И.О.)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машевский район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здравоохранения»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8-2022 годы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муниципального образования Тимашев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здравоохранения» на 2018-2022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32"/>
        <w:gridCol w:w="2040"/>
        <w:gridCol w:w="1440"/>
        <w:gridCol w:w="1320"/>
        <w:gridCol w:w="1320"/>
        <w:gridCol w:w="1440"/>
        <w:gridCol w:w="132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32"/>
        <w:gridCol w:w="2040"/>
        <w:gridCol w:w="1440"/>
        <w:gridCol w:w="1320"/>
        <w:gridCol w:w="1320"/>
        <w:gridCol w:w="1440"/>
        <w:gridCol w:w="1320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муниципального образования Тимашевский райо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здравоохранения» на 2018-2020 г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смертности населения от всех причин (сниже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 на 1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смертности детей от 0 до 17 лет (сниж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 на 10000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населения охваченного профилактиче</w:t>
              <w:softHyphen/>
              <w:t>скими осмотрами (от запланированног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смертности от ДТП (сниже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 на 10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снижения заболеваемости туберкулез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 100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выездов скорой медицинской помощи с доездом менее 20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504825</wp:posOffset>
                      </wp:positionV>
                      <wp:extent cx="327025" cy="2952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26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3.55pt;margin-top:39.75pt;width:25.7pt;height:23.2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получателей мер социальной под</w:t>
              <w:softHyphen/>
              <w:t>держки имеющих право на бесплатное изго</w:t>
              <w:softHyphen/>
              <w:t>товление и ремонт зубных протезов (кроме изго</w:t>
              <w:softHyphen/>
              <w:t>товленных из драгоценных металлов) в сложных клиниче</w:t>
              <w:softHyphen/>
              <w:t>ских случаях зубопротезирования;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величения доли  обеспеченности лекарствен</w:t>
              <w:softHyphen/>
              <w:t>ными пре</w:t>
              <w:softHyphen/>
              <w:t>паратами льготной категории гражда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 Тимашевского района охваченных профилактическими мероприятиями в летний период в рамках выделенн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ой де</w:t>
              <w:softHyphen/>
              <w:t>нежной компен</w:t>
              <w:softHyphen/>
              <w:t>сацией на усиленное питание до</w:t>
              <w:softHyphen/>
              <w:t>норов, безвоз</w:t>
              <w:softHyphen/>
              <w:t>мездно сдавших кровь и (или) ее компонен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обретено оборудования для двух ВОП (в рамках выделенных средств);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2018 г количество построенных зданий ВОП в сельских поселе</w:t>
              <w:softHyphen/>
              <w:t>ниях, в том числе технологических присоединений к ним энергопринимающих устройств, проведение проектно-изыскательских работ в пос. комсомольском (Поселковое с/п), хут. Ленина (Днепровское с/п);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в 2020 г. количество проведенных  проектно-изыскательских работ  ВОП х. Ленинский, Новоленинского с/п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в 2021 г. количество проведенных  проектно-изыскательских работ  ВОП х.Беднягина, с/п Кубанец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в 2022 г. количество построенных зданий ВОП х. Ленинский, Новоленинского с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оснований для установки двух модуль</w:t>
              <w:softHyphen/>
              <w:t>ных зданий ФАП, в том числе расходы на техно</w:t>
              <w:softHyphen/>
              <w:t>логическое присоединение энергоприни</w:t>
              <w:softHyphen/>
              <w:t>мающих устройств электроуста</w:t>
              <w:softHyphen/>
              <w:t>новки земельных участков;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установленных (отремонтированных) камер видеонаблю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работников муници</w:t>
              <w:softHyphen/>
              <w:t>пальных учреждений здравоохранения, обученных на курсах переподготовки и повыше</w:t>
              <w:softHyphen/>
              <w:t>ния квалифик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дицинских и фармацев</w:t>
              <w:softHyphen/>
              <w:t>тических работников, получивших выплаты компенсационного ха</w:t>
              <w:softHyphen/>
              <w:t>рактера на возмещение расходов по оплате жилья, отопления, осве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ашевский район                                                                                                                                                  Е.И. Мальченко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rightMargin">
                <wp:posOffset>34925</wp:posOffset>
              </wp:positionH>
              <wp:positionV relativeFrom="page">
                <wp:align>center</wp:align>
              </wp:positionV>
              <wp:extent cx="330200" cy="3994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9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3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.7pt;margin-top:281.95pt;width:25.95pt;height:31.4pt;mso-wrap-style:square;v-text-anchor:top;rotation:90;mso-position-horizontal-relative:page;mso-position-vertical:center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Calibri"/>
                        <w:color w:val="auto"/>
                        <w:lang w:val="en-US" w:bidi="ar-SA"/>
                      </w:rPr>
                      <w:t>3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/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0" w:after="192"/>
    </w:pPr>
    <w:rPr>
      <w:rFonts w:ascii="Times New Roman" w:hAnsi="Times New Roman" w:eastAsia="Times New Roman" w:cs="Times New Roman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57:00Z</dcterms:created>
  <dc:creator>SOC</dc:creator>
  <dc:description/>
  <cp:keywords/>
  <dc:language>en-US</dc:language>
  <cp:lastModifiedBy>Алевтина Кононцева</cp:lastModifiedBy>
  <cp:lastPrinted>2020-05-07T16:22:00Z</cp:lastPrinted>
  <dcterms:modified xsi:type="dcterms:W3CDTF">2020-05-13T08:52:00Z</dcterms:modified>
  <cp:revision>22</cp:revision>
  <dc:subject/>
  <dc:title>ПРИЛОЖЕНИЕ</dc:title>
</cp:coreProperties>
</file>