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501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9.5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5.12.2017 № 3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 xml:space="preserve">т 15.12.2017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 236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61 368,3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887 161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212 591,8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125 793,6 тыс. рублей.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9 года в сумме 212 591,8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20 года в сумме 212 591,8 тыс. рублей, в том числе верхний предел долга по муниципальным гарантиям муниципального образования Тимашевский район в сумме 0,0 тыс. рублей.».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>1.3. Подпункт 11.2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1 327,3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Тимашевский  район на 2017 год в сумме 442 591,8 тыс. рублей, на 2018 год в сумме 425 183,6 тыс. рублей и на 2019 год в сумме 425 183,6 тыс. рублей.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Изложить приложения № 2, 4, 8, 10, 12, 14, 15, 22 в новой редакции (приложения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              нас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В. 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7-12-14T11:18:00Z</cp:lastPrinted>
  <dcterms:modified xsi:type="dcterms:W3CDTF">2017-12-15T10:19:00Z</dcterms:modified>
  <cp:revision>183</cp:revision>
  <dc:subject/>
  <dc:title>АДМИНИСТРАЦИЯ</dc:title>
</cp:coreProperties>
</file>