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15.12.2017  № 236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5.12.2017  № 236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8 и 2019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1,8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37 626,4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55 675,9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7 626,4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5 675,9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7 626,4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5 675,9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7 626,4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5 675,9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7 626,4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5 675,9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7 626,4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5 675,9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837 626,4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5 675,9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7 626,4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 855 675,9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7-02-06T09:42:00Z</cp:lastPrinted>
  <dcterms:modified xsi:type="dcterms:W3CDTF">2017-12-15T10:15:00Z</dcterms:modified>
  <cp:revision>334</cp:revision>
  <dc:subject/>
  <dc:title>Приложение 12</dc:title>
</cp:coreProperties>
</file>