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7.06.2018 № </w:t>
            </w:r>
            <w:r>
              <w:rPr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6.2018                                                                         № 29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решений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а муниципального образования Тимашевский район об утверждении изменений в правила землепользования и застройки сельских поселений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ями 31-33 Градостроительного кодекса Россий-ской Федерации, Федеральным законом от 6 октября 2003 года № 131-ФЗ             «Об общих принципах организации местного самоуправления в Российской Федерации», статьей 25 Устава муниципального образования Тимашевский район, Совет муниципального образования Тимашевский район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851"/>
        <w:rPr>
          <w:szCs w:val="28"/>
        </w:rPr>
      </w:pPr>
      <w:r>
        <w:rPr>
          <w:szCs w:val="28"/>
        </w:rPr>
        <w:t>Признать утратившими силу решения Совета муниципального образования Тимашевский район от 23 ноября 2016 года: № 120 «Об утвержде-нии изменений в правила землепользования и застройки Роговского сельского поселения Тимашевского района», № 121 «Об утверждении изменений в правила землепользования и застройки Поселкового сельского поселения Тима-шевского района», № 122 «Об утверждении изменений в правила землепользо-вания и застройки Новоленинского сельского поселения Тимашевского района», № 123 «Об утверждении изменений в правила землепользования и застройки Новокорсунского сельского поселения Тимашевского района»,                 № 127 «Об утверждении изменений в правила землепользования и застройки Незаймановского сельского поселения Тимашевского района», № 125 «Об утверждении изменений в правила землепользования и застройки Медведовское сельского поселения Тимашевского района», № 126 «Об утверждении изменений в правила землепользования и застройки сельского поселения Кубанец Тимашевского района», № 124 «Об утверждении изменений в правила земле-пользования и застройки Днепровского сельского поселения Тимашевского района», № 119 «Об утверждении изменений в правила землепользования и застройки Дербентского сельского поселения Тимашевского района» с 24 марта 2017 года;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851"/>
        <w:rPr/>
      </w:pPr>
      <w:r>
        <w:rPr>
          <w:szCs w:val="28"/>
        </w:rPr>
        <w:t>Признать утратившими силу решения Совета муниципального образования Тимашевский район от 22 марта 2017 года: № 165 «Об утверждении изменений в правила землепользования и застройки Медве-довского сельского поселения Тимашевского района», № 170 «Об утверждении изменений в правила землепользования и застройки Роговского сельского поселения Тимашевского района», № 169 «Об утверждении изменений в правила землепользования и застройки Поселкового сельского поселения Тима-шевского района», № 163 «Об утверждении изменений в правила землепользо-вания и застройки Дербентского сельского поселения Тимашевского района», № 171 «Об утверждении изменений в правила землепользования и застройки сельского поселения Кубанец Тимашевского района», № 167 «Об утверждении изменений в правила землепользования и застройки Новокорсунского сельского поселения Тимашевского района», № 168 «Об утверждении измене-ний в правила землепользования и застройки Новоленинского сельского поселения Тимашевского района», № 164 «Об утверждении изменений в пра-вила землепользования и застройки Днепровского сельского поселения Тима-шевского района», № 166 «Об утверждении изменений в правила землепользо-вания и застройки Незаймановского сельского поселения Тимашевского района» с 5 октября 2017 года;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851"/>
        <w:rPr/>
      </w:pPr>
      <w:r>
        <w:rPr>
          <w:szCs w:val="28"/>
        </w:rPr>
        <w:t>Признать утратившими силу решения Совета муниципального образования Тимашевский район от 26 сентября 2017 года: № 213 «Об утверждении изменений в правила землепользования и застройки Новокорсунского сельского поселения Тимашевского района», № 214 «Об утверждении изменений в правила землепользования и застройки Днепровского сельского поселения Тимашевского района» с 12 апреля 2018 год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тделу общего и организационно-кадрового обеспечения управления делами администрации муниципального образования Тимашевский район (Грачева) обеспечить официальное опубликование настоящего решения в газете «Знамя труда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-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numPr>
          <w:ilvl w:val="0"/>
          <w:numId w:val="2"/>
        </w:numPr>
        <w:suppressAutoHyphens w:val="true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ешения возложить на первого заместителя главы муниципального образования Тимашевский район                    С.В. Черкасского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851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, за исключением п.4, вступающего в силу со дня подпис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  <w:t xml:space="preserve">Тимашевский район </w:t>
        <w:tab/>
        <w:tab/>
        <w:tab/>
        <w:tab/>
        <w:tab/>
        <w:tab/>
        <w:t>А.В. Житлов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widowControl w:val="false"/>
        <w:suppressAutoHyphens w:val="true"/>
        <w:jc w:val="left"/>
        <w:rPr>
          <w:b/>
          <w:b/>
        </w:rPr>
      </w:pPr>
      <w:r>
        <w:rPr>
          <w:szCs w:val="28"/>
        </w:rPr>
        <w:t xml:space="preserve">Тимашевский район </w:t>
        <w:tab/>
        <w:tab/>
        <w:tab/>
        <w:tab/>
        <w:tab/>
        <w:tab/>
        <w:t xml:space="preserve">А.М. Устименко      </w:t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1:00Z</dcterms:created>
  <dc:creator>галя</dc:creator>
  <dc:description/>
  <cp:keywords/>
  <dc:language>en-US</dc:language>
  <cp:lastModifiedBy>User</cp:lastModifiedBy>
  <cp:lastPrinted>2018-06-27T08:20:00Z</cp:lastPrinted>
  <dcterms:modified xsi:type="dcterms:W3CDTF">2018-06-28T13:29:00Z</dcterms:modified>
  <cp:revision>47</cp:revision>
  <dc:subject/>
  <dc:title>                                                                                 УТВЕРЖДАЮ</dc:title>
</cp:coreProperties>
</file>