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80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  <w:szCs w:val="28"/>
        </w:rPr>
      </w:pPr>
      <w:r>
        <w:rPr>
          <w:rFonts w:cs="Arial" w:ascii="Arial" w:hAnsi="Arial"/>
          <w:b w:val="false"/>
          <w:bCs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spacing w:val="-1"/>
          <w:sz w:val="28"/>
          <w:szCs w:val="28"/>
        </w:rPr>
        <w:t>Предоставление земельных участков отдельным категориям граждан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pacing w:val="-1"/>
          <w:sz w:val="28"/>
          <w:szCs w:val="28"/>
        </w:rPr>
        <w:t>Предоставление земельных участков отдельным категориям граждан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доставление земельных участков</w:t>
      </w:r>
      <w:r>
        <w:rPr>
          <w:b/>
          <w:spacing w:val="-1"/>
          <w:sz w:val="28"/>
          <w:szCs w:val="28"/>
        </w:rPr>
        <w:t xml:space="preserve"> отдельным категориям граждан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предоставлении земельных участков</w:t>
      </w:r>
      <w:r>
        <w:rPr>
          <w:spacing w:val="-1"/>
          <w:sz w:val="28"/>
          <w:szCs w:val="28"/>
        </w:rPr>
        <w:t xml:space="preserve"> отдельным категориям граждан</w:t>
      </w:r>
      <w:r>
        <w:rPr>
          <w:sz w:val="28"/>
          <w:szCs w:val="28"/>
        </w:rPr>
        <w:t>, в частности, гражданам, имеющим трех и более детей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2. При предоставлении земельных участков гражданам, имеющим трех и более детей,</w:t>
      </w:r>
      <w:r>
        <w:rPr>
          <w:bCs/>
          <w:sz w:val="28"/>
          <w:szCs w:val="28"/>
        </w:rPr>
        <w:t xml:space="preserve"> з</w:t>
      </w:r>
      <w:r>
        <w:rPr>
          <w:sz w:val="28"/>
          <w:szCs w:val="28"/>
        </w:rPr>
        <w:t>аявителями являются физические лиц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bookmarkStart w:id="3" w:name="sub_52"/>
      <w:r>
        <w:rPr>
          <w:sz w:val="28"/>
          <w:szCs w:val="28"/>
        </w:rPr>
        <w:t>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 4-03-56, 4-34-27, 4-01-90, 4-03-25, факс 8 (86130)             4-03-2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27-55, 4-25-82,4-28-72, 4-26-8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: 352700, г. Тимашевск, ул.Пионерская, 9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 8 (86130) 4-22-8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рес: 352700, г. Тимашевск, ул.Пионерская, 90А;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 8 (86130) 4-25-82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рхивный отдел администрации муниципального образования Тимашевский райо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: 352700, г.Тимашевск, ул.Красная, 100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лефон: 8(86130) 4-15-64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ции сельских и городского поселений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firstLine="567"/>
        <w:rPr/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nezamsp@rtmv.kuban.ru</w:t>
        </w:r>
      </w:hyperlink>
      <w:r>
        <w:rPr>
          <w:bCs/>
          <w:kern w:val="2"/>
          <w:sz w:val="28"/>
          <w:szCs w:val="28"/>
          <w:u w:val="single"/>
        </w:rPr>
        <w:t xml:space="preserve">; 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07-15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novoleninsk2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91-80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poklad@adm-novokor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44-63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х.Танцура-Крамаренко, ул.Советская,4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admtopoli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63-9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dneprovkasp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33-1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kubanez-86130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9-13-25;,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medvedadm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7-13-40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oleinik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74-3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rogovskadm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 6-63-48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arh-rutmsh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 4-42-61;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8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bCs w:val="false"/>
          <w:szCs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Муниципальная услуга -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</w:t>
      </w:r>
      <w:r>
        <w:rPr>
          <w:spacing w:val="-1"/>
          <w:sz w:val="28"/>
          <w:szCs w:val="28"/>
        </w:rPr>
        <w:t xml:space="preserve"> отдельным категориям граждан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й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предоставлении муниципальной услуги участвуют: Тимашевский отдел Управления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, архивный отдел администрации муниципального образования Тимашевский район, а</w:t>
      </w:r>
      <w:r>
        <w:rPr>
          <w:bCs/>
          <w:sz w:val="28"/>
          <w:szCs w:val="28"/>
        </w:rPr>
        <w:t>дминистрации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редоставлении земельного участка в аренду гражданам, имеющим трех и более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Тимашевский район о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емельный участок, предполагаемый к передаче в аренду, не поставлен на государственный кадастровый учет и не утверждена схема расположения данного земельного участка на кадастровом плане территории – 60 дней со дня регистрации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емельный участок, предполагаемый к передаче в аренду, не поставлен на государственный кадастровый учет, но утверждена схема расположения данного земельного участка на кадастровом плане территории – 40 дней со дня регистрации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емельный участок, предполагаемый к передаче в аренду,  поставлен на государственный кадастровый учет – 30 дней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 2001 года N 136-ФЗ ("Собрание законодательства РФ" от 29 октября 2001 года, N 44,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«Собрание законодательства РФ» 29 октября 2001 года N 44,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N 240 от 14 ноября 200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от 16 мая 2011 года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 от 26 августа 2011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Министерства экономического развития Российской Федерации от 13 сентября 2011 года № 475 «Об утверждении перечня документов, необходимых для приобретения прав на земельный участок» («Российская газета" N 222 от 5 октября 2011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 («Знамя труда» 8 сентября 2009 года          № 109-110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imreq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копии паспортов родителей дет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копии документов, подтверждающих наличие в живых у заявителя трех и более детей на момент подачи заявления (на детей до 14 лет – копии свидетельств о рождении, на детей старше 14 лет - копии свидетельств о рождении и паспор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подтверждающего изменение фамилии, имени, отчество заявителя либо детей (при изменении фамилии, имени, отчества гражданина либо дет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правка с места прохождения военной службы по призыву в Вооруженных Силах РФ (в случае прохождения детей военной службы на день подачи заявл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правка с места обучения (в случае обучения детей в общеобразовательных учреждениях и государственных общеобразовательных учреждениях по очной форме обучения на бюджетной основ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ыписки из Единого государственного реестра прав на недвижимое имущество и сделок с ним на родителей детей о наличии (отсутствии) у них на территории Тимашевского района земельных участков, приобретенных в собственность бесплатно, в постоянное (бессрочное) пользование, пожизненное наследуемое владение,  предназначенных для индивидуального жилищного строительства, для ведения личного подсобного хозяйства, в границах населенного пункта (приусадебные земельные участки), садоводства, огородн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из архивного отдела администрации муниципального образования Тимашевский район о наличии (отсутствии) у родителей детей на территории Тимашевского района земельных участков, приобретенных в собственность бесплатно, в постоянное (бессрочное) пользование, пожизненное наследуемое владение,  предназначенных для индивидуального жилищного строительства, для ведения личного подсобного хозяйства, в границах населенного пункта (приусадебные земельные участки), садоводства, огородн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из администраций сельских поселений по месту жительства заявителя о наличии (отсутствии) у родителей детей на территории Тимашевского района земельных участков, приобретенных в собственность бесплатно, в постоянное (бессрочное) пользование, пожизненное наследуемое владение,  предназначенных для индивидуального жилищного строительства, для ведения личного подсобного хозяйства, в границах населенного пункта (приусадебные земельные участки), садоводства, огородн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кадастровый паспорт земельного участка либо кадастровая выписка о земельном участке (если участок поставлен на кадастровый уч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</w:t>
      </w:r>
      <w:r>
        <w:rPr>
          <w:kern w:val="2"/>
          <w:sz w:val="28"/>
          <w:szCs w:val="28"/>
        </w:rPr>
        <w:t xml:space="preserve">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1 июля 2012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писки из Единого государственного реестра прав на недвижимое имущество и сделок с ним на родителей детей о наличии (отсутствии) у них на территории Тимашевского района земельных участков, приобретенных в собственность бесплатно, в постоянное (бессрочное) пользование, пожизненное наследуемое владение,  предназначенных для индивидуального жилищного строительства, для ведения личного подсобного хозяйства, в границах населенного пункта (приусадебные земельные участки), садоводства, огородн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из архивного отдела администрации муниципального образования Тимашевский район о наличии (отсутствии) у родителей детей на территории Тимашевского района земельных участков, приобретенных в собственность бесплатно, в постоянное (бессрочное) пользование, пожизненное наследуемое владение,  предназначенных для индивидуального жилищного строительства, для ведения личного подсобного хозяйства, в границах населенного пункта (приусадебные земельные участки), садоводства, огородн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из администраций сельских поселений по месту жительства заявителя о наличии (отсутствии) у родителей детей на территории Тимашевского района земельных участков, приобретенных в собственность бесплатно, в постоянное (бессрочное) пользование, пожизненное наследуемое владение,  предназначенных для индивидуального жилищного строительства, для ведения личного подсобного хозяйства, в границах населенного пункта (приусадебные земельные участки), садоводства, огородн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адастровый паспорт земельного участка либо кадастровая выписка о земельном участке (если участок поставлен на кадастровый учет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11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войсковой частью по месту прохождения военной службы по призыву в Вооруженных Силах РФ справки о прохождении воен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учебным заведением с места обучения справки об обучении в общеобразовательных учреждениях и государственных общеобразовательных учреждениях по очной форме обучения на бюджет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услуг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Отделом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Отделом и формирование результата муниципальной услуги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одготовка справки об отсутствии финансовых претенз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н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юридического или физ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ня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3 (трех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5 (пят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земельный участок не стоит на государственном кадастровом учете и не утверждена схема расположения данного земельного участка на кадастровом плане террит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ние документов начальником Отдела и направление их ответственным специалистам Отдела для дальнейшей работы в течение 1 (одного)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документов специалистом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8 (восем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редаче документов кадастровому инженеру для подготовки схемы расположения земельного участка на кадастровом плане территории и проведения кадастровых работ (межевого плана) в течение 1 (одного)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а кадастровым инженером схемы расположения земельного участка на кадастровом плане территории и межевого плана в течение 2 (двух)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готовка ответственным специалистом Отдела постановления об утверждении схемы расположения земельного участка на кадастровой плане территории в течение 1 (одного)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ление ответственным специалистом Отдела проекта постановления об утверждении схемы расположения земельного участка на кадастровом плане территории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1 (одни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писание постановления об утверждении схемы расположения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дача ответственным специалистом Отдела в Тимашевский отдел филиала ФГБУ «Федеральная кадастровая палата Росреестра» по Краснодарскому краю заявления о постановке земельного участка на кадастровый учет с приложением утвержденной схемы расположения земельного участка и межевого плана земельного участка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ка филиалом ФГБУ «Федеральная кадастровая палата Росреестра» по Краснодарскому краю земельного участка на кадастровый учет в течение 28 (двадцати восьми)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 Получение ответственным специалистом Отдела кадастрового паспорта земельного участка или кадастровой выписки о земельном участке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готовка проекта постановления о предоставлении земельного участка в аренду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правление ответственным специалистом Отдела проекта постановления о предоставлении земельного участка в аренду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1 (одни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тветственный специалист Отдела в течение 1 (одного) дня с момента регистрации постановления о предоставлении земельного участка готовит проект договора 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чальник Отдела подписывает договор аренды земельного участка в течение 1 (одного) дня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егистрация подписанного договора аренды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земельный участок не поставлен на государственный кадастровый учет, но утверждена схема расположения земельного участка на кадастровом плане террит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ние документов начальником Отдела и направление их ответственным специалистам Отдела для дальнейшей работы в течение 1 (одного)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документов специалистом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 - о возврате пакета документов в МКУ «МФЦ» - в случае выявления недостающих документов, ответственным за предоставление которых является МКУ «МФЦ», о чем готовит соответствующие уведомление и передает его на подпись начальнику Отдела в течение 2 (двух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8 (восем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редаче документов на постановку земельного участка на кадастровый учет в течение 1 (одного)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ача ответственным специалистом Отдела в Тимашевский отдел филиала ФГБУ «Федеральная кадастровая палата Росреестра» по Краснодарскому краю заявлении о постановке земельного участка на кадастровый учет с приложением утвержденной схемы расположения земельного участка и межевого плана земельного участка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ка филиалом ФГБУ «Федеральная кадастровая палата Росреестра» по Краснодарскому краю земельного участка на кадастровый учет в течение 28 (двадцати восьми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олучение ответственным специалистом Отдела кадастрового паспорта земельного участка или кадастровой выписки о земельном участке и подготовка проекта постановления о предоставлении земельного участка в аренду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ление ответственным специалистом Отдела проекта постановления о предоставлении земельного участка в аренду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, начальником юридического отдела администрации муниципального образования Тимашевский район,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рабочего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ый специалист Отдела в течение 1 (одного) дня с момента регистрации постановления о предоставлении земельного участка готовит проект договора 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чальник Отдела подписывает договор аренды земельного участка в течение 1 (одного) дня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гистрация подписанного договора аренды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земельный участок поставлен на государственный кадастровый у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ние документов начальником Отдела и направление их ответственным специалистам Отдела для дальнейшей работы в течение 1 (одного)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документов специалистом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8 (восем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постановления о предоставлении земельного участка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ответственным специалистом Отдела проекта постановления о предоставлении земельного участка в аренду в течение 7 (семи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ответственным специалистом Отдела проекта постановления о предоставлении земельного участка в аренду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ый специалист Отдела в течение 5 (пяти) дней с момента регистрации постановления о предоставлении земельного участка готовит проект договора 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Отдела подписывает договор аренды земельного участка в течение 1 (одного) дня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истрация подписанного договора аренды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писание начальником Отдела уведомления о восполнении недостающих документов в МКУ «МФЦ» осуществляется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1 (один) рабочий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1 (один) д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рабочих дня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постановления о предоставлении земельного участка в аренду и подписание договора аренды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если земельный участок не стоит на государственном кадастровом учет и не утверждена схема расположения земельного участка на кадастровом плане территории – 53 (пятьдесят три) дня с даты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если земельный участок не стоит на государственном кадастровом учет, но утверждена схема расположения земельного участка на кадастровом плане территории – 33 (тридцать три) дня с даты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если земельный участок  стоит на государственном кадастровом учет – 23 (двадцать три) дня с даты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каза в предоставлении муниципальной услуги – 23  (двадцать три) дня с даты 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тветственным специалистом Отдела результата муниципальной услуги с пакетом документов в МКУ «МФЦ» производится в течение 1 (одного) дня с момента изготовления в окончатель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 предоставлении земельного участка и договор аренды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полнение данной административной процедуры возложено на специалиста МКУ «МФЦ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дготовка справки об отсутствии финансовых претенз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анием для начала процедуры является принятие специалистом МКУ «МФЦ» заявления о предоставлении справки об отсутствии финансовых претензий с приложением платежной квитанции (платежного поручения) об оплате полной стоимости выкупаемого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правляется по реестру для передачи в Отдел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в течение 7 (семи) дней готовит данную спра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ередает в МКУ «МФЦ» по реестру справку об отсутствии финансовых претензий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выдается заявителю МКУ «МФЦ» в течение 1 (одного)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</w:t>
      </w:r>
      <w:r>
        <w:rPr>
          <w:spacing w:val="-1"/>
          <w:sz w:val="28"/>
          <w:szCs w:val="28"/>
        </w:rPr>
        <w:t xml:space="preserve"> отдельным категориям граждан</w:t>
      </w:r>
      <w:r>
        <w:rPr>
          <w:sz w:val="28"/>
          <w:szCs w:val="28"/>
        </w:rPr>
        <w:t>»</w:t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firstLine="5760"/>
        <w:jc w:val="both"/>
        <w:rPr/>
      </w:pPr>
      <w:r>
        <w:rPr/>
        <w:t xml:space="preserve">(фамилия, имя, отчество гражданина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адресу: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ас предоставить земельный участок для _____________________ ___________________________________________________________________</w:t>
      </w:r>
    </w:p>
    <w:p>
      <w:pPr>
        <w:pStyle w:val="Normal"/>
        <w:jc w:val="center"/>
        <w:rPr/>
      </w:pPr>
      <w:r>
        <w:rPr/>
        <w:t>(вид разрешенного использования – ИЖС, ЛПХ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адресу: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 ориентировочной площадью ___________ кв.м, с кадастровым номером 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(земельного участка, квартала)</w:t>
      </w:r>
    </w:p>
    <w:p>
      <w:pPr>
        <w:pStyle w:val="Normal"/>
        <w:jc w:val="both"/>
        <w:rPr/>
      </w:pPr>
      <w:r>
        <w:rPr>
          <w:sz w:val="28"/>
          <w:szCs w:val="28"/>
        </w:rPr>
        <w:t>в аренду сроком на 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местоположением земельного участка согласен(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едоставление земельных участков</w:t>
            </w:r>
            <w:r>
              <w:rPr>
                <w:spacing w:val="-1"/>
                <w:sz w:val="28"/>
                <w:szCs w:val="28"/>
              </w:rPr>
              <w:t xml:space="preserve"> отдельным категориям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-47" w:hanging="0"/>
              <w:rPr>
                <w:rStyle w:val="Style1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yle13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1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редоставление земельных участков</w:t>
            </w:r>
            <w:r>
              <w:rPr>
                <w:b/>
                <w:spacing w:val="-1"/>
                <w:sz w:val="28"/>
                <w:szCs w:val="28"/>
              </w:rPr>
              <w:t xml:space="preserve"> отдельным категориям граждан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614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6140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(4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1.6pt;mso-wrap-distance-left:9.05pt;mso-wrap-distance-right:9.05pt;mso-wrap-distance-top:0pt;mso-wrap-distance-bottom:0pt;margin-top: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(4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635" cy="154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6140" cy="454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от 23 до 53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5.75pt;mso-wrap-distance-left:9.05pt;mso-wrap-distance-right:9.05pt;mso-wrap-distance-top:0pt;mso-wrap-distance-bottom:0pt;margin-top:6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от 23 до 53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635" cy="154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6140" cy="679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3.5pt;mso-wrap-distance-left:9.05pt;mso-wrap-distance-right:9.05pt;mso-wrap-distance-top:0pt;mso-wrap-distance-bottom:0pt;margin-top:4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635" cy="167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99695</wp:posOffset>
                </wp:positionV>
                <wp:extent cx="2329815" cy="1190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предоставлении земельного участка в аренду и договор 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5pt;height:93.75pt;mso-wrap-distance-left:9.05pt;mso-wrap-distance-right:9.05pt;mso-wrap-distance-top:0pt;mso-wrap-distance-bottom:0pt;margin-top:7.8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предоставлении земельного участка в аренду и договор  аренды земельн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99695</wp:posOffset>
                </wp:positionV>
                <wp:extent cx="2076450" cy="11906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3.75pt;mso-wrap-distance-left:9.05pt;mso-wrap-distance-right:9.05pt;mso-wrap-distance-top:0pt;mso-wrap-distance-bottom:0pt;margin-top:7.8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4"/>
      <w:lang w:val="ru-RU" w:bidi="ar-SA"/>
    </w:rPr>
  </w:style>
  <w:style w:type="character" w:styleId="10">
    <w:name w:val=" Знак Знак10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04:00Z</dcterms:created>
  <dc:creator>User</dc:creator>
  <dc:description/>
  <cp:keywords/>
  <dc:language>en-US</dc:language>
  <cp:lastModifiedBy>USER</cp:lastModifiedBy>
  <cp:lastPrinted>2012-03-30T16:09:00Z</cp:lastPrinted>
  <dcterms:modified xsi:type="dcterms:W3CDTF">2012-08-07T15:04:00Z</dcterms:modified>
  <cp:revision>2</cp:revision>
  <dc:subject/>
  <dc:title>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dc:title>
</cp:coreProperties>
</file>