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№ 18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к Порядку предоставления субсид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 агропромышленном комплекс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на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Тимашевский район 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  <w:t xml:space="preserve">суммы субсидии из краевого бюджета на возмещение </w:t>
      </w:r>
    </w:p>
    <w:p>
      <w:pPr>
        <w:pStyle w:val="Normal"/>
        <w:jc w:val="center"/>
        <w:rPr/>
      </w:pPr>
      <w:r>
        <w:rPr/>
        <w:t xml:space="preserve">части затрат на уплату процентов по кредиту (займу), полученном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заемщ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/КПП_______ ОКПО _________ОКАТО_________р/сч. ________</w:t>
        <w:br/>
        <w:t>Наименование банка _________________________________________________</w:t>
        <w:br/>
        <w:t>БИК________________________ кор. счёт _______________________________</w:t>
        <w:br/>
        <w:t>Цель кредита (займа) _________________________________________________</w:t>
        <w:br/>
        <w:t>По кредитному договору (договору займа) № ________ от ___________ 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банка, кредитного кооператива)</w:t>
      </w:r>
    </w:p>
    <w:p>
      <w:pPr>
        <w:pStyle w:val="Normal"/>
        <w:jc w:val="center"/>
        <w:rPr/>
      </w:pPr>
      <w:r>
        <w:rPr>
          <w:szCs w:val="28"/>
        </w:rPr>
        <w:t>за период с « __ » _________ 20 __ г. по « __ » _________ 20 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Дата предоставления кредита (займа) _________________________________</w:t>
        <w:br/>
        <w:t>2.Сроки погашения кредита (займа) по договору__________________________</w:t>
        <w:br/>
        <w:t>3. Размер полученного кредита (займа) ____________________________ рублей</w:t>
        <w:br/>
        <w:t>4. Процентная ставка по кредиту (займу) _______________________ % годовых</w:t>
        <w:br/>
        <w:t xml:space="preserve">5. Ставка рефинансирования Банка России на дату заключения креди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говора (договора займа) __________________________________ % годов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960"/>
        <w:gridCol w:w="2332"/>
        <w:gridCol w:w="2228"/>
      </w:tblGrid>
      <w:tr>
        <w:trPr>
          <w:trHeight w:val="174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ссудной задолженности, исходя из которой начисляется размер целевых редств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 дней пользования кредитом (займом) в расчетном периоде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й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%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%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мер предоставляемых целевых средств (минимальная величина из граф 3 или 4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 рублей.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сумма прописью)</w:t>
        <w:br/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 __ » ____________ 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воевременную уплату начисленных</w:t>
      </w:r>
    </w:p>
    <w:p>
      <w:pPr>
        <w:pStyle w:val="Normal"/>
        <w:rPr>
          <w:szCs w:val="28"/>
        </w:rPr>
      </w:pPr>
      <w:r>
        <w:rPr>
          <w:szCs w:val="28"/>
        </w:rPr>
        <w:t>процентов по кредиту (займу) подтвержда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бухгалтер</w:t>
      </w:r>
    </w:p>
    <w:p>
      <w:pPr>
        <w:pStyle w:val="Normal"/>
        <w:rPr>
          <w:szCs w:val="28"/>
        </w:rPr>
      </w:pPr>
      <w:r>
        <w:rPr>
          <w:szCs w:val="28"/>
        </w:rPr>
        <w:t>кредитной организации (филиала)         ___________           ___________</w:t>
      </w:r>
    </w:p>
    <w:p>
      <w:pPr>
        <w:pStyle w:val="Normal"/>
        <w:ind w:firstLine="4886"/>
        <w:rPr>
          <w:szCs w:val="28"/>
        </w:rPr>
      </w:pPr>
      <w:r>
        <w:rPr>
          <w:szCs w:val="28"/>
        </w:rPr>
        <w:t>(подпись)                  (Ф.И.О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кредитной</w:t>
      </w:r>
    </w:p>
    <w:p>
      <w:pPr>
        <w:pStyle w:val="Normal"/>
        <w:rPr/>
      </w:pPr>
      <w:r>
        <w:rPr>
          <w:szCs w:val="28"/>
        </w:rPr>
        <w:t>организации (филиала)                           ___________           ___________</w:t>
      </w:r>
    </w:p>
    <w:p>
      <w:pPr>
        <w:pStyle w:val="Normal"/>
        <w:ind w:firstLine="4844"/>
        <w:rPr>
          <w:szCs w:val="28"/>
        </w:rPr>
      </w:pPr>
      <w:r>
        <w:rPr>
          <w:szCs w:val="28"/>
        </w:rPr>
        <w:t>(подпись)                 (Ф.И.О.)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.П. « ___ » ___________ 20 __ 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ёт размера субсидии подтверждаю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кий район, начальник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.П. « __ » ____________ 20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я сельского хозяйства</w:t>
      </w:r>
    </w:p>
    <w:p>
      <w:pPr>
        <w:pStyle w:val="Normal"/>
        <w:rPr/>
      </w:pPr>
      <w:r>
        <w:rPr>
          <w:szCs w:val="28"/>
        </w:rPr>
        <w:t>и продовольствия</w:t>
        <w:tab/>
        <w:tab/>
        <w:tab/>
        <w:tab/>
        <w:tab/>
        <w:tab/>
        <w:tab/>
        <w:t xml:space="preserve">        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7:25:00Z</dcterms:created>
  <dc:creator>Ольга Николаевна</dc:creator>
  <dc:description/>
  <cp:keywords/>
  <dc:language>en-US</dc:language>
  <cp:lastModifiedBy>Admin</cp:lastModifiedBy>
  <cp:lastPrinted>2008-02-04T09:54:00Z</cp:lastPrinted>
  <dcterms:modified xsi:type="dcterms:W3CDTF">2011-09-30T14:07:00Z</dcterms:modified>
  <cp:revision>66</cp:revision>
  <dc:subject/>
  <dc:title>                                          Приложение №  </dc:title>
</cp:coreProperties>
</file>