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45"/>
      </w:tblGrid>
      <w:tr>
        <w:trPr>
          <w:trHeight w:val="1628" w:hRule="atLeast"/>
        </w:trPr>
        <w:tc>
          <w:tcPr>
            <w:tcW w:w="4612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___________________ В.М. Пушк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color w:val="FFFFFF"/>
                <w:sz w:val="26"/>
                <w:szCs w:val="26"/>
              </w:rPr>
              <w:t>«____» ___________________ 2007 г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м формам хозяйств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гропромышленном комплек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ок субсидий на оказание мер государственн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ам, ведущим личные подсобные хозя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18"/>
        <w:gridCol w:w="1984"/>
        <w:gridCol w:w="1979"/>
      </w:tblGrid>
      <w:tr>
        <w:trPr>
          <w:trHeight w:val="64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убсидий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й по затратам, понесенным</w:t>
            </w:r>
          </w:p>
        </w:tc>
      </w:tr>
      <w:tr>
        <w:trPr>
          <w:trHeight w:val="64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1.07.20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7.2011 </w:t>
            </w:r>
          </w:p>
        </w:tc>
      </w:tr>
      <w:tr>
        <w:trPr>
          <w:trHeight w:val="1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0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 xml:space="preserve">на 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), </w:t>
            </w:r>
            <w:r>
              <w:rPr>
                <w:color w:val="000000"/>
                <w:sz w:val="24"/>
                <w:szCs w:val="24"/>
              </w:rPr>
              <w:t>предназначенных для воспроизводства:</w:t>
            </w:r>
          </w:p>
        </w:tc>
      </w:tr>
      <w:tr>
        <w:trPr>
          <w:trHeight w:val="244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ого поголовья племенных овцематок пород мясного направления: «южная мясная», «романовская», «эдильбаевск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от фактически понесенных затрат на приобретение, но не более 80 рублей за 1 кг живого вес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исключением маточного поголовья племенных овцематок пород мясного направления: «южная мясная», «романовская», «эдильбаевска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убле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 живого вес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рубле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 живого вес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оизводство </w:t>
            </w:r>
            <w:r>
              <w:rPr>
                <w:sz w:val="24"/>
                <w:szCs w:val="24"/>
              </w:rPr>
              <w:t>реализуемого получателями:</w:t>
            </w:r>
          </w:p>
        </w:tc>
      </w:tr>
      <w:tr>
        <w:trPr>
          <w:trHeight w:val="12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а крупного рогатого скота и сви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,5 рубля за 1 кг живого веса, но не более чем за 5 000 кг в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ублей за 1 кг живого веса, но не более чем за 5 000 кг в г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убля за 1 кг молока, но не более чем за 25 000 кг в г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>на приобретение молодняка:</w:t>
            </w:r>
          </w:p>
        </w:tc>
      </w:tr>
      <w:tr>
        <w:trPr>
          <w:trHeight w:val="249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ликов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от фактически понесенных затрат на приобретение, но не более 20 рублей за одну голо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% от фактически понесенных затрат на приобретение, но не более 40 рублей за одну голову</w:t>
            </w:r>
          </w:p>
        </w:tc>
      </w:tr>
      <w:tr>
        <w:trPr>
          <w:trHeight w:val="2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ей и инде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от фактически понесенных затрат на приобретение, но не более 15 рублей за одну голо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от фактически понесенных затрат на приобретение, но не более 30 рублей за одну голов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 xml:space="preserve">на оплату услуг по искусственному осеменению: </w:t>
            </w:r>
          </w:p>
        </w:tc>
      </w:tr>
      <w:tr>
        <w:trPr>
          <w:trHeight w:val="160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о рогатого ск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ублей за одну голову, но не более 50% фактических затра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лей за одну голову, но не более 50% фактических затрат</w:t>
            </w:r>
          </w:p>
        </w:tc>
      </w:tr>
      <w:tr>
        <w:trPr>
          <w:trHeight w:val="61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 и к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рублей за одну голову, но не более 50% фактических затра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рублей за одну голову в год</w:t>
            </w:r>
          </w:p>
        </w:tc>
      </w:tr>
      <w:tr>
        <w:trPr>
          <w:trHeight w:val="40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 рублей за 1 кв. метр, но не более 100% фактических затрат и не более чем за 0,2 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 рублей за 1 кв. метр, но не более 100% фактических затрат и не более чем за 0,2 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/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24:00Z</dcterms:created>
  <dc:creator>GnuchihE</dc:creator>
  <dc:description/>
  <cp:keywords/>
  <dc:language>en-US</dc:language>
  <cp:lastModifiedBy>Admin</cp:lastModifiedBy>
  <cp:lastPrinted>2011-10-10T15:57:00Z</cp:lastPrinted>
  <dcterms:modified xsi:type="dcterms:W3CDTF">2011-10-10T11:57:00Z</dcterms:modified>
  <cp:revision>14</cp:revision>
  <dc:subject/>
  <dc:title>СОГЛАСОВАНО</dc:title>
</cp:coreProperties>
</file>