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45"/>
      </w:tblGrid>
      <w:tr>
        <w:trPr>
          <w:trHeight w:val="1628" w:hRule="atLeast"/>
        </w:trPr>
        <w:tc>
          <w:tcPr>
            <w:tcW w:w="4612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Руководитель департамента экономического развития 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Краснодарского края</w:t>
            </w:r>
          </w:p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___________________ В.М. Пушки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FFFFFF"/>
                <w:sz w:val="26"/>
                <w:szCs w:val="26"/>
              </w:rPr>
              <w:t xml:space="preserve"> </w:t>
            </w:r>
            <w:r>
              <w:rPr>
                <w:color w:val="FFFFFF"/>
                <w:sz w:val="26"/>
                <w:szCs w:val="26"/>
              </w:rPr>
              <w:t>«____» ___________________ 2007 г.</w:t>
            </w:r>
          </w:p>
        </w:tc>
        <w:tc>
          <w:tcPr>
            <w:tcW w:w="5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м формам хозяйств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агропромышленном комплек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тавок субсидий на оказание мер государственной поддержки </w:t>
      </w:r>
      <w:r>
        <w:rPr>
          <w:sz w:val="28"/>
          <w:szCs w:val="28"/>
        </w:rPr>
        <w:t xml:space="preserve">крестьянск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ермерским) хозяйствам и индивидуальным предпринимател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039"/>
        <w:gridCol w:w="1980"/>
        <w:gridCol w:w="1980"/>
      </w:tblGrid>
      <w:tr>
        <w:trPr>
          <w:trHeight w:val="707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убсид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й по затратам,        понесенным</w:t>
            </w:r>
          </w:p>
        </w:tc>
      </w:tr>
      <w:tr>
        <w:trPr>
          <w:trHeight w:val="3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01.07.20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7.2011 </w:t>
            </w:r>
          </w:p>
        </w:tc>
      </w:tr>
      <w:tr>
        <w:trPr>
          <w:trHeight w:val="3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95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 xml:space="preserve">на приобретение племенных сельскохозяйственных животных и товарных сельскохозяйственных животных (нетелей, конематок, овцематок, ремонтных телок, ремонтных свинок, ярочек, козочек), </w:t>
            </w:r>
            <w:r>
              <w:rPr>
                <w:color w:val="000000"/>
                <w:sz w:val="24"/>
                <w:szCs w:val="24"/>
              </w:rPr>
              <w:t>предназначенных для воспроизводства:</w:t>
            </w:r>
          </w:p>
        </w:tc>
      </w:tr>
      <w:tr>
        <w:trPr>
          <w:trHeight w:val="194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ого поголовья племенных овцематок пород мясного направления «южная мясная», «романовская», «эдильбаевск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от фактически понесенных затрат на приобретение, но не более 80 рублей за 1 кг живого веса</w:t>
            </w:r>
          </w:p>
        </w:tc>
      </w:tr>
      <w:tr>
        <w:trPr>
          <w:trHeight w:val="119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исключением маточного поголовья племенных овцематок пород мясного направления: «южная мясная», «романовская», «эдильбаевская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 рублей за 1 кг живого в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 рублей за 1 кг живого веса</w:t>
            </w:r>
          </w:p>
        </w:tc>
      </w:tr>
      <w:tr>
        <w:trPr>
          <w:trHeight w:val="467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>на приобретение молодняка:</w:t>
            </w:r>
          </w:p>
        </w:tc>
      </w:tr>
      <w:tr>
        <w:trPr>
          <w:trHeight w:val="252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л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% от фактически понесенных затрат на приобретение, но не боле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рублей за одну голо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% от фактически понесенных затрат на приобретение, но не боле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рублей за одну голову</w:t>
            </w:r>
          </w:p>
        </w:tc>
      </w:tr>
      <w:tr>
        <w:trPr>
          <w:trHeight w:val="3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44" w:hRule="atLeast"/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ей и инде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от фактически понесенных затрат на приобретение, но не боле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 рублей за одну голо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% от фактически понесенных затрат на приобретение, но не боле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рублей за одну голову</w:t>
            </w:r>
          </w:p>
        </w:tc>
      </w:tr>
      <w:tr>
        <w:trPr>
          <w:trHeight w:val="41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змещение части затрат на производство реализуемого получателями:</w:t>
            </w:r>
          </w:p>
        </w:tc>
      </w:tr>
      <w:tr>
        <w:trPr>
          <w:trHeight w:val="132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а крупного рогатого скота и сви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ублей  за 1 кг живого веса, но не более чем за 100 000 кг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ублей  за 1 кг живого веса, но не более чем за 100 000 кг в год</w:t>
            </w:r>
          </w:p>
        </w:tc>
      </w:tr>
      <w:tr>
        <w:trPr>
          <w:trHeight w:val="123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 рубля за 1 кг молока, но не более чем  за 250 000 кг в год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</w:t>
            </w:r>
            <w:r>
              <w:rPr>
                <w:sz w:val="24"/>
                <w:szCs w:val="24"/>
              </w:rPr>
              <w:t xml:space="preserve">на оплату услуг по искусственному осеменению: 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о рогатого ск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рублей за одну голову, но не более 50% фактических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рублей за одну голову, но не более 50% фактических затра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рублей за одну голову, но не более 50% фактических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рублей за одну голову, но не более 50% фактических затрат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 и ко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рублей за одну голову, но не более 50% фактических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рублей за одну голову, но не более 50% фактических затра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змещение части затрат на содержание маточного поголовья племенных овец пород мясного направления  «южная мясная», «романовская», «эдильбаевская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рублей за одну голову в год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</w:t>
            </w:r>
            <w:r>
              <w:rPr>
                <w:sz w:val="24"/>
                <w:szCs w:val="24"/>
              </w:rPr>
              <w:t xml:space="preserve"> части затрат на приобретение систем капельного орошения для ведения овоще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 от фактически понесенных затрат на приобретение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не более 90 0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 от фактически понесенных затрат на приобретение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не более 90 000 рубле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:</w:t>
            </w:r>
          </w:p>
        </w:tc>
      </w:tr>
      <w:tr>
        <w:trPr>
          <w:trHeight w:val="106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спользованием основного укрывного материала в виде сотового поликарбоната или стек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рублей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 1 кв. метр, но не более 100% фактических затрат и не более чем за 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 рублей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 1 кв. метр, но не более 100% фактических затрат и не более чем за 1 га</w:t>
            </w:r>
          </w:p>
        </w:tc>
      </w:tr>
      <w:tr>
        <w:trPr>
          <w:trHeight w:val="88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исключением теплиц с использованием основного укрывного материала в виде сотового поликарбоната или стек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рублей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 1 кв. метр, но не более 100% фактических затрат и не более чем за 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рублей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 1 кв. метр, но не более 100% фактических затрат и не более чем за 1 га</w:t>
            </w:r>
          </w:p>
        </w:tc>
      </w:tr>
      <w:tr>
        <w:trPr>
          <w:trHeight w:val="461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затрат на уплату процентов по кредитам и займам, полученным соответственно в российских кредитных организациях и в сельскохозяйственных кредитных потребительских кооперативах и используемым на приобретение материалов и оборудования для ведения овощеводства защищенного грунта, материалов для установки шпалеры при закладке садов и виноградников, строительных материалов для строительства производственных помещений, сооружений и теплиц, при условии, что общая сумма кредита (займа), полученного в текущем году, не превыша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лн. рублей на 1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00% ставки рефинансирова-ния (учетной ставки) Центрального банка Российской Федерации, действующей на дату заключения кредитного договора или договора займа, но не более 100% фактических затрат на уплату проц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00% ставки рефинансирова-ния (учетной ставки) Центрального банка Российской Федерации, действующей на дату заключения кредитного договора или договора займа, но не более 100% фактических затрат на уплату процен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25:00Z</dcterms:created>
  <dc:creator>GnuchihE</dc:creator>
  <dc:description/>
  <cp:keywords/>
  <dc:language>en-US</dc:language>
  <cp:lastModifiedBy>Admin</cp:lastModifiedBy>
  <cp:lastPrinted>2011-09-20T17:19:00Z</cp:lastPrinted>
  <dcterms:modified xsi:type="dcterms:W3CDTF">2011-09-28T12:49:00Z</dcterms:modified>
  <cp:revision>41</cp:revision>
  <dc:subject/>
  <dc:title>СОГЛАСОВАНО</dc:title>
</cp:coreProperties>
</file>