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Порядку предоставления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малым формам хозяйств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в агропромышленном комплек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, подтверждающих право на получение субсид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ля получения субсидий на </w:t>
      </w:r>
      <w:r>
        <w:rPr>
          <w:color w:val="000000"/>
          <w:sz w:val="28"/>
          <w:szCs w:val="28"/>
        </w:rPr>
        <w:t xml:space="preserve">оказание мер государственной поддержки </w:t>
      </w:r>
      <w:r>
        <w:rPr>
          <w:sz w:val="28"/>
          <w:szCs w:val="28"/>
        </w:rPr>
        <w:t xml:space="preserve">крестьянскими (фермерскими) хозяйствами и индивидуальными предпринимателями на территории муниципального образования Тимашевский район согласно Порядку предоставления субсидий малым формам хозяйствования в агропромышленном комплексе (далее – Порядок), предоставляются следующие документ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о государственной регистрации юридических лиц и индивидуальных предприним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равка налогового органа об отсутствии у налогоплательщика просроченной задолженности по налоговым и иным обязательным платежам (справка действительна в течении одного месяца с даты, на которую налогоплательщик не имел задолженности по налоговым и иным обязательным платежам), ИНН;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умент с указанием номера счета получателя субсидий, открытого ему в российской кредитной организации для перечисления средств на возмещение части затр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равки-расчеты сумм субсидий по соответствующим формам  согласно приложениям № 5, 7, 9, 11, 13, 15, 16, 18,19 к Порядк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ля получения субсидий на </w:t>
      </w:r>
      <w:r>
        <w:rPr>
          <w:color w:val="000000"/>
          <w:sz w:val="28"/>
          <w:szCs w:val="28"/>
        </w:rPr>
        <w:t xml:space="preserve">оказание мер государственной поддержки </w:t>
      </w:r>
      <w:r>
        <w:rPr>
          <w:sz w:val="28"/>
          <w:szCs w:val="28"/>
        </w:rPr>
        <w:t xml:space="preserve">гражданами, ведущим личное подсобное хозяйство на территории Краснодарского края, согласно Порядку, предоставляются следующие документ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игинал* и  копия** документа, удостоверяющего личность получателя, ИН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похозяйственной книги об учете получателя в качестве гражданина, ведущего личное подсобное хозяйство (приложение № 26 к Порядку) или справка о наличии личного подсобного хозяйства с копией документа, подтверждающего наличие земельного участка, на котором гражданин ведет личное подсобное хозяйство, заверенного администрацией муниципального образования;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умент с указанием банковских реквизитов и номера счета получателя субсидий, открытого ему в российской кредитной организации для перечисления средств на возмещение части затра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правки-расчеты сумм субсидий по соответствующим формам  согласно приложениям № 6, 8, 10, 12, 14, 17,20 к Поряд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оме тог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Для получения субсидий на возмещение части затрат на приобретение племенных сельскохозяйственных животных и товарных сельскохозяйственных животных (нетелей, конематок, овцематок, ремонтных телок, ремонтных свинок, ярочек, козочек), предназначенных для воспроизводства и молодняка кроликов, гусей, индейки, приобретенных гражданами, ведущими личное подсобное хозяйство, крестьянскими (фермерскими) хозяйствами и индивидуальными предпринимателями согласно подпунктов а), б) пункта 2.1.1  и подпунктов а), б)  пункта 2.1.2  Порядка предста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приобретение сельскохозяйственных животных (платежное поручение или квитанция приходного кассового ордера или чек контрольно-кассовой машины,  товарная накладная или товарно-транспортная накладная, договор на приобретение сельскохозяйственных животных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игинал* и копия** ветеринарной справки (форма № 4) – при покупке животных в пределах одного муниципального образов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игинал* и копия** ветеринарного свидетельства (форма № 1) – при покупке животных за пределами муниципального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племенную ценность приобретенных животных (племенное свидетельство) (предоставляется в случае приобретения племенных сельскохозяйственных животных)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>2. Для получения субсидий на произведенное и реализованное гражданами, ведущими личное подсобное хозяйство, крестьянскими (</w:t>
      </w:r>
      <w:r>
        <w:rPr>
          <w:color w:val="000000"/>
          <w:sz w:val="28"/>
          <w:szCs w:val="28"/>
        </w:rPr>
        <w:t xml:space="preserve">фермерскими) хозяйствами и индивидуальными предпринимателями мясо крупного рогатого скота, свиней (в расчете на 1 кг живого веса), молоко согласно подпунктов </w:t>
      </w:r>
      <w:r>
        <w:rPr>
          <w:sz w:val="28"/>
          <w:szCs w:val="28"/>
        </w:rPr>
        <w:t>в), г) пункта 2.1.1, в) и г) пункта 2.1.2 Порядка представляются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производстве продукции животноводства и поголовье скота по форме согласно приложению 25 к Порядку (предоставляется КФХ и ИП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игиналы* и копии** документов, подтверждающих реализацию продук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Для получения субсидий на возмещение части затрат по оплате услуг по искусственному осеменению крупного рогатого скота, свиней, овец и коз согласно подпункту д) пункта 2.1.1 и д) пункта 2.1.2 Порядка предста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* и копия документа, подтверждающего оплату услуги по искусственному осеменению (акт выполненных работ, квитанция приходного кассового ордера и (или) чек контрольно-кассовой машины или квитанц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Для получения субсидий на возмещение части затрат по строительству теплицы для выращивания овощей защищенного грунта согласно подпункту ж) пункта 2.1.1 и е) пункта 2.1.2 Порядка представляются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водка (смета) затрат при строительстве хозяйственным способом по форме согласно приложению № 21  Порядк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затраты на строительство теплиц (товарная накладная или товаротранспортная накладная или товарный чек или бланк строгой отчетности, а также к накладной, чек контрольно-кассовой машины или квитанция приходного кассового ордера или платежное поручение)</w:t>
      </w:r>
      <w:r>
        <w:rPr/>
        <w:t xml:space="preserve"> </w:t>
      </w:r>
      <w:r>
        <w:rPr>
          <w:sz w:val="28"/>
          <w:szCs w:val="28"/>
        </w:rPr>
        <w:t>согласно смете (сводке) затрат на строительство хозяйственным способ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* и копия** договора на строительство теплицы (при строительстве теплицы подрядным способом)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одка (смета) затрат, подписанная подрядной организацией при строительстве подрядным способом по форме согласно приложению № 22 к Порядку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игиналы* и копии** актов выполненных работ и документов, подтверждающих оплату выполненных работ (платежное поручение, квитанция приходного кассового ордера и (или) чек контрольно-кассовой машины) при строительстве подрядным способ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 обследования теплицы комиссией муниципального образования, на территории которого расположен земельный участок, утверждённый главой администраци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 Для получения субсидий на возмещение части затрат на приобретение систем капельного орошения для ведения овощеводства согласно подпункту е) пункта 2.1.1 Порядка представляются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оплату, получение и установку приобретенных материалов, оборудования для капельного орошения и систем капельного орошения для ведения овощеводства (товарная накладная или товаротранспортная накладная или товарный чек или бланк строгой отчетности, а также к товарной накладной, товаротранспортной накладной чек контрольно-кассовой машины или квитанции приходного кассового ордера или платежное поручение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тежное поручение или квитанция приходного кассового ордера и (или) чек контрольно-кассовой машины, товарный чек, товарная накладная или товарно-транспортная накладна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 обследования установленных систем капельного орошения, оборудования и материалов систем капельного орошения для ведения овощеводства комиссией муниципального образования, на территории которого расположен земельный участ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Для получения субсидий на возмещение части затрат, понесенных гражданами, ведущими личное подсобное хозяйство, крестьянскими (</w:t>
      </w:r>
      <w:r>
        <w:rPr>
          <w:color w:val="000000"/>
          <w:sz w:val="28"/>
          <w:szCs w:val="28"/>
        </w:rPr>
        <w:t>фермерскими) хозяйствами и индивидуальными предпринимателями на содержание маточного поголовья овец пород мясного направления «южная мясная», «романовская», «эдильбаевская» согласно подпункту з) пункта 2.1.1 и ж) пункта 2.1.2 Порядка предоста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приобретение сельскохозяйственных животных (чек контрольно-кассовой машины или квитанция приходного кассового ордера или платежное поручение,  договор на приобретение сельскохозяйственных животных, товарная накладная или товаротранспортная накладная)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производстве продукции животноводства и поголовье скота по форме согласно приложению 25 к Порядку (предоставляется КФХ и ИП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* и копия** ветеринарной справки (форма № 4) – при покупке животных в пределах одного административн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* и копия** ветеринарного свидетельства (форма № 1) – при покупке животных за пределами административн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племенную ценность имеющихся животных (племенное свидетельство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ля получения субсидий на возмещение </w:t>
      </w:r>
      <w:r>
        <w:rPr>
          <w:color w:val="000000"/>
          <w:sz w:val="28"/>
          <w:szCs w:val="28"/>
        </w:rPr>
        <w:t xml:space="preserve">части затрат на уплату процентов по кредитам полученным в российских кредитных организациях, а также по займам, полученным в сельскохозяйственных кредитных потребительских кооперативах </w:t>
      </w:r>
      <w:r>
        <w:rPr>
          <w:sz w:val="28"/>
          <w:szCs w:val="28"/>
        </w:rPr>
        <w:t>согласно подпункту и) пункта 2.1.1 Порядка представляются: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заверенные кредитной организацией копия кредитного договора (договора займа), выписка из ссудного счета заемщика о получении кредита или документ, подтверждающий получение займа, а также график погашения кредита (займа) и уплаты процентов по не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игиналы* и копии** договоров купли-продажи, накладных или товарных чеков, а также кассовых чеков или приходных кассовых ордеров, оформленных в установленном порядке, подтверждающие использование кредита на цели, указанные в подпункте и) пункта 2.1.1. Порядк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игиналы* и копии** документов, подтверждающих своевременную уплату начисленных процентов и погашение основного долга по кредиту (займу), – ежемесячно или ежеквартально в соответствии с условиями кредитного договора (договора зай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* Оригиналы документов после сверки с копиями возвращаются претенденту (с отметкой на обратной стороне о принятии данных документов к субсидированию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** Копии представленных документов заверяются претендент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кий район, начальник 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я сельского хозяйства и продовольствия</w:t>
        <w:tab/>
        <w:tab/>
        <w:t xml:space="preserve">           А.И.Михуля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259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3:37:00Z</dcterms:created>
  <dc:creator>504_2</dc:creator>
  <dc:description/>
  <cp:keywords/>
  <dc:language>en-US</dc:language>
  <cp:lastModifiedBy>Admin</cp:lastModifiedBy>
  <cp:lastPrinted>2011-09-28T15:05:00Z</cp:lastPrinted>
  <dcterms:modified xsi:type="dcterms:W3CDTF">2011-10-10T12:29:00Z</dcterms:modified>
  <cp:revision>58</cp:revision>
  <dc:subject/>
  <dc:title>Перечень первичных документов, на получение субсидий из краевого бюджета на государственную поддержку отдельных отраслей сельс</dc:title>
</cp:coreProperties>
</file>