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840" cy="5689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20.04.2016г. №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0.04.2016г.                                                                          № 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33 «Об утвержден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иватизации муниципального имущества муниципального образования Тимашевский район на 2016 год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217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Федеральным законом от </w:t>
      </w:r>
      <w:r>
        <w:rPr>
          <w:sz w:val="28"/>
          <w:szCs w:val="28"/>
        </w:rPr>
        <w:t xml:space="preserve">22 июля 2008 года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№ 159-ФЗ</w:t>
        </w:r>
      </w:hyperlink>
      <w:r>
        <w:rPr>
          <w:sz w:val="28"/>
          <w:szCs w:val="28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17 декабря 2014 года № 469, статьей 25 Устава муниципального образования Тимашевский район, учитывая обращение индивидуального предпринимателя Демина Игоря Сергеевича о преимущественном праве выкупа арендуемого муниципального имущества с рассрочкой платежа, 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решение Совета муниципального образования Тимашев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6 декабря 2015 года № 33 «Об утверждении программы приватизации муниципального имущества муниципального образования Тимашевский район на 2016 год», дополнив программу приватизации муниципального имущества муниципального образования Тимашевский район на  2016 год приложением № 3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О</w:t>
      </w:r>
      <w:r>
        <w:rPr>
          <w:sz w:val="28"/>
          <w:szCs w:val="28"/>
        </w:rPr>
        <w:t>рганизационно-кадровому отделу администрации муниципального образования Тимашевский район (Косов) опубликовать настоящее реш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выполнением решения возложить на председателя постоянной комиссии Совета муниципального образования Тимашевский район Г.В.Берку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бразования Тимашевский район </w:t>
        <w:tab/>
        <w:tab/>
        <w:tab/>
        <w:tab/>
        <w:t xml:space="preserve">                   А.М.Устим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В.Житл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tabs>
                <w:tab w:val="clear" w:pos="709"/>
                <w:tab w:val="left" w:pos="744" w:leader="none"/>
                <w:tab w:val="left" w:pos="774" w:leader="none"/>
              </w:tabs>
              <w:autoSpaceDE w:val="false"/>
              <w:ind w:left="744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>20.04.2016г. № 71</w:t>
            </w:r>
          </w:p>
        </w:tc>
      </w:tr>
    </w:tbl>
    <w:p>
      <w:pPr>
        <w:pStyle w:val="Normal"/>
        <w:tabs>
          <w:tab w:val="clear" w:pos="709"/>
          <w:tab w:val="left" w:pos="52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73"/>
      </w:tblGrid>
      <w:tr>
        <w:trPr>
          <w:trHeight w:val="2142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autoSpaceDE w:val="false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autoSpaceDE w:val="false"/>
              <w:ind w:left="2160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программе приватизации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ктов муниципальной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ости муниципального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Тимашевский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а 2016 год</w:t>
            </w:r>
          </w:p>
          <w:p>
            <w:pPr>
              <w:pStyle w:val="Normal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2160" w:right="-1135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TextBody"/>
              <w:ind w:left="2160" w:right="-1135" w:hanging="0"/>
              <w:rPr/>
            </w:pPr>
            <w:r>
              <w:rPr>
                <w:szCs w:val="28"/>
              </w:rPr>
              <w:t>от 20.04.2016г. № 71)</w:t>
            </w:r>
          </w:p>
          <w:p>
            <w:pPr>
              <w:pStyle w:val="Normal"/>
              <w:autoSpaceDE w:val="false"/>
              <w:ind w:left="7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еречень недвижимого имущества муниципальной собственно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ого образования Тимашевский район арендуемого субъектам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подлежащего приватизации в целях реализации преимущественного права арендатором на приобрет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рендуемого муниципального имуществ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922"/>
        <w:gridCol w:w="1560"/>
        <w:gridCol w:w="1701"/>
        <w:gridCol w:w="1134"/>
        <w:gridCol w:w="1701"/>
      </w:tblGrid>
      <w:tr>
        <w:trPr>
          <w:trHeight w:val="60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</w:t>
              <w:br/>
              <w:t xml:space="preserve">местонахождение </w:t>
              <w:br/>
              <w:t>имущ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тор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чная 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рочки оп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ставки начисляемый н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рочку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а</w:t>
            </w:r>
          </w:p>
        </w:tc>
      </w:tr>
      <w:tr>
        <w:trPr>
          <w:trHeight w:val="31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очно-торговый павильон, площадью 61,1 кв.м, литер А и оборудование являющееся неотъемлемой частью модуль холодильный для выстовочно-торгового павильона, холодильная система – 2 шт, водонагреватель электрический, сплит-систем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ниматель 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ин Игор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3 1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/3  </w:t>
            </w:r>
            <w:hyperlink r:id="rId4">
              <w:r>
                <w:rPr>
                  <w:rStyle w:val="InternetLink"/>
                </w:rPr>
                <w:t>ставки рефинансирования</w:t>
              </w:r>
            </w:hyperlink>
            <w:r>
              <w:rPr/>
              <w:t xml:space="preserve"> ЦБ 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560"/>
        <w:gridCol w:w="1701"/>
        <w:gridCol w:w="1134"/>
        <w:gridCol w:w="19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ные п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у: г.Тимашевск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ратьев Степановых 32 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чальник отдела земельных и имущественных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тношении администрации муниципальн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ab/>
        <w:t xml:space="preserve">   Т.В.Скляр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99317351946320DF8B9F4D0F29C4351D1EC3BBEBD65B532AEF16CAE10EE5N" TargetMode="External"/><Relationship Id="rId4" Type="http://schemas.openxmlformats.org/officeDocument/2006/relationships/hyperlink" Target="consultantplus://offline/ref=8A241504342A0D86888E367072A2528559ADDAF1F5DB2B3381B20A1Et7X3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33:00Z</dcterms:created>
  <dc:creator>Admin</dc:creator>
  <dc:description/>
  <cp:keywords/>
  <dc:language>en-US</dc:language>
  <cp:lastModifiedBy>User</cp:lastModifiedBy>
  <cp:lastPrinted>2016-04-07T14:16:00Z</cp:lastPrinted>
  <dcterms:modified xsi:type="dcterms:W3CDTF">2016-04-20T13:45:00Z</dcterms:modified>
  <cp:revision>111</cp:revision>
  <dc:subject/>
  <dc:title/>
</cp:coreProperties>
</file>