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bookmark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7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exact" w:line="307" w:before="0" w:after="0"/>
        <w:ind w:left="400" w:hanging="0"/>
        <w:rPr>
          <w:rStyle w:val="10pt"/>
          <w:bCs w:val="false"/>
          <w:color w:val="000000"/>
        </w:rPr>
      </w:pPr>
      <w:r>
        <w:rPr>
          <w:rFonts w:cs="Times New Roman;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307" w:before="0" w:after="0"/>
        <w:jc w:val="left"/>
        <w:rPr>
          <w:rStyle w:val="10pt"/>
          <w:b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53" w:hanging="0"/>
        <w:jc w:val="both"/>
        <w:rPr/>
      </w:pPr>
      <w:bookmarkStart w:id="1" w:name="bookmark1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В администрацию муниципальног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5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 заключении договора на размещение пунктов весово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втомобилей, для размещения которых не требуется разрешение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троительство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землях или земе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частках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ходящихся в государствен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ли муниципальной собственности, без предоставления земе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частк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 установления сервитута, публичного сервитут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наименование юридического лица/фамилия, имя, отчество (при наличии) физического лица/представителя заявителя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пунктов весового контроля автомобилей, для размещения которых не требуется разрешения на строительство,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 землях или земельных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участках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находящихся в государственно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ли муниципальной собственности, без предоставления земельных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участков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и установления сервитута, публичного сервиту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. Физические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амилия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мя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чество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есто жительства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квизиты документа, удостоверяющего личность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 предприниматель)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почтовый адрес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адрес электронной почты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номер телефона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1.2. 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наименование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место нахождения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организационно-правовая форма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ОГРН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ИНН: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почтовый адре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номер телефона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1.3. Представитель заявите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фамилия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имя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отчество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реквизиты документа, удостоверяющего личность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реквизиты документа, подтверждающего полномочия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почтовый адре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номер телефона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2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кадастровый номер земельного участка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кадастровый номер квартала (в случае, если земельный участок не сформирован)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адрес (адресные ориентиры земельного участка)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срок использования земельных участков в связи с размещением о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3. Вид пункта весового контроля автомобилей: 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(стационарный пункт весового контрол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передвижной пункт весового контро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4. Дополнительны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способ получения результата рассмотрения заявления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 xml:space="preserve">    </w:t>
      </w: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"__" ____________ 20__ года          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(Ф.И.О. заявителя/представ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  <w:lang w:eastAsia="ru-RU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7"/>
          <w:szCs w:val="27"/>
          <w:lang w:eastAsia="ru-RU"/>
        </w:rPr>
        <w:t>заявителя, подпись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;Times New Roman" w:hAnsi="Times New Roman;Times New Roman" w:cs="Times New Roman;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;Times New Roman" w:hAnsi="Times New Roman;Times New Roman" w:cs="Times New Roman;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;Times New Roman" w:hAnsi="Times New Roman;Times New Roman" w:cs="Times New Roman;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;Times New Roman" w:hAnsi="Times New Roman;Times New Roman" w:cs="Times New Roman;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;Times New Roman" w:hAnsi="Times New Roman;Times New Roman" w:cs="Times New Roman;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;Times New Roman" w:hAnsi="Times New Roman;Times New Roman" w:cs="Times New Roman;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;Times New Roman" w:hAnsi="Times New Roman;Times New Roman" w:cs="Times New Roman;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3F7ABD5C4F13D732F84A391FA1A66CC0BC37D13FB05EFB839C0A14991708547D5124F531A2BE0744DAA68B8CFB79AE16x0s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1:00Z</dcterms:created>
  <dc:creator>666</dc:creator>
  <dc:description/>
  <cp:keywords/>
  <dc:language>en-US</dc:language>
  <cp:lastModifiedBy>User</cp:lastModifiedBy>
  <cp:lastPrinted>2017-03-02T12:35:00Z</cp:lastPrinted>
  <dcterms:modified xsi:type="dcterms:W3CDTF">2020-07-23T09:57:00Z</dcterms:modified>
  <cp:revision>6</cp:revision>
  <dc:subject/>
  <dc:title/>
</cp:coreProperties>
</file>