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/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0"/>
        <w:rPr>
          <w:rStyle w:val="10pt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4253" w:hanging="0"/>
        <w:rPr/>
      </w:pPr>
      <w:bookmarkStart w:id="1" w:name="bookmark1"/>
      <w:bookmarkEnd w:id="1"/>
      <w:r>
        <w:rPr>
          <w:rFonts w:cs="Times New Roman" w:ascii="Times New Roman" w:hAnsi="Times New Roman"/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решения о заключении договора на размещение объекто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, на имя которого подается 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юридического лица,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принимателя; Ф.И.О. и паспортные данные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явление от «___» 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решение о заключении договора на размещение объе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ород, район, улица, кадастровый номер участка, условный номер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лощад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 месяца(ев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, что планируемый к размещению объект относится к категории спортивных и детских площадок (нужное подчеркнуть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  обо всех изменениях, связанных с приведенными в настоящем заявлении сведениями, сообщать в администрацию муниципального образования Тимашевский рай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_____________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лжность)           (подпись)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20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9:00Z</dcterms:created>
  <dc:creator>666</dc:creator>
  <dc:description/>
  <cp:keywords/>
  <dc:language>en-US</dc:language>
  <cp:lastModifiedBy>User</cp:lastModifiedBy>
  <cp:lastPrinted>2020-07-29T16:03:00Z</cp:lastPrinted>
  <dcterms:modified xsi:type="dcterms:W3CDTF">2020-07-29T13:03:00Z</dcterms:modified>
  <cp:revision>5</cp:revision>
  <dc:subject/>
  <dc:title/>
</cp:coreProperties>
</file>