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на землях или земельных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ов, публичного сервитут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3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36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заявителя,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заявителя;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для индивидуального</w:t>
      </w:r>
    </w:p>
    <w:p>
      <w:pPr>
        <w:pStyle w:val="Normal"/>
        <w:autoSpaceDE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; для юридического лица - организационно-правовая форма, наименование, ИНН, ОГРН.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ления представителем </w:t>
      </w:r>
    </w:p>
    <w:p>
      <w:pPr>
        <w:pStyle w:val="Normal"/>
        <w:autoSpaceDE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Заявителя необходимо указать, в чьих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х он действует, реквизиты документа, подтверждающего его полномочия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рес заявителя</w:t>
      </w:r>
      <w:r>
        <w:rPr>
          <w:rFonts w:cs="Times New Roman" w:ascii="Times New Roman" w:hAnsi="Times New Roman"/>
          <w:sz w:val="28"/>
          <w:szCs w:val="28"/>
        </w:rPr>
        <w:t xml:space="preserve"> (для физического лица и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 - место </w:t>
      </w:r>
    </w:p>
    <w:p>
      <w:pPr>
        <w:pStyle w:val="Normal"/>
        <w:autoSpaceDE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и фактического проживания; </w:t>
      </w:r>
    </w:p>
    <w:p>
      <w:pPr>
        <w:pStyle w:val="Normal"/>
        <w:autoSpaceDE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юридического лица- место регистрации 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юридического лица, 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местонахождения)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 электронной почты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, фак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ость заключения договора на размещение объекта(ов): _________________________________________________________</w:t>
      </w:r>
    </w:p>
    <w:p>
      <w:pPr>
        <w:pStyle w:val="Normal"/>
        <w:autoSpaceDE w:val="false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ом участке, находящимся в государственной /муниципальной собственности, с кадастровым номером _________, общей площадью _________, расположенном по адресу (имеющий местоположение): 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если для размещения объектов предполагается использовать весь земельный участок, находящийся в государственной/муниципальной собственност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 земельного участка, находящегося в государственной/муниципальной собственности, с кадастровым номером _________, площадью _________, площадью _________, расположенном по адресу (имеющий местоположение):______________________________________________________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 GPS: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7717"/>
        <w:gridCol w:w="142"/>
        <w:gridCol w:w="974"/>
        <w:gridCol w:w="868"/>
        <w:gridCol w:w="239"/>
        <w:gridCol w:w="141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1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2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если земельный участок не сформирован в соответствии с требованиями земельного законодательства Российской Федерации)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ии с Федеральным законом от 27 июля 2006 г. № 152-ФЗ «О персональных данных» в целях рассмотрения настоящего заявления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 заявителя/представителя заявителя)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 согласие на обработку моих персональных данных.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 на л. в 1 экз.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на л. в 1 экз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на л. в 1 экз.</w:t>
      </w:r>
    </w:p>
    <w:tbl>
      <w:tblPr>
        <w:tblW w:w="839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4195"/>
      </w:tblGrid>
      <w:tr>
        <w:trPr/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 20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7:00Z</dcterms:created>
  <dc:creator>666</dc:creator>
  <dc:description/>
  <cp:keywords/>
  <dc:language>en-US</dc:language>
  <cp:lastModifiedBy>User</cp:lastModifiedBy>
  <cp:lastPrinted>2017-03-02T12:15:00Z</cp:lastPrinted>
  <dcterms:modified xsi:type="dcterms:W3CDTF">2020-07-29T13:02:00Z</dcterms:modified>
  <cp:revision>14</cp:revision>
  <dc:subject/>
  <dc:title/>
</cp:coreProperties>
</file>