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rStyle w:val="Style15"/>
          <w:b w:val="false"/>
          <w:bCs w:val="false"/>
          <w:color w:val="000000"/>
          <w:sz w:val="24"/>
          <w:szCs w:val="24"/>
        </w:rPr>
        <w:t>Приложение N 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4"/>
          <w:szCs w:val="24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4"/>
          <w:szCs w:val="24"/>
        </w:rPr>
        <w:t>административному регламенту</w:t>
      </w:r>
      <w:r>
        <w:rPr>
          <w:rStyle w:val="InternetLink"/>
          <w:sz w:val="24"/>
          <w:szCs w:val="24"/>
          <w:bCs/>
          <w:rFonts w:cs="Times New Roman"/>
          <w:color w:val="000000"/>
        </w:rPr>
        <w:fldChar w:fldCharType="end"/>
      </w: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по предоставлению государственной услуги </w:t>
      </w:r>
      <w:r>
        <w:rPr>
          <w:sz w:val="24"/>
          <w:szCs w:val="24"/>
        </w:rPr>
        <w:t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сти действий при предоставлении государственной услуг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 </w:t>
      </w:r>
    </w:p>
    <w:tbl>
      <w:tblPr>
        <w:tblW w:w="10184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841" w:hRule="atLeast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485140</wp:posOffset>
                      </wp:positionV>
                      <wp:extent cx="0" cy="24193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pt,38.2pt" to="251.5pt,5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Прием запроса (заявления) </w:t>
            </w:r>
            <w:r>
              <w:rPr>
                <w:rFonts w:cs="Times New Roman" w:ascii="Times New Roman" w:hAnsi="Times New Roman"/>
                <w:color w:val="000000"/>
              </w:rPr>
              <w:t xml:space="preserve">о выдаче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</w:t>
            </w:r>
            <w:r>
              <w:rPr>
                <w:rFonts w:cs="Times New Roman" w:ascii="Times New Roman" w:hAnsi="Times New Roman"/>
              </w:rPr>
              <w:t>(в день приема - 1 рабочий ден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3475</wp:posOffset>
                </wp:positionH>
                <wp:positionV relativeFrom="paragraph">
                  <wp:posOffset>962025</wp:posOffset>
                </wp:positionV>
                <wp:extent cx="0" cy="4572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9.25pt,75.75pt" to="-289.25pt,1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14605</wp:posOffset>
                </wp:positionV>
                <wp:extent cx="6419850" cy="597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проса </w:t>
                            </w:r>
                            <w:r>
                              <w:rPr>
                                <w:color w:val="000000"/>
                              </w:rPr>
                              <w:t xml:space="preserve">о выдаче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</w:t>
                            </w:r>
                            <w:r>
                              <w:rPr/>
                              <w:t>10 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7.05pt;mso-wrap-distance-left:9.05pt;mso-wrap-distance-right:9.05pt;mso-wrap-distance-top:0pt;mso-wrap-distance-bottom:0pt;margin-top:1.1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проса </w:t>
                      </w:r>
                      <w:r>
                        <w:rPr>
                          <w:color w:val="000000"/>
                        </w:rPr>
                        <w:t xml:space="preserve">о выдаче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</w:t>
                      </w:r>
                      <w:r>
                        <w:rPr/>
                        <w:t>10 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pt" to="234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0" cy="129476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pt" to="-18pt,1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3185</wp:posOffset>
                </wp:positionV>
                <wp:extent cx="6242050" cy="1047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постановления  администрации муниципального образования о соглас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и договора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82.5pt;mso-wrap-distance-left:9.05pt;mso-wrap-distance-right:9.05pt;mso-wrap-distance-top:0pt;mso-wrap-distance-bottom:0pt;margin-top:6.55pt;mso-position-vertical-relative:text;margin-left:-0.75pt;mso-position-horizontal-relative:text">
                <v:textbox>
                  <w:txbxContent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постановления  администрации муниципального образования о согласи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 и договора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  </w:t>
                      </w:r>
                    </w:p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6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245</wp:posOffset>
                </wp:positionV>
                <wp:extent cx="0" cy="20256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5pt" to="207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3975</wp:posOffset>
                </wp:positionV>
                <wp:extent cx="13906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4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168275</wp:posOffset>
                </wp:positionV>
                <wp:extent cx="47053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результата предоставления государственной услуги, 3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3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результата предоставления государственной услуги, 3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630" w:leader="none"/>
        </w:tabs>
        <w:ind w:left="99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</wp:posOffset>
                </wp:positionV>
                <wp:extent cx="0" cy="20256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pt" to="207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11760</wp:posOffset>
                </wp:positionV>
                <wp:extent cx="0" cy="2025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pt" to="378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38735</wp:posOffset>
                </wp:positionV>
                <wp:extent cx="2419350" cy="11595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дача договора на сдачу имущества, принадлежащего несовершеннолетн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закрепленного за несовершеннолетним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ходящимся под опекой (попечительством), либо на воспитании в приемной семье), по договору найма,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1.3pt;mso-wrap-distance-left:9.05pt;mso-wrap-distance-right:9.05pt;mso-wrap-distance-top:0pt;mso-wrap-distance-bottom:0pt;margin-top:3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Выдача договора на сдачу имущества, принадлежащего несовершеннолетн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закрепленного за несовершеннолетним,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находящимся под опекой (попечительством), либо на воспитании в приемной семье), по договору найма,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38735</wp:posOffset>
                </wp:positionV>
                <wp:extent cx="2533650" cy="1162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 о </w:t>
                            </w:r>
                            <w:r>
                              <w:rPr>
                                <w:color w:val="000000"/>
                              </w:rPr>
                              <w:t>сдаче имущества, принадлежащего несовершеннолетн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закрепленного за несовершеннолетним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ходящимся под опекой (попечительством), либо на воспитании в приемной семье), по договору найма, ар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3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 о </w:t>
                      </w:r>
                      <w:r>
                        <w:rPr>
                          <w:color w:val="000000"/>
                        </w:rPr>
                        <w:t>сдаче имущества, принадлежащего несовершеннолетн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закрепленного за несовершеннолетним,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находящимся под опекой (попечительством), либо на воспитании в приемной семье), по договору найма, арен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3193"/>
      </w:tblGrid>
      <w:tr>
        <w:trPr/>
        <w:tc>
          <w:tcPr>
            <w:tcW w:w="627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просам</w:t>
              <w:br/>
              <w:t>семьи и детства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Мар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15:00Z</dcterms:created>
  <dc:creator>User</dc:creator>
  <dc:description/>
  <cp:keywords/>
  <dc:language>en-US</dc:language>
  <cp:lastModifiedBy>Отдел семьи</cp:lastModifiedBy>
  <dcterms:modified xsi:type="dcterms:W3CDTF">2012-06-27T13:20:00Z</dcterms:modified>
  <cp:revision>10</cp:revision>
  <dc:subject/>
  <dc:title/>
</cp:coreProperties>
</file>