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>Приложение N 4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ind w:left="5103"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по вопросам семьи и детства администрации МО Тимашевский район   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>
          <w:sz w:val="28"/>
          <w:szCs w:val="28"/>
        </w:rPr>
        <w:t>_______________________________                                                                         от ____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/>
        <w:t>(серия, номер, когда и  кем выдан)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живающей (его) по адресу: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а аренды имуществом, принадлежащим несовершеннолетнему подопеч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ас дать согласие на сдачу в аренду (наем) имущества принадлежащего мне на праве собственности ____________________________________________________________________, </w:t>
      </w:r>
    </w:p>
    <w:p>
      <w:pPr>
        <w:pStyle w:val="Normal"/>
        <w:jc w:val="center"/>
        <w:rPr/>
      </w:pPr>
      <w:r>
        <w:rPr/>
        <w:t>(указать вид имущества, его долю, если имущество принадлежит несовершеннолетнему</w:t>
      </w:r>
    </w:p>
    <w:p>
      <w:pPr>
        <w:pStyle w:val="Normal"/>
        <w:jc w:val="center"/>
        <w:rPr/>
      </w:pPr>
      <w:r>
        <w:rPr/>
        <w:t>на праве долевой собственности)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на срок 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ительным управляющим по договору аренды имуществом, принадлежащим мне будет выступать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наименование юридического лица, либо Ф.И.О. индивидуального предпринимателя, либо Ф.И.О. гражданина, выступающего в качестве доверительного управляющего 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енные в результате аренды денежные средства будут зачислены на счёт в _____________________________________________________________ ,                                 </w:t>
      </w:r>
      <w:r>
        <w:rPr>
          <w:sz w:val="28"/>
          <w:szCs w:val="28"/>
          <w:vertAlign w:val="superscript"/>
        </w:rPr>
        <w:t>(указать где открыт счёт и его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ый на мое и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известно, что арендатор имущества имеет право на возмещение необходимых расходов за счёт доходов от использования эт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 __г.</w:t>
        <w:tab/>
        <w:tab/>
        <w:t>_____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Специалист Отдела ___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sz w:val="28"/>
          <w:szCs w:val="28"/>
          <w:vertAlign w:val="superscript"/>
        </w:rPr>
        <w:t>(Ф.И.О., подпись специалист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36:00Z</dcterms:created>
  <dc:creator>Отдел семьи</dc:creator>
  <dc:description/>
  <cp:keywords/>
  <dc:language>en-US</dc:language>
  <cp:lastModifiedBy>Отдел семьи</cp:lastModifiedBy>
  <dcterms:modified xsi:type="dcterms:W3CDTF">2012-06-27T13:42:00Z</dcterms:modified>
  <cp:revision>1</cp:revision>
  <dc:subject/>
  <dc:title>Приложение N 4</dc:title>
</cp:coreProperties>
</file>