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иложение № 3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tabs>
          <w:tab w:val="clear" w:pos="708"/>
          <w:tab w:val="left" w:pos="5103" w:leader="none"/>
        </w:tabs>
        <w:snapToGrid w:val="false"/>
        <w:spacing w:lineRule="atLeast" w:line="200"/>
        <w:ind w:left="5103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textAlignment w:val="top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мерная форма  договора на сдачу </w:t>
      </w:r>
      <w:r>
        <w:rPr>
          <w:b/>
          <w:sz w:val="28"/>
          <w:szCs w:val="28"/>
        </w:rPr>
        <w:t>имущества, принадлежащего несовершеннолетнему (закрепленного за несовершеннолетним), находящимся под опекой (попечительством), либо на воспитании в приемной семье, в наем, арен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4"/>
          <w:szCs w:val="24"/>
        </w:rPr>
        <w:t>Отдел по</w:t>
      </w:r>
      <w:r>
        <w:rPr/>
        <w:t xml:space="preserve"> вопросам семьи и детства администрации муниципального образования Тимашевский район в лице начальника Ф.И.О,  действующей на основании положения об отделе,  в соответствии со ст.38 Гражданского кодекса РФ, учреждает доверительное управление имуществом подопечного, именуемое в дальнейшем «Учредитель управления», с одной стороны, и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.И.О., паспортные данные )</w:t>
      </w:r>
    </w:p>
    <w:p>
      <w:pPr>
        <w:pStyle w:val="Normal"/>
        <w:jc w:val="both"/>
        <w:rPr/>
      </w:pPr>
      <w:r>
        <w:rPr/>
        <w:t>именуемый в дальнейшем «Доверительный управляющий»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И ЦЕЛЬ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 Учредитель управления передает недвижимое имущество, а Доверительный управляющий обязуется осуществлять управление имуществом несовершеннолетнего_______________________________ над которым установлена опека (попечительство).</w:t>
      </w:r>
    </w:p>
    <w:p>
      <w:pPr>
        <w:pStyle w:val="Normal"/>
        <w:ind w:firstLine="540"/>
        <w:jc w:val="both"/>
        <w:rPr/>
      </w:pPr>
      <w:r>
        <w:rPr/>
        <w:t>Выгодоприобретателем по данному договору является несовершеннолетний _____________________________________________________________________________ .</w:t>
      </w:r>
    </w:p>
    <w:p>
      <w:pPr>
        <w:pStyle w:val="Normal"/>
        <w:ind w:firstLine="540"/>
        <w:jc w:val="both"/>
        <w:rPr/>
      </w:pPr>
      <w:r>
        <w:rPr/>
        <w:t xml:space="preserve">1.2 Передача имущества в аренду (наем) не влечет перехода права собственности на него Доверительному управляющем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 Целью управления имуществом несовершеннолетнего является поддержание имущества в надлежащем состоянии. </w:t>
      </w:r>
    </w:p>
    <w:p>
      <w:pPr>
        <w:pStyle w:val="Normal"/>
        <w:tabs>
          <w:tab w:val="clear" w:pos="708"/>
          <w:tab w:val="left" w:pos="6380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ИМУЩЕСТВО ПЕРЕДАВАЕМОЕ В ДОВЕРИТЕЛЬНОЕ УПРАВЛ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 состав управляемого имущества на момент передачи Доверительному управляющему входит:</w:t>
      </w:r>
    </w:p>
    <w:p>
      <w:pPr>
        <w:pStyle w:val="Normal"/>
        <w:ind w:firstLine="540"/>
        <w:jc w:val="both"/>
        <w:rPr/>
      </w:pPr>
      <w:r>
        <w:rPr/>
        <w:t>2.1.1. Жилой дом (квартира, доля в жилом доме) по адресу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, свидетельство о праве собственности №______________________________  ,</w:t>
      </w:r>
    </w:p>
    <w:p>
      <w:pPr>
        <w:pStyle w:val="Normal"/>
        <w:jc w:val="both"/>
        <w:rPr/>
      </w:pPr>
      <w:r>
        <w:rPr/>
        <w:t>выдано ______________, стоимостью 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2.1.2. Земельный участок в _____________________________________ </w:t>
      </w:r>
    </w:p>
    <w:p>
      <w:pPr>
        <w:pStyle w:val="Normal"/>
        <w:jc w:val="both"/>
        <w:rPr/>
      </w:pPr>
      <w:r>
        <w:rPr/>
        <w:t>_______________________________________ площадью _______________ , свидетельство № ______________________, стоимостью _________________.</w:t>
      </w:r>
    </w:p>
    <w:p>
      <w:pPr>
        <w:pStyle w:val="Normal"/>
        <w:ind w:firstLine="540"/>
        <w:jc w:val="both"/>
        <w:rPr/>
      </w:pPr>
      <w:r>
        <w:rPr/>
        <w:t>2.2. На момент передачи имущества в аренду (наем)  оно не залож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3.1. Доверительный управляющий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3.1.1. Принимать меры по сохранности переданного ему имущества: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осуществлять текущий и капитальный ремонт имуще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ть эксплуатацию инженерных сетей и   электрооборуд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роизводить все платежи, связанные с эксплуатацией имущест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3.1.2. Осуществлять контроль за соблюдением противопожарных, санитарных и иных норм, установленных действующим законодательство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3 Доверительный управляющий обособляет переданное ему в доверительное управление имущество, от другого своего имуще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4 Ежегодно не позднее 30 ноября текущего года представлять отчет о своей деятельности по доверительному управлению имуществом. Отчет предоставляется Учредителю управления в письменной форме и должен содержать  информацию о состоянии имуще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6 Доверительный управляющий осуществляет доверительное управление имуществом лич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7 Доверительный управляющий обязан принимать меры по защите прав на имущество, в том числе предъявлять требования связанные с неисполнением третьими лицами обязательств, возникших по поводу переданного в доверительное управление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8 Передача дохода осуществляется путем внесения средств на счет № _________________________ в филиале № __________ Сберегательного банка РФ.</w:t>
      </w:r>
    </w:p>
    <w:p>
      <w:pPr>
        <w:pStyle w:val="Normal"/>
        <w:ind w:firstLine="540"/>
        <w:jc w:val="both"/>
        <w:rPr/>
      </w:pPr>
      <w:r>
        <w:rPr/>
        <w:t>3.1.9  Для совершения сделок по отчуждению, в том числе обмену или дарению вверенного имущества, сдаче его в наем (в аренду), в безвозмездное пользование или залог, сделок влекущих отказ от входящих в состав имущества прав, раздел имущества или выдел из него долей, а также любых других сделок, влекущих уменьшение вверенного имущества, требуется предварительное письменное согласие Учредителя управления.</w:t>
      </w:r>
    </w:p>
    <w:p>
      <w:pPr>
        <w:pStyle w:val="Normal"/>
        <w:ind w:firstLine="540"/>
        <w:jc w:val="both"/>
        <w:rPr/>
      </w:pPr>
      <w:r>
        <w:rPr/>
        <w:t>3.1.10. Защищать права на имущество в соответствии со статьями 301, 302, 304, 305 Гражданского кодекса РФ, а также принимать другие меры по взысканию сумм, причитающихся в связи с  обязательствами по доверительному управлению.</w:t>
      </w:r>
    </w:p>
    <w:p>
      <w:pPr>
        <w:pStyle w:val="Normal"/>
        <w:ind w:firstLine="540"/>
        <w:jc w:val="both"/>
        <w:rPr/>
      </w:pPr>
      <w:r>
        <w:rPr/>
        <w:t xml:space="preserve">3.1.11. Доверительный управляющий действует безвозмезд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Учредитель управл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Учредитель управления передает имущество Доверительному управляющему в 5 дневный срок с момента подписания настоящего договора.</w:t>
      </w:r>
    </w:p>
    <w:p>
      <w:pPr>
        <w:pStyle w:val="Normal"/>
        <w:jc w:val="both"/>
        <w:rPr/>
      </w:pPr>
      <w:r>
        <w:rPr/>
        <w:t>Передача имущества осуществляется по акту приема- передачи (прилагается), в котором указывается:</w:t>
      </w:r>
    </w:p>
    <w:p>
      <w:pPr>
        <w:pStyle w:val="Normal"/>
        <w:jc w:val="both"/>
        <w:rPr/>
      </w:pPr>
      <w:r>
        <w:rPr/>
        <w:t>дата и место составления акта;</w:t>
      </w:r>
    </w:p>
    <w:p>
      <w:pPr>
        <w:pStyle w:val="Normal"/>
        <w:jc w:val="both"/>
        <w:rPr/>
      </w:pPr>
      <w:r>
        <w:rPr/>
        <w:t>наименование сторон;</w:t>
      </w:r>
    </w:p>
    <w:p>
      <w:pPr>
        <w:pStyle w:val="Normal"/>
        <w:jc w:val="both"/>
        <w:rPr/>
      </w:pPr>
      <w:r>
        <w:rPr/>
        <w:t>перечень имущества (наименование, количество);</w:t>
      </w:r>
    </w:p>
    <w:p>
      <w:pPr>
        <w:pStyle w:val="Normal"/>
        <w:jc w:val="both"/>
        <w:rPr/>
      </w:pPr>
      <w:r>
        <w:rPr/>
        <w:t>состояние имущества на момент передач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2. Учредитель управления  в течение срока действия настоящего договора вправе осуществлять контроль за деятельностью Доверительного управляющего путем осмотра имущества, ознакомления с документами по обслуживанию и эксплуатации имуще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3. Учредитель управления в течение срока действия договора в случае выявления нарушений условий договора вправе требовать от Доверительного управляющего устранения этих нарушений и их последствий в течение 10 дн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4  Учредитель управления  вправе в любое время отказаться от договора, уведомив об этом Доверительного управляющего за 30 дней до прекращения договора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Не допускается обращение взыскания по долгам Учредителя управления на имущество, переданное им в аренду (наем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 Доверительный управляющий, не проявивший при доверительном управлении имуществом должной заботы об интересах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озмещает ему упущенную выгоду за время доверительного управления имуществом и убытки, причиненные утратой или повреждением имущества, с учетом его естественного износа, а также упущенную выгод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Доверительный управляющий  несет ответственность за причиненные убытки, если не докажет, что эти убытки произошли вследствие непреодолимой силы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1. Настоящий договор вступает в силу со дня подписания и действует один год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2. Настоящий договор составлен в 2 экземплярах, имеющих одинаковую юридическую силу, один экземпляр Доверительному управляющему, второй- Учредителю управл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3. Приложения к договору составляют его неотъемлемую час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4. Все изменения и дополнения к настоящему  договору вступают в силу для сторон только после их подписания сторонам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5. Настоящий договор прекращается в случаях:</w:t>
      </w:r>
    </w:p>
    <w:p>
      <w:pPr>
        <w:pStyle w:val="Normal"/>
        <w:jc w:val="both"/>
        <w:rPr/>
      </w:pPr>
      <w:r>
        <w:rPr/>
        <w:t>- смерти Доверительного управляющего, признания его недееспособным, ограниченно дееспособным, безвестно отсутствующим;</w:t>
      </w:r>
    </w:p>
    <w:p>
      <w:pPr>
        <w:pStyle w:val="Normal"/>
        <w:jc w:val="both"/>
        <w:rPr/>
      </w:pPr>
      <w:r>
        <w:rPr/>
        <w:t>- отказа Учредителя управления от договора по иным причинам;</w:t>
      </w:r>
    </w:p>
    <w:p>
      <w:pPr>
        <w:pStyle w:val="Normal"/>
        <w:jc w:val="both"/>
        <w:rPr/>
      </w:pPr>
      <w:r>
        <w:rPr/>
        <w:t>- ненадлежащего исполнения Доверительным управляющим обязанностей по настоящему договору;</w:t>
      </w:r>
    </w:p>
    <w:p>
      <w:pPr>
        <w:pStyle w:val="Normal"/>
        <w:jc w:val="both"/>
        <w:rPr/>
      </w:pPr>
      <w:r>
        <w:rPr/>
        <w:t>- прекращения опеки (попечительства) над ______________________________</w:t>
      </w:r>
    </w:p>
    <w:p>
      <w:pPr>
        <w:pStyle w:val="Normal"/>
        <w:jc w:val="both"/>
        <w:rPr/>
      </w:pPr>
      <w:r>
        <w:rPr/>
        <w:t>- ненадлежащего выполнения опекуном (попечителем) лежащих на нем обязанностей, в том числе при  использовании им опеки (попечительства) в корыстных целях или при оставлении подопечного без надзора и необходимой помощи;</w:t>
      </w:r>
    </w:p>
    <w:p>
      <w:pPr>
        <w:pStyle w:val="Normal"/>
        <w:jc w:val="both"/>
        <w:rPr/>
      </w:pPr>
      <w:r>
        <w:rPr/>
        <w:t>- отказа ____________________________________от опекуна (попечителя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5.6. При прекращении настоящего договора, находящееся в аренде (наеме) имущество в течение 5 дней передается Учредителю управления, в случае достижения__________________________________________ _______________________________________________ совершеннолетия последнему.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редитель : г.Тимашевск, ул.Ленина, 15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:  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дитель управления:                                                       Доверительный управляющий:</w:t>
      </w:r>
    </w:p>
    <w:p>
      <w:pPr>
        <w:pStyle w:val="Normal"/>
        <w:jc w:val="both"/>
        <w:rPr/>
      </w:pPr>
      <w:r>
        <w:rPr/>
        <w:t>Начальник отдела по                                                             ___________________________</w:t>
      </w:r>
    </w:p>
    <w:p>
      <w:pPr>
        <w:pStyle w:val="Normal"/>
        <w:jc w:val="both"/>
        <w:rPr/>
      </w:pPr>
      <w:r>
        <w:rPr/>
        <w:t>вопросам семьи и детства                                                     ___________________________</w:t>
      </w:r>
    </w:p>
    <w:p>
      <w:pPr>
        <w:pStyle w:val="Normal"/>
        <w:jc w:val="both"/>
        <w:rPr/>
      </w:pPr>
      <w:r>
        <w:rPr/>
        <w:t>администрации МО                                                                ___________________________</w:t>
      </w:r>
    </w:p>
    <w:p>
      <w:pPr>
        <w:pStyle w:val="Normal"/>
        <w:jc w:val="both"/>
        <w:rPr/>
      </w:pPr>
      <w:r>
        <w:rPr/>
        <w:t>Тимашевский район                                                               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/>
        <w:t>_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договору на </w:t>
      </w:r>
      <w:r>
        <w:rPr>
          <w:sz w:val="28"/>
          <w:szCs w:val="28"/>
        </w:rPr>
        <w:t>сдачу имущества, принадлежащего несовершеннолетнему (закрепленного за несовершеннолетним), находящимся под опекой (попечительством), либо на воспитании в приемной семье, по договору найма, арен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КТ  ПРИЕМА-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Тимашевск                                                                                     « ____» _____________200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дел по вопросам семьи и детства администрации муниципального образования Тимашевский район, именуемый в дальнейшем «Учредитель управления», в лице начальника Ф.И.О передал,</w:t>
      </w:r>
    </w:p>
    <w:p>
      <w:pPr>
        <w:pStyle w:val="Normal"/>
        <w:jc w:val="both"/>
        <w:rPr/>
      </w:pPr>
      <w:r>
        <w:rPr/>
        <w:t>а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ф.и.о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именуемый(ая) в дальнейшем «арендатоа»», действующий(ая) на основании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 следующее имущество (дальнейшем «Имущество»):</w:t>
      </w:r>
    </w:p>
    <w:p>
      <w:pPr>
        <w:pStyle w:val="Normal"/>
        <w:pBdr>
          <w:bottom w:val="single" w:sz="12" w:space="24" w:color="000000"/>
        </w:pBdr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момент передачи Имущество находится в _______________________________________________________________________________________________________________________________________________________________________________________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дитель управления:                                                         арендатор</w:t>
      </w:r>
    </w:p>
    <w:p>
      <w:pPr>
        <w:pStyle w:val="Normal"/>
        <w:jc w:val="both"/>
        <w:rPr/>
      </w:pPr>
      <w:r>
        <w:rPr/>
        <w:t>Начальник отдела по                                                             _____________________</w:t>
      </w:r>
    </w:p>
    <w:p>
      <w:pPr>
        <w:pStyle w:val="Normal"/>
        <w:jc w:val="both"/>
        <w:rPr/>
      </w:pPr>
      <w:r>
        <w:rPr/>
        <w:t>вопросам семьи и детства                                                      _____________________</w:t>
      </w:r>
    </w:p>
    <w:p>
      <w:pPr>
        <w:pStyle w:val="Normal"/>
        <w:jc w:val="both"/>
        <w:rPr/>
      </w:pPr>
      <w:r>
        <w:rPr/>
        <w:t>администрации МО                                                                _____________________</w:t>
      </w:r>
    </w:p>
    <w:p>
      <w:pPr>
        <w:pStyle w:val="Normal"/>
        <w:jc w:val="both"/>
        <w:rPr/>
      </w:pPr>
      <w:r>
        <w:rPr/>
        <w:t>Тимашевский район                                                                 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                                                        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6:00Z</dcterms:created>
  <dc:creator>User</dc:creator>
  <dc:description/>
  <cp:keywords/>
  <dc:language>en-US</dc:language>
  <cp:lastModifiedBy>Отдел семьи</cp:lastModifiedBy>
  <dcterms:modified xsi:type="dcterms:W3CDTF">2012-06-27T14:06:00Z</dcterms:modified>
  <cp:revision>2</cp:revision>
  <dc:subject/>
  <dc:title>Приложение № 1</dc:title>
</cp:coreProperties>
</file>