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5103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»</w:t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отдела по вопросам семьи и детства администрации МО Тимашевский район                                                                     От Иванова Ивана Ивановича</w:t>
      </w:r>
    </w:p>
    <w:p>
      <w:pPr>
        <w:pStyle w:val="Style17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г.Тимашевск, ул.Васильковая,1</w:t>
      </w:r>
    </w:p>
    <w:p>
      <w:pPr>
        <w:pStyle w:val="Style17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: серия 0303 № 455656 выдан ОВД Тимашевского района                                                       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фон: 8918555511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ключении договора аренды имуществом, принадлежащим несовершеннолетнему подопечн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выступить в качестве Учредителя управления при заключении договора аренды имущества, принадлежащим моему подопечному Иванову Ивану Ивановичу, 23.03.2000 года рождения на праве долевой собственности земельным участком сельскохозяйственного назначения расположенного по адресу: ст.Медведовская, ОАО «Заря» на два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верительным управляющим по договору аренды имуществом, принадлежащим несовершеннолетнему подопечному будет выступать Иванов Василий Васильевич, паспорт серия 2345 № 87645 выдан ОВД Тимашевского района 12.03.20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 результате аренды денежные средства будут зачислены на счёт, открытый на имя несовершеннолетнего Иванова И.И. в ОСБ № 1816, счет № 876458736458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20 __г.</w:t>
        <w:tab/>
        <w:tab/>
        <w:t>_________________(__________________)</w:t>
      </w:r>
    </w:p>
    <w:p>
      <w:pPr>
        <w:pStyle w:val="Normal"/>
        <w:rPr/>
      </w:pPr>
      <w:r>
        <w:rPr/>
        <w:t>Подпись гражданина (ки) ______________________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>(Ф.И.О. заявителя)</w:t>
      </w:r>
    </w:p>
    <w:p>
      <w:pPr>
        <w:pStyle w:val="Normal"/>
        <w:rPr/>
      </w:pPr>
      <w:r>
        <w:rPr/>
        <w:t>Работник Отдела 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>(Ф.И.О., подпись работника)</w:t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»</w:t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отдела по вопросам семьи и детства администрации МО Тимашевский район                                                                     От Иванова Ивана Ивановича</w:t>
      </w:r>
    </w:p>
    <w:p>
      <w:pPr>
        <w:pStyle w:val="Style17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г.Тимашевск, ул.Васильковая,1</w:t>
      </w:r>
    </w:p>
    <w:p>
      <w:pPr>
        <w:pStyle w:val="Style17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: серия 0303 № 455656 выдан ОВД Тимашевского района                                                       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Телефон: 891855551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ключении договора аренды имуществом, принадлежащим несовершеннолетнему подопеч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 не возражаю, чтобы в отношении имущества (земельного участка), принадлежащего мне на праве собственности расположенного по адресу: Тимашевский район, ст.Медведовская, ОАО «Заря» был заключён договор аренды управления на срок два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 результате аренды денежные средства будут зачислены на счёт, открытый на мое имя в ОСБ №1816, счет № 87587364857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е известно, что арендатор имущества имеет право на вознаграждение, предусмотренное договором аренды, а также на возмещение необходимых расходов за счёт доходов от использования эт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20 __г.</w:t>
        <w:tab/>
        <w:tab/>
        <w:t>_____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ребенка старше 10 лет ______________________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>(Ф.И.О. ребёнка старше 10 лет)</w:t>
      </w:r>
    </w:p>
    <w:p>
      <w:pPr>
        <w:pStyle w:val="Normal"/>
        <w:rPr/>
      </w:pPr>
      <w:r>
        <w:rPr/>
        <w:t>Работник Отдела 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>(Ф.И.О., подпись работника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5103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»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у отдела по вопросам семьи и детства администрации МО Тимашевский район   </w:t>
      </w:r>
    </w:p>
    <w:p>
      <w:pPr>
        <w:pStyle w:val="Style17"/>
        <w:ind w:left="52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ванова Ивана Ивановича</w:t>
      </w:r>
    </w:p>
    <w:p>
      <w:pPr>
        <w:pStyle w:val="Style17"/>
        <w:ind w:left="52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г.Тимашевск, ул.Васильковая,1</w:t>
      </w:r>
    </w:p>
    <w:p>
      <w:pPr>
        <w:pStyle w:val="Style17"/>
        <w:ind w:left="52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: серия 0303 № 455656 выдан ОВД Тимашевского района                                                         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Телефон: 891855551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ключении договора аренды имущества, принадлежащего несовершеннолетнему подопеч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Вас назначить меня доверительным управляющим и заключить со мной договор аренды имуществом, принадлежащим несовершеннолетнему Иванову Ивану Ивановичу, 23.03.2000 года рождения на праве собственности на земельный участок сельскохозяйственного назначения </w:t>
      </w:r>
      <w:r>
        <w:rPr/>
        <w:t xml:space="preserve"> </w:t>
      </w:r>
      <w:r>
        <w:rPr>
          <w:sz w:val="28"/>
          <w:szCs w:val="28"/>
        </w:rPr>
        <w:t xml:space="preserve">расположенного по адресу: Тимашевский район, ст.Медведовская, ОАО «Заря» на два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верительным управляющим по договору аренды управления имуществом, принадлежащим несовершеннолетнему подопечному будет выступать Иванов Сидор Петрович, паспорт серия 0404 № 453672 выдан ОВД Темрюкского района 12.04.200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Обязуюсь предоставлять Учредителю Управления не реже одного раза в год отчёт о свое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Не реже, чем раз в полгода передавать опекуну (попечителю) часть  чистого дохода от имуществ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ередача дохода осуществляется путем внесения средств на счёт                       № 536543737376545 в ОСБ 1816 принадлежащего несовершеннолетнему подопеч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20 __г.</w:t>
        <w:tab/>
        <w:tab/>
        <w:t>_____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заявителя ______________________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>(Ф.И.О. доверительного управляющег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Работник Отдела  __________________________________________________________</w:t>
      </w:r>
    </w:p>
    <w:p>
      <w:pPr>
        <w:pStyle w:val="Normal"/>
        <w:rPr>
          <w:sz w:val="28"/>
          <w:szCs w:val="28"/>
          <w:highlight w:val="red"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>(Ф.И.О., подпись работника)</w:t>
      </w:r>
    </w:p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42:00Z</dcterms:created>
  <dc:creator>User</dc:creator>
  <dc:description/>
  <cp:keywords/>
  <dc:language>en-US</dc:language>
  <cp:lastModifiedBy>User</cp:lastModifiedBy>
  <dcterms:modified xsi:type="dcterms:W3CDTF">2012-05-30T07:42:00Z</dcterms:modified>
  <cp:revision>2</cp:revision>
  <dc:subject/>
  <dc:title/>
</cp:coreProperties>
</file>