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аукционно-конкурсной комиссии по продаже муниципального имущества муниципального образования Тимаше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г. Тимашевск </w:t>
        <w:tab/>
        <w:tab/>
        <w:tab/>
        <w:tab/>
        <w:tab/>
        <w:tab/>
        <w:tab/>
        <w:tab/>
        <w:t>23 ноября 2018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1 час.00 ми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  <w:t>Стешенко                              -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Тимашевский райо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Комиссаров                           -</w:t>
            </w:r>
          </w:p>
          <w:p>
            <w:pPr>
              <w:pStyle w:val="Normal"/>
              <w:rPr/>
            </w:pPr>
            <w:r>
              <w:rPr/>
              <w:t xml:space="preserve">Алексей Александр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>
                <w:color w:val="000000"/>
                <w:spacing w:val="-4"/>
              </w:rPr>
              <w:t>начальник отдела земельных и имущественных отношений администрации муниципального образования Тимашевский район</w:t>
            </w:r>
            <w:r>
              <w:rPr/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>
                <w:color w:val="000000"/>
                <w:spacing w:val="-4"/>
              </w:rPr>
              <w:t>Омельницкая                       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Еле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Марышева                             -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>
                <w:color w:val="000000"/>
                <w:spacing w:val="-4"/>
              </w:rPr>
              <w:t>главный специалист отдела земельных и имущественных отношений администрации муниципального образования Тимашевский район.</w:t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меститель начальника отдела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81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>
                <w:color w:val="000000"/>
                <w:spacing w:val="-4"/>
              </w:rPr>
              <w:t>Шаян                                   -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юдмила Анто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дущий специалист юридического отдела администрации муниципального образования Тимашевский район.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71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состав комиссии входит 6 (шесть) членов комиссии. На заседании присутствовало 5 (пять) членов комиссии, что составило 83 процента от общего количества членов комиссии. Кворум имеется, комиссия правомочн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ind w:firstLine="709"/>
        <w:jc w:val="both"/>
        <w:rPr/>
      </w:pPr>
      <w:r>
        <w:rPr/>
        <w:t xml:space="preserve">Рассмотрение заявок на участие в аукционе открытом по составу участников и форме подачи предложений по продаже </w:t>
      </w:r>
      <w:r>
        <w:rPr>
          <w:color w:val="000000"/>
        </w:rPr>
        <w:t xml:space="preserve">муниципального имущества, являющегося </w:t>
      </w:r>
      <w:r>
        <w:rPr/>
        <w:t>муниципальной собственностью муниципального образования Тимашевский район, проведение которого назначено на 10.00 часов 27 ноября 2018 год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пределение претендентов, допущенных к участию и признанных участниками аукциона, а также претендентов, не допущенных к участию в аукци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Слушали:</w:t>
      </w:r>
      <w:r>
        <w:rPr>
          <w:color w:val="000000"/>
        </w:rPr>
        <w:t xml:space="preserve"> Комиссарова А.А. начальника отдела земельных и имущественных отношений администрации муниципального образования Тимашевский район, заместителя председателя комисс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постановления </w:t>
      </w:r>
      <w:r>
        <w:rPr/>
        <w:t xml:space="preserve">администрации муниципального образования Тимашевский район от 17 сентября 2018 года № 1054                    «О приватизации муниципального имущества муниципального образования Тимашевский район», руководствуясь ст. 15 Федерального закона от 21.12.2001 № 178-ФЗ «О приватизации государственного и муниципального имущества»,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9 октября 2018 года размещено информационное сообщение № 181018/0287527/01 о проведении аукциона.</w:t>
      </w:r>
    </w:p>
    <w:p>
      <w:pPr>
        <w:pStyle w:val="Style16"/>
        <w:tabs>
          <w:tab w:val="clear" w:pos="708"/>
          <w:tab w:val="left" w:pos="480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лись по адресу: 352700, Россия, Краснодарский край, г. Тимашевск, ул. Пионерская, д.90 А, 2 этаж, кабинет      № 1, в будние дни с 08-00 до 16-00 часов, перерыв с 12-00 до 13-00 часов,                   с 22 октября 2018 года по 16 ноября 2018 год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 аукциона: </w:t>
      </w:r>
      <w:r>
        <w:rPr/>
        <w:t xml:space="preserve">Лот № 1. </w:t>
      </w:r>
      <w:r>
        <w:rPr>
          <w:bCs/>
        </w:rPr>
        <w:t>Нежилое помещение, площадью 518,3 кв.м, Литер: А1, этажность 1, с кадастровым номером 23:31:0502036:58, и земельный участок площадью 1606 кв.м из земель населенных пунктов, с видом разрешенного использования: административные и офисные здания, различные организации, компании, коммерческие фирмы, с кадастровым номером 23:31:0502036:83, расположенные по адресу: Тимашевский район, ст-ца Новокорсунская, ул. Красная, дом № 26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Начальная цена продажи имущества установлена в сумме – </w:t>
      </w:r>
      <w:r>
        <w:rPr>
          <w:bCs/>
        </w:rPr>
        <w:t>1 242 932,20 (один миллион двести сорок две тысячи девятьсот тридцать два) рубля 20 копеек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еличина повышения начальной цены («шаг аукциона»): 62 146,61 (шестьдесят две тысячи сто сорок шесть) рублей 61 копейк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змер задатка, вносимого претендентами для участия в аукционе:        248 586,44 (двести сорок восемь тысяч пятьсот восемьдесят шесть) рублей       44 копейки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22222"/>
        </w:rPr>
      </w:pPr>
      <w:r>
        <w:rPr>
          <w:color w:val="222222"/>
        </w:rPr>
        <w:t xml:space="preserve">Согласно журналу приема заявок на участие в аукционе по продаже </w:t>
      </w:r>
      <w:r>
        <w:rPr>
          <w:bCs/>
        </w:rPr>
        <w:t>нежилого помещения, площадью 518,3 кв.м, Литер: А1, этажность 1, с кадастровым номером 23:31:0502036:58, и земельного участка площадью 1606 кв.м из земель населенных пунктов, с видом разрешенного использования: административные и офисные здания, различные организации, компании, коммерческие фирмы, с кадастровым номером 23:31:0502036:83, расположенных по адресу: Тимашевский район, ст-ца Новокорсунская,           ул. Красная, дом № 26, не поступило ни одной заявки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22222"/>
        </w:rPr>
      </w:pPr>
      <w:r>
        <w:rPr>
          <w:b/>
          <w:color w:val="222222"/>
        </w:rPr>
        <w:t>Комиссия решила:</w:t>
      </w:r>
      <w:r>
        <w:rPr>
          <w:color w:val="222222"/>
        </w:rPr>
        <w:t xml:space="preserve"> аукцион признать несостоявшимся по причине отсутствия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мет аукциона: </w:t>
      </w:r>
      <w:r>
        <w:rPr>
          <w:bCs/>
        </w:rPr>
        <w:t>Лот № 2</w:t>
      </w:r>
      <w:r>
        <w:rPr>
          <w:b/>
          <w:bCs/>
        </w:rPr>
        <w:t>.</w:t>
      </w:r>
      <w:r>
        <w:rPr/>
        <w:t xml:space="preserve"> Нежилое помещение, площадью 38,9 кв.м, этажность 1, с кадастровым номером 23:31:0603001:473, расположенное по адресу: Тимашевский район, Незаймановское сельское поселение, хут. Стринский, ул. Красная, 91, помещения № 1-5 и земельный участок площадью 158 кв.м из земель населенных пунктов, с кадастровым номером 23:31:0603001:353, расположенный по адресу: Тимашевский район, Незаймановское сельское поселение, хут. Стринский, ул. Красная, 91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Начальная цена продажи имущества установлена в сумме - </w:t>
      </w:r>
      <w:r>
        <w:rPr>
          <w:bCs/>
        </w:rPr>
        <w:t>383 491,53 (триста восемьдесят три тысячи четыреста девяносто один) рубль 53 копейки.</w:t>
      </w:r>
    </w:p>
    <w:p>
      <w:pPr>
        <w:pStyle w:val="Normal"/>
        <w:ind w:firstLine="708"/>
        <w:jc w:val="both"/>
        <w:rPr/>
      </w:pPr>
      <w:r>
        <w:rPr>
          <w:bCs/>
        </w:rPr>
        <w:t>Величина повышения начальной цены («шаг аукциона»): 19 174,58 (девятнадцать тысяч сто семьдесят четыре) рубля 58 копеек.</w:t>
      </w:r>
    </w:p>
    <w:p>
      <w:pPr>
        <w:pStyle w:val="Normal"/>
        <w:ind w:firstLine="708"/>
        <w:jc w:val="both"/>
        <w:rPr/>
      </w:pPr>
      <w:r>
        <w:rPr>
          <w:bCs/>
        </w:rPr>
        <w:t>Размер задатка, вносимого претендентами для участия в аукционе:        76 698,31 (семьдесят шесть тысяч шестьсот девяносто восемь) рублей 31 копейка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22222"/>
        </w:rPr>
      </w:pPr>
      <w:r>
        <w:rPr>
          <w:color w:val="222222"/>
        </w:rPr>
        <w:t xml:space="preserve">Согласно журналу приема заявок на участие в аукционе по продаже </w:t>
      </w:r>
      <w:r>
        <w:rPr/>
        <w:t>нежилого помещения, площадью 38,9 кв.м, этажность 1, с кадастровым номером 23:31:0603001:473, расположенного по адресу: Тимашевский район, Незаймановское сельское поселение, хут. Стринский, ул. Красная, 91, помещения № 1-5, и земельного участка площадью 158 кв.м из земель населенных пунктов, с кадастровым номером 23:31:0603001:353, расположенных по адресу: Тимашевский район, Незаймановское сельское поселение, хут. Стринский, ул. Красная, 91, не поступило ни одной заявки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22222"/>
        </w:rPr>
      </w:pPr>
      <w:r>
        <w:rPr>
          <w:b/>
          <w:color w:val="222222"/>
        </w:rPr>
        <w:t>Комиссия решила:</w:t>
      </w:r>
      <w:r>
        <w:rPr>
          <w:color w:val="222222"/>
        </w:rPr>
        <w:t xml:space="preserve"> аукцион признать несостоявшимся по причине отсутствия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 аукциона: </w:t>
      </w:r>
      <w:r>
        <w:rPr/>
        <w:t xml:space="preserve">Лот № 3. </w:t>
      </w:r>
      <w:r>
        <w:rPr>
          <w:bCs/>
        </w:rPr>
        <w:t>Нежилое здание, площадью 128,2 кв.м, Литер: А, а, а1, этажность 1, с кадастровым номером 23:31:1002010:340 и земельный участок площадью 611 кв.м из земель населенных пунктов, с кадастровым номером 23:31:1002010:365, расположенные по адресу: Тимашевский район, Медведовское сельское поселение, ст-ца. Медведовская, ул. Дядьковская, д. 27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Начальная цена продажи имущества установлена в сумме - </w:t>
      </w:r>
      <w:r>
        <w:rPr>
          <w:bCs/>
        </w:rPr>
        <w:t>707 745,76 (семьсот семь тысяч семьсот сорок пять) рублей 76 копее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еличина повышения начальной цены («шаг аукциона»): 35 387,29 (тридцать пять тысяч триста восемьдесят семь) рублей 29 копеек. </w:t>
      </w:r>
    </w:p>
    <w:p>
      <w:pPr>
        <w:pStyle w:val="Normal"/>
        <w:ind w:firstLine="708"/>
        <w:jc w:val="both"/>
        <w:rPr>
          <w:color w:val="222222"/>
        </w:rPr>
      </w:pPr>
      <w:r>
        <w:rPr>
          <w:bCs/>
        </w:rPr>
        <w:t>Размер задатка, вносимого претендентами для участия в аукционе:        141 549,15 (сто сорок одна тысяча пятьсот сорок девять) рублей 15 копеек.</w:t>
      </w:r>
      <w:r>
        <w:rPr>
          <w:color w:val="2222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222222"/>
        </w:rPr>
        <w:t xml:space="preserve">Согласно журналу приема заявок на участие в аукционе по продаже </w:t>
      </w:r>
      <w:r>
        <w:rPr>
          <w:bCs/>
        </w:rPr>
        <w:t>нежилого здания, площадью 128,2 кв.м, Литер: А, а, а1, этажность 1, с кадастровым номером 23:31:1002010:340, и земельного участка площадью 611 кв.м из земель населенных пунктов, с кадастровым номером 23:31:1002010:365, расположенных по адресу: Тимашевский район, Медведовское сельское поселение, ст-ца. Медведовская, ул. Дядьковская, д. 27, не поступило ни одной заявк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/>
          <w:color w:val="222222"/>
        </w:rPr>
        <w:t>Комиссия решила:</w:t>
      </w:r>
      <w:r>
        <w:rPr>
          <w:color w:val="222222"/>
        </w:rPr>
        <w:t xml:space="preserve"> аукцион признать несостоявшимся по причине отсутствия заявок на участие в аукцион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222222"/>
        </w:rPr>
        <w:t xml:space="preserve">Настоящий протокол подлежит размещению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222222"/>
            <w:u w:val="none"/>
            <w:lang w:val="en-US"/>
          </w:rPr>
          <w:t>www</w:t>
        </w:r>
        <w:r>
          <w:rPr>
            <w:rStyle w:val="InternetLink"/>
            <w:color w:val="222222"/>
            <w:u w:val="none"/>
          </w:rPr>
          <w:t>.</w:t>
        </w:r>
        <w:r>
          <w:rPr>
            <w:rStyle w:val="InternetLink"/>
            <w:color w:val="222222"/>
            <w:u w:val="none"/>
            <w:lang w:val="en-US"/>
          </w:rPr>
          <w:t>torgi</w:t>
        </w:r>
        <w:r>
          <w:rPr>
            <w:rStyle w:val="InternetLink"/>
            <w:color w:val="222222"/>
            <w:u w:val="none"/>
          </w:rPr>
          <w:t>.</w:t>
        </w:r>
        <w:r>
          <w:rPr>
            <w:rStyle w:val="InternetLink"/>
            <w:color w:val="222222"/>
            <w:u w:val="none"/>
            <w:lang w:val="en-US"/>
          </w:rPr>
          <w:t>gov</w:t>
        </w:r>
        <w:r>
          <w:rPr>
            <w:rStyle w:val="InternetLink"/>
            <w:color w:val="222222"/>
            <w:u w:val="none"/>
          </w:rPr>
          <w:t>.</w:t>
        </w:r>
        <w:r>
          <w:rPr>
            <w:rStyle w:val="InternetLink"/>
            <w:color w:val="222222"/>
            <w:u w:val="none"/>
            <w:lang w:val="en-US"/>
          </w:rPr>
          <w:t>ru</w:t>
        </w:r>
      </w:hyperlink>
      <w:r>
        <w:rPr>
          <w:rStyle w:val="InternetLink"/>
          <w:color w:val="222222"/>
          <w:u w:val="none"/>
        </w:rPr>
        <w:t xml:space="preserve"> и </w:t>
      </w:r>
      <w:r>
        <w:rPr>
          <w:color w:val="222222"/>
        </w:rPr>
        <w:t>на официальном сайте муниципального образования Тимашевский район www.timregion.ru.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67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6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А.Н. Стешенко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А.А. Комиссар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6467" w:type="dxa"/>
            <w:tcBorders/>
          </w:tcPr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/>
            </w:pPr>
            <w:r>
              <w:rPr>
                <w:color w:val="000000"/>
                <w:spacing w:val="-4"/>
              </w:rPr>
              <w:t xml:space="preserve">__________________Е.С. Омельницкая                            </w:t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__________________Е.С. Марышева</w:t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7193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__________________Л.А. Шая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84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0:00Z</dcterms:created>
  <dc:creator>valera</dc:creator>
  <dc:description/>
  <cp:keywords/>
  <dc:language>en-US</dc:language>
  <cp:lastModifiedBy>Александр</cp:lastModifiedBy>
  <cp:lastPrinted>2018-11-21T13:17:00Z</cp:lastPrinted>
  <dcterms:modified xsi:type="dcterms:W3CDTF">2018-11-23T08:50:00Z</dcterms:modified>
  <cp:revision>56</cp:revision>
  <dc:subject/>
  <dc:title>ПРОТОКОЛ</dc:title>
</cp:coreProperties>
</file>