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20.11.2013  № 65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20.11.2013 года                                                                                                                    № 350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 район  от  12 декабря  2012  года  № 278  «О  бюджете         муниципального  образования  Тимашевский район </w:t>
      </w:r>
      <w:r>
        <w:rPr>
          <w:b/>
          <w:sz w:val="28"/>
          <w:szCs w:val="28"/>
        </w:rPr>
        <w:t>на 2013 год                    и на плановый  период  2014 и 2015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 муниципального  образования  Тимашевский район от 12 декабря 2012 года № 278 «О бюджете муниципального  образования  Тимашевский  район  на  2013 год и на плановый период 2014 и 2015 годов»  следующие изменени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 на 2013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 407 216,5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 1 473 704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  муниципального  внутреннего долга  муниципального  образования   Тимашевский    район   на   1   января  2014  года   в  сумме       159 645,0 тыс. рублей, в том числе верхний предел долга по муниципальным гарантиям   муниципального  образования  Тимашевский    район   в   сумме   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районного бюджета в сумме 66 487,8 тыс. рублей.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3 пункта 2 изложить в новой редакции:</w:t>
      </w:r>
    </w:p>
    <w:p>
      <w:pPr>
        <w:pStyle w:val="TextBodyIndent"/>
        <w:widowControl w:val="false"/>
        <w:spacing w:before="0" w:after="0"/>
        <w:ind w:left="0" w:firstLine="437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3) верхний  предел  муниципального  внутреннего  долга муниципального образования Тимашевский район на 1 января  2015  года  в  сумме 16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81,0</w:t>
      </w:r>
      <w:r>
        <w:rPr>
          <w:sz w:val="28"/>
          <w:szCs w:val="28"/>
        </w:rPr>
        <w:t xml:space="preserve"> тыс. рублей,  в том числе верхний  предел  долга  по муниципальным  гарантиям  муниципального  образования Тимашевский  район  в сумме  0,0 тыс. рублей, и верхний предел  муниципального внутреннего   долга   муниципального   образования  Тимашевский  район   на  1  января  2016 года  в сумме  185 </w:t>
      </w:r>
      <w:r>
        <w:rPr>
          <w:sz w:val="28"/>
          <w:szCs w:val="28"/>
          <w:lang w:val="ru-RU"/>
        </w:rPr>
        <w:t>679,0</w:t>
      </w:r>
      <w:r>
        <w:rPr>
          <w:sz w:val="28"/>
          <w:szCs w:val="28"/>
        </w:rPr>
        <w:t xml:space="preserve"> тыс. рублей, в том числе верхний предел долга по муниципальным  гарантиям  муниципального  образования Тимашевский  район в сумме 0,0 тыс. рублей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3. Подпункт 10.2 изложить в новой редакции:</w:t>
      </w:r>
    </w:p>
    <w:p>
      <w:pPr>
        <w:pStyle w:val="Style16"/>
        <w:widowControl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0.2. В составе таблицы 2 ведомственной структуры расходов районного бюджета на 2013 год (приложение №  12 к настоящему решению)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 бюджетных ассигнований, направленных на исполнение публичных нормативных обязательств, в сумме  6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99</w:t>
      </w:r>
      <w:r>
        <w:rPr>
          <w:rFonts w:cs="Times New Roman" w:ascii="Times New Roman" w:hAnsi="Times New Roman"/>
          <w:sz w:val="28"/>
          <w:szCs w:val="28"/>
        </w:rPr>
        <w:t>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Тимашевский район в сумме 500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38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8. Установить предельный объем муниципального долга муниципального  образования  Тимашевский  район  на  2013  год   в   сумме 268 645,0 тыс. рублей, на 2014 год в сумме 324 026,0 тыс. рублей  и  на 2015 год в  сумме  350 060,0 тыс. рублей.»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риложения №  2, 4, 6, 8, 10, 12, 14, 15, 16, 26, 27 в новой редакции (приложения № 1-11).</w:t>
      </w:r>
    </w:p>
    <w:p>
      <w:pPr>
        <w:pStyle w:val="Normal"/>
        <w:ind w:firstLine="708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  м</w:t>
      </w:r>
      <w:r>
        <w:rPr>
          <w:sz w:val="28"/>
        </w:rPr>
        <w:t xml:space="preserve">униципального образования Тимашевский район (Косов) обнародовать настоящее решение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49:00Z</dcterms:created>
  <dc:creator>OLEG</dc:creator>
  <dc:description/>
  <cp:keywords/>
  <dc:language>en-US</dc:language>
  <cp:lastModifiedBy>Карина Магомедова</cp:lastModifiedBy>
  <cp:lastPrinted>2013-08-21T09:47:00Z</cp:lastPrinted>
  <dcterms:modified xsi:type="dcterms:W3CDTF">2013-11-22T11:57:00Z</dcterms:modified>
  <cp:revision>28</cp:revision>
  <dc:subject/>
  <dc:title/>
</cp:coreProperties>
</file>